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8 do SWZ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ARAMETRY TECHNICZN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rozrywarki worków: 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511"/>
        <w:gridCol w:w="4410"/>
      </w:tblGrid>
      <w:tr>
        <w:trPr>
          <w:trHeight w:val="36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wierdzenie /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szyna</w:t>
            </w:r>
            <w:r>
              <w:rPr>
                <w:rFonts w:cs="Arial" w:ascii="Arial" w:hAnsi="Arial"/>
                <w:sz w:val="20"/>
                <w:szCs w:val="20"/>
              </w:rPr>
              <w:t xml:space="preserve"> fabrycznie now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aszyna</w:t>
            </w:r>
            <w:r>
              <w:rPr>
                <w:rFonts w:cs="Arial" w:ascii="Arial" w:hAnsi="Arial"/>
                <w:sz w:val="20"/>
                <w:szCs w:val="20"/>
              </w:rPr>
              <w:t xml:space="preserve"> wyprodukowan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k produkcji: …………</w:t>
            </w:r>
          </w:p>
        </w:tc>
      </w:tr>
      <w:tr>
        <w:trPr>
          <w:trHeight w:val="314" w:hRule="atLeast"/>
          <w:cantSplit w:val="true"/>
        </w:trPr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ARAMETR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ZNO-UŻYTKOWE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a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dajność min.: 10 Mg/h przy gęstości nasypowej odpadów 60 kg/m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dajność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g/h przy gęstości nasypowej odpadów 60 kg/m3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b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zasobnika: min. 2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jemność zasobnik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rotora min. 1000 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rotor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m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zębów na rotorze: 40 – 50 szt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zębów na rotorz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zt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e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wewnętrzna zasobnika min. 1900 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wewnętrzna zasobnik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m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f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czynna wału rozrywającego min. 1750 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czynna wału rozrywająceg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mm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g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wew. zasobnika: min. 6000 m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ługość wew. zasobnik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………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m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h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ęd rotora rozrywającego za pośrednictwem motoreduktora o mocy 15-20 kW z hydraulicznym sprzęgłem bezpieczeństw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pęd rotora rozrywającego za pośrednictwem motoreduktora o mocy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 z hydraulicznym sprzęgłem bezpieczeństwa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ędkość obrotowa rotora stała max. 20 obr./m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ędkość obrotowa rotora stał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br./min</w:t>
            </w:r>
          </w:p>
        </w:tc>
      </w:tr>
      <w:tr>
        <w:trPr>
          <w:trHeight w:val="57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j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procedurę zabezpieczającą przed uszkodzeniem elementów roboczych przez ciała obce – automatyczny rewers rotor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k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ządzenie wyposażone w system automatycznego oczyszczania rotora z owiniętych zanieczyszczeń za pośrednictwem hydraulicznie dosuwanej do rotora listwy ze zgarniakami, załączany automatycznie po zatrzymaniu pracy rozrywark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zędzia robocze (noże) szybko wymienne, mocowane za pomocą połączeń rozłączny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ęd przenośnika w zasobniku za pośrednictwem motoreduktora o mocy maks. 1,5 kW z płynną regulacją prędkości za pomocą falownik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pęd przenośnika w zasobniku za pośrednictwem motoreduktora o mocy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W z płynną regulacją prędkości za pomocą falownika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obnik wyposażony w przedniej części (w pobliżu rotora) w drzwi dostępowe  zabezpieczone systemem kluczowym, gdzie specjalny klucz służy zarówno do załączenia szafy sterowniczej oraz do otwarcia drzwi dostępowych - wymuszający rozłączenie szafy sterowniczej w celu otwarcia drzw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o)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ężar maszyny gotowej do pracy: od 11 Mg do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  <w:t>2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M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  <w:t>Zgodnie z wyjaśnieniami do SWZ Zamawiający dopuszcza większy zakres wagowy maszyny tj. 11-20 ton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ężar maszyny gotowej do pracy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* niepotrzebne skreślić lub wykasować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415" w:hanging="567"/>
      </w:pPr>
    </w:lvl>
    <w:lvl w:ilvl="1">
      <w:start w:val="1"/>
      <w:numFmt w:val="ordinal"/>
      <w:lvlText w:val="%1%2"/>
      <w:lvlJc w:val="left"/>
      <w:pPr>
        <w:tabs>
          <w:tab w:val="num" w:pos="0"/>
        </w:tabs>
        <w:ind w:left="356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8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0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0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4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Andale Sans UI;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unkt3Znak">
    <w:name w:val="Punkt 3 Znak"/>
    <w:qFormat/>
    <w:rPr>
      <w:rFonts w:ascii="Verdana" w:hAnsi="Verdana" w:cs="Verdan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Punkt1">
    <w:name w:val="Punkt. 1"/>
    <w:basedOn w:val="Normal"/>
    <w:qFormat/>
    <w:pPr>
      <w:widowControl/>
      <w:numPr>
        <w:ilvl w:val="0"/>
        <w:numId w:val="1"/>
      </w:numPr>
      <w:suppressAutoHyphens w:val="false"/>
      <w:spacing w:before="0" w:after="60"/>
      <w:jc w:val="both"/>
    </w:pPr>
    <w:rPr>
      <w:rFonts w:ascii="Verdana" w:hAnsi="Verdana" w:eastAsia="Calibri" w:cs="Calibri"/>
      <w:kern w:val="0"/>
      <w:sz w:val="20"/>
      <w:szCs w:val="20"/>
      <w:lang w:val="pl-PL"/>
    </w:rPr>
  </w:style>
  <w:style w:type="paragraph" w:styleId="Punkt2">
    <w:name w:val="Punkt 2"/>
    <w:basedOn w:val="Normal"/>
    <w:qFormat/>
    <w:pPr>
      <w:widowControl/>
      <w:numPr>
        <w:ilvl w:val="0"/>
        <w:numId w:val="1"/>
      </w:numPr>
      <w:suppressAutoHyphens w:val="false"/>
      <w:spacing w:before="0" w:after="60"/>
      <w:jc w:val="both"/>
    </w:pPr>
    <w:rPr>
      <w:rFonts w:ascii="Verdana" w:hAnsi="Verdana" w:eastAsia="Calibri" w:cs="Calibri"/>
      <w:kern w:val="0"/>
      <w:sz w:val="20"/>
      <w:szCs w:val="20"/>
      <w:lang w:val="pl-PL"/>
    </w:rPr>
  </w:style>
  <w:style w:type="paragraph" w:styleId="Punkt3">
    <w:name w:val="Punkt 3"/>
    <w:basedOn w:val="Normal"/>
    <w:qFormat/>
    <w:pPr>
      <w:widowControl/>
      <w:numPr>
        <w:ilvl w:val="0"/>
        <w:numId w:val="1"/>
      </w:numPr>
      <w:suppressAutoHyphens w:val="false"/>
      <w:spacing w:before="0" w:after="60"/>
      <w:jc w:val="both"/>
    </w:pPr>
    <w:rPr>
      <w:rFonts w:ascii="Verdana" w:hAnsi="Verdana" w:eastAsia="Times New Roman" w:cs="Verdana"/>
      <w:kern w:val="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03:00Z</dcterms:created>
  <dc:creator>eabramek</dc:creator>
  <dc:description/>
  <cp:keywords/>
  <dc:language>en-US</dc:language>
  <cp:lastModifiedBy>Magdalena Mincberg</cp:lastModifiedBy>
  <cp:lastPrinted>2022-04-20T08:54:00Z</cp:lastPrinted>
  <dcterms:modified xsi:type="dcterms:W3CDTF">2022-05-12T10:03:00Z</dcterms:modified>
  <cp:revision>2</cp:revision>
  <dc:subject/>
  <dc:title>Załącznik Nr 5 do SIWZ ZP 55/16</dc:title>
</cp:coreProperties>
</file>