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5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0/ST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lang w:eastAsia="en-US"/>
        </w:rPr>
        <w:t>Usługa naprawy zbiorników magazynowych do przechowywania materiałów ciekłych zapalnych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sprawy: 10/ST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0" w:name="_Hlk72666379"/>
      <w:r>
        <w:rPr>
          <w:rFonts w:cs="Arial" w:ascii="Arial" w:hAnsi="Arial"/>
        </w:rPr>
        <w:t>oferowane przeze mnie usługi (świadczone w ramach zakresu zamówienia) spełniają wymagania, cechy lub kryteria określone</w:t>
      </w:r>
      <w:bookmarkEnd w:id="0"/>
      <w:r>
        <w:rPr>
          <w:rFonts w:cs="Arial" w:ascii="Arial" w:hAnsi="Arial"/>
        </w:rPr>
        <w:t xml:space="preserve">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ł. nr 4 do SWZ – „Szczegółowy opis przedmiotu zamówienia” i wymagania związane z realizacją zamówienia, określone przez Zamawiającego w 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róblewska Marta</cp:lastModifiedBy>
  <dcterms:modified xsi:type="dcterms:W3CDTF">2022-05-11T07:00:00Z</dcterms:modified>
  <cp:revision>13</cp:revision>
  <dc:subject/>
  <dc:title/>
</cp:coreProperties>
</file>