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6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10/ST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a naprawy zbiorników magazynowych do przechowywania materiałów ciekłych zapalnych”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10/ST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1 r. poz. 275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1 r. poz. 275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2-05-11T07:01:00Z</dcterms:modified>
  <cp:revision>66</cp:revision>
  <dc:subject/>
  <dc:title/>
</cp:coreProperties>
</file>