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III.01_1B – 1.2 Specyfikacje materiałowe wykończenia wnętrz – definicje wykończeń (do zestawienia powierzchni)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SADZKI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 POS -01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ASY CIEMNE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łytka ceramiczna wysokospieczona, barwiona w masie, rektyfikowana: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Rozmiar (mm):</w:t>
        <w:tab/>
        <w:t xml:space="preserve">598 x 598 x 10 </w:t>
        <w:tab/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Odporność na ścieranie: PEI 4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-Kolor: beżowoszara </w:t>
        <w:tab/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-Powierzchnia: mat , z reliefem 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-Przeciwpoślizgowość: R10/A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np.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RAK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DAK63589 Serie Kaamos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ASY JASNE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łytka ceramiczna wysokospieczona, barwiona w masie, rektyfikowana: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Rozmiar (mm):</w:t>
        <w:tab/>
        <w:t xml:space="preserve">298 x 598 x 10 </w:t>
        <w:tab/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Odporność na ścieranie: PEI 4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-Kolor: beżowa </w:t>
        <w:tab/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-Powierzchnia: mat , z reliefem 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-Przeciwpoślizgowość: R10/A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np.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RAK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DAK63586 Serie Kaamo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 POS -02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łytka ceramiczna wysokospieczona, barwiona w masie, rektyfikowana: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Rozmiar (mm):</w:t>
        <w:tab/>
        <w:t xml:space="preserve">298 x 598 x 10 </w:t>
        <w:tab/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Odporność na ścieranie: PEI 5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-Kolor: szarobeżowa </w:t>
        <w:tab/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-Powierzchnia: gładki, mat 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Przeciwpoślizgowość: R9</w:t>
      </w:r>
    </w:p>
    <w:p>
      <w:pPr>
        <w:pStyle w:val="Normal"/>
        <w:autoSpaceDE w:val="false"/>
        <w:rPr>
          <w:color w:val="80808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np.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RAK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DAKSE662 Serie Cemento</w:t>
      </w:r>
    </w:p>
    <w:p>
      <w:pPr>
        <w:pStyle w:val="Normal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 POS -03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łytka ceramiczna wysokospieczona, barwiona w masie, rektyfikowana: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Rozmiar (mm):</w:t>
        <w:tab/>
        <w:t xml:space="preserve">598 x 598 x 10 </w:t>
        <w:tab/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Odporność na ścieranie: PEI 4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-Kolor: beżowa </w:t>
        <w:tab/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-Powierzchnia: mat , z reliefem 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-Przeciwpoślizgowość: R10/A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np.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RAK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DAK63586 Serie Kaamo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 POS -04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łytka ceramiczna wysokospieczona, barwiona w masie, rektyfikowana: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Rozmiar (mm):</w:t>
        <w:tab/>
        <w:t xml:space="preserve">298 x 598 x 10 </w:t>
        <w:tab/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Odporność na ścieranie: PEI 4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-Kolor: beżowoszara </w:t>
        <w:tab/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-Powierzchnia: mat , z reliefem 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-Przeciwpoślizgowość: R10/A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np. RAKO DAK63589 Serie Kaamo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 POS -0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lokowana wykładzina w rolce </w:t>
      </w:r>
      <w:r>
        <w:rPr>
          <w:rFonts w:cs="Arial" w:ascii="Arial" w:hAnsi="Arial"/>
          <w:b/>
          <w:sz w:val="20"/>
          <w:szCs w:val="20"/>
        </w:rPr>
        <w:t>Flotex ®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ładzina flokowana w rolce 2m szer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no: </w:t>
      </w:r>
      <w:r>
        <w:rPr>
          <w:rFonts w:cs="Arial" w:ascii="Arial" w:hAnsi="Arial"/>
          <w:b/>
          <w:sz w:val="20"/>
          <w:szCs w:val="20"/>
        </w:rPr>
        <w:t xml:space="preserve">100% PA (nylon 6,6) 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łoże </w:t>
      </w:r>
      <w:r>
        <w:rPr>
          <w:rFonts w:cs="Arial" w:ascii="Arial" w:hAnsi="Arial"/>
          <w:b/>
          <w:sz w:val="20"/>
          <w:szCs w:val="20"/>
        </w:rPr>
        <w:t>PVC + włókno szklane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lasa użytkowa EN 685 - </w:t>
      </w:r>
      <w:r>
        <w:rPr>
          <w:rFonts w:cs="Arial" w:ascii="Arial" w:hAnsi="Arial"/>
          <w:b/>
          <w:sz w:val="20"/>
          <w:szCs w:val="20"/>
        </w:rPr>
        <w:t xml:space="preserve">33 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bość całkowita ISO 1765 - </w:t>
      </w:r>
      <w:r>
        <w:rPr>
          <w:rFonts w:cs="Arial" w:ascii="Arial" w:hAnsi="Arial"/>
          <w:b/>
          <w:sz w:val="20"/>
          <w:szCs w:val="20"/>
        </w:rPr>
        <w:t>4,3 mm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ga całkowita ISO 8543 – </w:t>
      </w:r>
      <w:r>
        <w:rPr>
          <w:rFonts w:cs="Arial" w:ascii="Arial" w:hAnsi="Arial"/>
          <w:b/>
          <w:sz w:val="20"/>
          <w:szCs w:val="20"/>
        </w:rPr>
        <w:t>1,8 kg/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rność na ścieranie EN 1963 - </w:t>
      </w:r>
      <w:r>
        <w:rPr>
          <w:rFonts w:cs="Arial" w:ascii="Arial" w:hAnsi="Arial"/>
          <w:b/>
          <w:sz w:val="20"/>
          <w:szCs w:val="20"/>
        </w:rPr>
        <w:t>&lt;35g utrata włókien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wałość kolorów ISO 105-B02 – </w:t>
      </w:r>
      <w:r>
        <w:rPr>
          <w:rFonts w:cs="Arial" w:ascii="Arial" w:hAnsi="Arial"/>
          <w:b/>
          <w:sz w:val="20"/>
          <w:szCs w:val="20"/>
        </w:rPr>
        <w:t xml:space="preserve">min. 6 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bilność wymiarowa ISO 2551 - </w:t>
      </w:r>
      <w:r>
        <w:rPr>
          <w:rFonts w:cs="Arial" w:ascii="Arial" w:hAnsi="Arial"/>
          <w:b/>
          <w:sz w:val="20"/>
          <w:szCs w:val="20"/>
        </w:rPr>
        <w:t>&lt;0,2%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cja </w:t>
      </w:r>
      <w:r>
        <w:rPr>
          <w:rFonts w:cs="Arial" w:ascii="Arial" w:hAnsi="Arial"/>
          <w:b/>
          <w:sz w:val="20"/>
          <w:szCs w:val="20"/>
        </w:rPr>
        <w:t>10-letnia</w:t>
        <w:tab/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doodporna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ęstość włókien - </w:t>
      </w:r>
      <w:r>
        <w:rPr>
          <w:rFonts w:cs="Arial" w:ascii="Arial" w:hAnsi="Arial"/>
          <w:b/>
          <w:sz w:val="20"/>
          <w:szCs w:val="20"/>
        </w:rPr>
        <w:t>ponad 70 mln/ 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lasa antypoślizgowości DIN 51097 - </w:t>
      </w:r>
      <w:r>
        <w:rPr>
          <w:rFonts w:cs="Arial" w:ascii="Arial" w:hAnsi="Arial"/>
          <w:b/>
          <w:sz w:val="20"/>
          <w:szCs w:val="20"/>
        </w:rPr>
        <w:t>&gt; 0,7 (suchy i mokry)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kcja na ogień EN 13501-1 -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b/>
          <w:sz w:val="20"/>
          <w:szCs w:val="20"/>
          <w:vertAlign w:val="subscript"/>
        </w:rPr>
        <w:t>fl</w:t>
      </w:r>
      <w:r>
        <w:rPr>
          <w:rFonts w:cs="Arial" w:ascii="Arial" w:hAnsi="Arial"/>
          <w:b/>
          <w:sz w:val="20"/>
          <w:szCs w:val="20"/>
        </w:rPr>
        <w:t xml:space="preserve"> S1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łumienie odgłosów ISO 140-8 - </w:t>
      </w:r>
      <w:r>
        <w:rPr>
          <w:rFonts w:cs="Arial" w:ascii="Arial" w:hAnsi="Arial"/>
          <w:b/>
          <w:sz w:val="20"/>
          <w:szCs w:val="20"/>
        </w:rPr>
        <w:t xml:space="preserve">20 dB 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chłanianie dźwięku ISO 354 – </w:t>
      </w:r>
      <w:r>
        <w:rPr>
          <w:rFonts w:cs="Arial" w:ascii="Arial" w:hAnsi="Arial"/>
          <w:b/>
          <w:sz w:val="20"/>
          <w:szCs w:val="20"/>
        </w:rPr>
        <w:t>0,10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ść rolki min 30 mb (mniej łączeń)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rność na działanie kółek meblowych EN 985 - </w:t>
      </w:r>
      <w:r>
        <w:rPr>
          <w:rFonts w:cs="Arial" w:ascii="Arial" w:hAnsi="Arial"/>
          <w:b/>
          <w:sz w:val="20"/>
          <w:szCs w:val="20"/>
        </w:rPr>
        <w:t>R = ≥2,4 (użycie ciągłe)</w:t>
      </w:r>
    </w:p>
    <w:p>
      <w:pPr>
        <w:pStyle w:val="Akapitzlist"/>
        <w:numPr>
          <w:ilvl w:val="0"/>
          <w:numId w:val="1"/>
        </w:numP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 xml:space="preserve">bakteriostatyczna z zabezpieczeniem przeciw grzybom - </w:t>
      </w:r>
      <w:r>
        <w:rPr>
          <w:rFonts w:cs="Arial" w:ascii="Arial" w:hAnsi="Arial"/>
          <w:b/>
          <w:sz w:val="20"/>
          <w:szCs w:val="20"/>
        </w:rPr>
        <w:t>Sanitized®</w:t>
      </w:r>
    </w:p>
    <w:p>
      <w:pPr>
        <w:pStyle w:val="Akapitzlist"/>
        <w:numPr>
          <w:ilvl w:val="0"/>
          <w:numId w:val="1"/>
        </w:numP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posiada deklarację zgodności ze znakiem CE EN 14041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kolor: zbliżony do NCS S 8505-Y20R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np.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FORBO flotex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metro concret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 POS -06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Wykładziny heterogeniczna PVC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grubość całkowita: 2,0 mm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grubość warstwy wierzchniej: 0,7 mm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HKlasyfikacja: obiektowe Klasa 34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Klasyfikacja: przemysłowe Klasa 43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szerokość rolki: 2 m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długość rolki: 25 m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odporność na ścieranie (grupa): T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odporność na zabrudzenia i chemikalia: Bardzo dobra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klasa antypoślizgowości: R10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kolor: zblizony do NCS S 5010-Y30R</w:t>
      </w:r>
    </w:p>
    <w:p>
      <w:pPr>
        <w:pStyle w:val="Normal"/>
        <w:autoSpaceDE w:val="false"/>
        <w:rPr>
          <w:color w:val="80808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np.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FORB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eternal wood 12832 natural oak </w:t>
      </w:r>
    </w:p>
    <w:p>
      <w:pPr>
        <w:pStyle w:val="Normal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uwagi: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1. Wszystkie cokoły w pomieszczniach wykończonych gresem należy wykonać z gresu w kolorze wiodącym na posadzce.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2. Wszystkie cokoły w pomieszczeniach wykończonych gresem należy wykonać zgodnie detalem 1705 - PW - 322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3. Cokoły w pomieszczeniach wykończonych wykładziną wykończyć cokołem z wykładziny.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4. Wysokość wszystkich cokołów 10 cm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5. Gres na schodach ryflowany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M-01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Systemowa mata wejściowa  - nietkana mata szorująca z wytłoczeniami  typu Coral Grip HD 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owa włókna: </w:t>
      </w:r>
      <w:r>
        <w:rPr>
          <w:rFonts w:cs="Arial" w:ascii="Arial" w:hAnsi="Arial"/>
          <w:b/>
          <w:sz w:val="20"/>
          <w:szCs w:val="20"/>
        </w:rPr>
        <w:t xml:space="preserve">100% PCV </w:t>
      </w:r>
      <w:r>
        <w:rPr>
          <w:rFonts w:eastAsia="MyriadPro-Regular;MS Gothic" w:cs="Arial" w:ascii="Arial" w:hAnsi="Arial"/>
          <w:sz w:val="20"/>
          <w:szCs w:val="20"/>
          <w:lang w:eastAsia="pl-PL"/>
        </w:rPr>
        <w:t>barwione na wskroś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: dwukolorowe włókna PCV dające efekt trójwymiarowości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użytkowa -</w:t>
      </w:r>
      <w:r>
        <w:rPr>
          <w:rFonts w:cs="Arial" w:ascii="Arial" w:hAnsi="Arial"/>
          <w:b/>
          <w:sz w:val="20"/>
          <w:szCs w:val="20"/>
        </w:rPr>
        <w:t>33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bość całkowita ISO 1765 – </w:t>
      </w:r>
      <w:r>
        <w:rPr>
          <w:rFonts w:cs="Arial" w:ascii="Arial" w:hAnsi="Arial"/>
          <w:b/>
          <w:sz w:val="20"/>
          <w:szCs w:val="20"/>
        </w:rPr>
        <w:t>16,0 mm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ga całkowita ISO 8543 – </w:t>
      </w:r>
      <w:r>
        <w:rPr>
          <w:rFonts w:cs="Arial" w:ascii="Arial" w:hAnsi="Arial"/>
          <w:b/>
          <w:sz w:val="20"/>
          <w:szCs w:val="20"/>
        </w:rPr>
        <w:t>5,5 kg/m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2 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cja </w:t>
      </w:r>
      <w:r>
        <w:rPr>
          <w:rFonts w:cs="Arial" w:ascii="Arial" w:hAnsi="Arial"/>
          <w:b/>
          <w:sz w:val="20"/>
          <w:szCs w:val="20"/>
        </w:rPr>
        <w:t>5-letnia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rność na światło EN-ISO 105/B02- </w:t>
      </w:r>
      <w:r>
        <w:rPr>
          <w:rFonts w:cs="Arial" w:ascii="Arial" w:hAnsi="Arial"/>
          <w:b/>
          <w:sz w:val="20"/>
          <w:szCs w:val="20"/>
        </w:rPr>
        <w:t>7</w:t>
        <w:tab/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ć na wodę słodką  EN-ISO 105/E01 -</w:t>
      </w:r>
      <w:r>
        <w:rPr>
          <w:rFonts w:cs="Arial" w:ascii="Arial" w:hAnsi="Arial"/>
          <w:b/>
          <w:sz w:val="20"/>
          <w:szCs w:val="20"/>
        </w:rPr>
        <w:t>5 (wodoodporna)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ć na wodę morską  EN-ISO 105/E02 -</w:t>
      </w:r>
      <w:r>
        <w:rPr>
          <w:rFonts w:cs="Arial" w:ascii="Arial" w:hAnsi="Arial"/>
          <w:b/>
          <w:sz w:val="20"/>
          <w:szCs w:val="20"/>
        </w:rPr>
        <w:t>5 (wodoodporna)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ć na rozpuszczalniki organiczne  EN-ISO 105/X05 -</w:t>
      </w:r>
      <w:r>
        <w:rPr>
          <w:rFonts w:cs="Arial" w:ascii="Arial" w:hAnsi="Arial"/>
          <w:b/>
          <w:sz w:val="20"/>
          <w:szCs w:val="20"/>
        </w:rPr>
        <w:t>4,5</w:t>
      </w:r>
    </w:p>
    <w:p>
      <w:pPr>
        <w:pStyle w:val="Akapitzlist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rFonts w:cs="Arial" w:ascii="Arial" w:hAnsi="Arial"/>
          <w:sz w:val="20"/>
          <w:szCs w:val="20"/>
        </w:rPr>
        <w:t xml:space="preserve">klasa antypoślizgowości-dynamiczny współczynnik tarcia EN 13893 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eastAsia="MyriadPro-Regular;MS Gothic" w:cs="Arial" w:ascii="Arial" w:hAnsi="Arial"/>
          <w:b/>
          <w:sz w:val="20"/>
          <w:szCs w:val="20"/>
          <w:lang w:eastAsia="pl-PL"/>
        </w:rPr>
        <w:t>μ0,78 (antypoślizgowy)</w:t>
      </w:r>
    </w:p>
    <w:p>
      <w:pPr>
        <w:pStyle w:val="Akapitzlist"/>
        <w:numPr>
          <w:ilvl w:val="0"/>
          <w:numId w:val="2"/>
        </w:numPr>
        <w:autoSpaceDE w:val="false"/>
        <w:bidi w:val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 xml:space="preserve">reakcja na ogień EN 13501-1 </w:t>
      </w:r>
      <w:r>
        <w:rPr>
          <w:rFonts w:eastAsia="Arial" w:cs="Arial" w:ascii="Arial" w:hAnsi="Arial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- B</w:t>
      </w:r>
      <w:r>
        <w:rPr>
          <w:rFonts w:eastAsia="Arial" w:cs="Arial" w:ascii="Arial" w:hAnsi="Arial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vertAlign w:val="subscript"/>
          <w:em w:val="none"/>
        </w:rPr>
        <w:t>fl</w:t>
      </w:r>
      <w:r>
        <w:rPr>
          <w:rFonts w:eastAsia="Arial" w:cs="Arial" w:ascii="Arial" w:hAnsi="Arial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 xml:space="preserve"> S1</w:t>
      </w:r>
    </w:p>
    <w:p>
      <w:pPr>
        <w:pStyle w:val="Normal"/>
        <w:autoSpaceDE w:val="false"/>
        <w:bidi w:val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np. FORBO, Coral Brush, 5745, woodsmoke grey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jc w:val="left"/>
        <w:rPr>
          <w:color w:val="80808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UFITY:</w:t>
      </w:r>
    </w:p>
    <w:p>
      <w:pPr>
        <w:pStyle w:val="Normal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u-00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y sufitowe  na stelażu systemowym z płyt g-k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e gr. 12,5 mm mocowane na konstrukcji krzyżowej dwupoziomowej z profili CD 60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u-002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ufity podwieszane na stelażu systemowym, na wieszakach,  z widoczną konstrukcją , płyty wyjmowalne-  Płyty akustyczne z wełny mineralnej  montowane w konstrukcji o szerokości 15 mm; Klasa pochłaniania A ( 0,95 )dla dystansu 200 mm; Wymiar 600x600; Grubość 19 mm; Krawędź fazowana opuszczona o 7 mm ; Dncw min 28dB; Ciężar – 3,00 kg/m2; Kolor podobny do RAL 9010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u-003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strike w:val="false"/>
          <w:dstrike w:val="false"/>
          <w:color w:val="000000"/>
          <w:sz w:val="20"/>
          <w:szCs w:val="20"/>
          <w:u w:val="none"/>
        </w:rPr>
        <w:t xml:space="preserve">(o podwyższonych parametrach akustycznych)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ufity systemowe podwieszane na stelażu, na wieszakach z widoczną konstrukcją,  płyty wyjmowalne-  Płyty akustyczne z wełny mineralnej  montowane w konstrukcji o szerokości 15 mm; Klasa pochłaniania A ( 0,95 )dla dystansu 200 mm; Wymiar 1200x600; Grubość 19 mm; Krawędź fazowana opuszczona o 7 mm ; Dncw min 28dB; Ciężar – 3,00 kg/m2; Kolor podobny do RAL 9010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u-004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(przeznaczone do pomieszczeń mokrych)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fity podwieszane systemowe z konstrukcją widoczną, płyty wyjmowalne-  Płyty akustyczne z wełny mineralnej  montowane w konstrukcji o szerokości 15 mm; Klasa pochłaniania A ( 0,95 )dla dystansu 200 mm; Wymiar 600x600; Grubość 19 mm; Krawędź fazowana opuszczona o 7 mm ; Dncw min 28dB; Ciężar – 3,00 kg/m2; Kolor podobny do RAL 9010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u P0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- sufit podwieszany REI 30 - konstrukcja samodzielna z okładzinami z płyt gipsowo-kartonowych typu F grubości 2x12,5 mm np. RIGIPS SUFIT PODWIESZANY 4.10.1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u P0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sufit podwieszany REI 60 - konstrukcja samodzielna z okładzinami z płyt gipsowo-kartonowych grubości 3x12,5 z wełną mineralną skalną o grubości 2x50mm np. RIGIPS SUFIT PODWIESZANY 4.10.19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O P01 – obudowa świetlików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ściana obudowy świetlików REI 60 na kosntrukcji z profili CW 50 i UW 50 ULTRASTIL z podójnym poszyciem płytą gispowo-kartonową gr.15mm np. RIGIPS 3.50.20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single"/>
          <w:em w:val="none"/>
        </w:rPr>
        <w:t>ŚCIANY: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single"/>
          <w:em w:val="none"/>
        </w:rPr>
        <w:t>farba lateksowa_0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 xml:space="preserve">* 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- powierzchnię należy najpierw zagruntować używająć grunt - CapaSol LF Konzentrat (rozcięńczony 1:5, zużycie 0,12l/m2) a następnie wykonać 2-krotne malowanie farbą Latex Samt 10 (1-gi stopień odporności na szorowanie); zużycie 0,22l/m2 na 2-krotne malowanie; firmy Caparol – lub rozwiązanie równoważne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single"/>
          <w:em w:val="none"/>
        </w:rPr>
        <w:t xml:space="preserve">farba lateksowa_02*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powierzchnię należy najpierw zagruntować używająć grunt - CapaSol LF Konzentrat (rozcięńczony 1:5, zużycie 0,12l/m2) a następnie wykonać 2-krotne malowanie matową lateksową farbą Santex 3 ELF  firmy Caparol – lub rozwiązanie równoważne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single"/>
          <w:shd w:fill="auto" w:val="clear"/>
        </w:rPr>
        <w:t>gres 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płytki ceramicznem wysokospieczone, barwione w masie, rektyfikowane: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-Rozmiar (mm):</w:t>
        <w:tab/>
        <w:t xml:space="preserve">598 x 598 x 10 </w:t>
        <w:tab/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-Odporność na ścieranie: PEI 4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 xml:space="preserve">-Kolor: beżowoszara </w:t>
        <w:tab/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 xml:space="preserve">-Powierzchnia: mat , z reliefem 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 xml:space="preserve">-Przeciwpoślizgowość: R10/A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 xml:space="preserve">np.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>RAK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</w:rPr>
        <w:t xml:space="preserve"> DAK63586 Serie Kaam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perscrip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ymbol"/>
      <w:sz w:val="20"/>
      <w:szCs w:val="20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09-04-16T10:32:06Z</dcterms:modified>
  <cp:revision>2</cp:revision>
  <dc:subject/>
  <dc:title/>
</cp:coreProperties>
</file>