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Budowa drogi ze składnicą w oddziale 62 na terenie Leśnictwa Dobrzeszów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48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18"/>
          <w:szCs w:val="18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.270.1.7.2023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Katarzyna Śnioch</cp:lastModifiedBy>
  <cp:lastPrinted>2013-04-03T08:33:00Z</cp:lastPrinted>
  <dcterms:modified xsi:type="dcterms:W3CDTF">2023-12-27T15:42:00Z</dcterms:modified>
  <cp:revision>37</cp:revision>
  <dc:subject/>
  <dc:title>KPT</dc:title>
</cp:coreProperties>
</file>