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71.2024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en-US"/>
        </w:rPr>
        <w:t>„</w:t>
      </w:r>
      <w:r>
        <w:rPr>
          <w:rFonts w:cs="Arial" w:ascii="Arial" w:hAnsi="Arial"/>
          <w:b/>
        </w:rPr>
        <w:t>Świadczenie usług restauracyjnych w formie przygotowana i dostarczenia czterech posiłków dziennie (śniadanie, II śniadanie, obiad, kolacja) dla żołnierzy z Jednostek Wojskowych z podziałem na 3 części”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71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Kidziak Dominika</cp:lastModifiedBy>
  <cp:lastPrinted>2024-08-30T11:07:00Z</cp:lastPrinted>
  <dcterms:modified xsi:type="dcterms:W3CDTF">2024-08-30T09:08:00Z</dcterms:modified>
  <cp:revision>18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