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 ROZBUDOWY INSTALACJI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FOTOWOLTAICZNEJ o  P = 10 000 W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IEKT: ZESPÓŁ SZKÓŁ W KRZYW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kalizacja: Krzywcza  107 37-755  Krzywc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westor:  Gmina Krzywcz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Krzywcza 36, 37-755 Krzywc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ość opracowania:</w:t>
      </w:r>
    </w:p>
    <w:p>
      <w:pPr>
        <w:pStyle w:val="Normal"/>
        <w:rPr/>
      </w:pPr>
      <w:r>
        <w:rPr>
          <w:rFonts w:cs="Arial" w:ascii="Arial" w:hAnsi="Arial"/>
        </w:rPr>
        <w:t>- opis technic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ys E.01  schemat instalacji fotowoltaiczn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ys E.02  plan instalacji fotowolta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rojektował: mgr inż. Wojciech Rybieni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lang w:val="en-US"/>
        </w:rPr>
        <w:t>Upr. bud. nr BA/VIII/8386/6/89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Data opracowania: wrzesień 202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Zakres opracowani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zbudowa istniejącej instalacji fotowolta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IS TECHNICZN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PIS STANU ISTNIEJĄC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stniejąca instalacja fotowoltaiczna o mocy 27 kWp wybudowana na gruncie przyłączona jest przewodami solarnymi prowadzonymi w ziemi w rurach ochronnych oraz w budynku szkoły poprzez kotłownię i kanały instalacyjne  CO bezpośrednio do inwertera FRONIUS ECO27.0-3-S zamontowanego przy tablicy głównej w budynku szkoły . Na instalacji po stronie DC nie ma zamontowanego wyłącznika przy wejściu instalacji do budynku. Rozwiązanie tego typu stanowi zagrożenie pożarowe dla obiektu w przypadku uszkodzenia izolacji przewodów solar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IS ROZWIĄZANIA PROJEKTOWA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STALACJA PV PROJEKTOW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uje się rozbudowę instalacji fotowoltaicznej o moc zainstalowaną 10,8 kWp składająca się z 24 paneli  krzemowych monokrystalicznych  typu  ZXM6-NHLDD144 450W Wp zamontowanych na ziemi na wysokości min 1m na  typowej konstrukcji stal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u paneli dokonać w kierunku południowym +/- 10 stopni pod kątem 35stopni do poziomu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lownik trójfazowy typu  FRONIUS SYMO o mocy maksymalnej po stronie AC wynoszącej 10kW  oraz zabezpieczenia przeciążeniowe i przepięciowe  zamontować w rozdzielnicy  wolnostojącej zabudowanej pod panelami w zacienionym miejscu i oznaczonymi jako TP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PRZEBUDOWA ISTNIEJĄCEJ INSTALACJI FOTOWOLTAICZ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y inwerter  FRONIUS ECO27.0-3-S o mocy maksymalnej po stronie AC 27 kW  oraz zabezpieczenia przeciążeniowe i przepięciowe  przenieść z obecnej lokalizacji do rozdzielnicy  wolnostojącej zabudowanej pod panelami w zacienionym miejscu i oznaczonymi jako TP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stronie napięcia przemiennego przeniesiony inwerter  przyłączyć do projektowanego  złącza kablowego ZK-3 wolnostojącego kablem ziemnym typu YAKXS 4x35 do w miejscu pokazanym na planie sytuacyjn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EWNĘTRZNA LINIA ZASILAJĄCA INSTALACJI FOTOWOLTAICZNEJ DO TABLICY GŁÓWNEJ BUDYNKU ZESPOŁU SZKÓ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 projektowanego złącza kablowego ZK-3 przy bateriach fotowoltaicznych wybudować wewnętrzną linię zasilającą kablem ziemnym YAKXS 4x50 do złącza kablowego  na budynku szkoły wyposażonego jak na schemacie instal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abel należy układać w ziemi w wykopie o głębokości 80 cm na 10 cm warstwie piasku, przykryć 10 cm warstwą piasku, następnie warstwą gruntu rodzimego o grubości 15 cm a następnie przykryć folią z tworzywa sztucznego koloru niebieskiego. Kabel układać linia falistą z zapasem 1-3% w minimalnej odległości poziomej od fundamentów budowli 50 cm. </w:t>
      </w:r>
    </w:p>
    <w:p>
      <w:pPr>
        <w:pStyle w:val="Tekstpodstawowywcity3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 rurociągu wodociągowego , kanalizacyjnego , cieplnego , gazowego o ciśnieniu do 0,5 at – 50 cm</w:t>
      </w:r>
    </w:p>
    <w:p>
      <w:pPr>
        <w:pStyle w:val="Tekstpodstawowywcity3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 rurociągu gazowego o ciśnieniu 0,5 – 4 at – 100 cm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jektowana trasa kabla n/n spełnia powyższe warunki .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zostawić zapas kabla przy złączach po ok. 2,5 m.  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krzyżowanie projektowanego kabla z drogami jezdnymi  - układać kabel w rurze osłonowej SRS75 Arot. Przy skrzyżowaniu  kabla z rurociągami podziemnymi kabel prowadzić w rurze osłonowej DVK 75 Arot , nad rurociągami z zachowaniem wymaganej odległośc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 złącza kablowego jak wyżej wykonać wewnętrzna linię zasilającą wykonać przewodem 4xLgY16 prowadzonym w korytku instalacyjnym pod stropem komunikacji. Na odcinkach pionowych oraz w miejscach łatwo dostępnych linię zasilająca zabezpieczyć przed możliwością mechanicznego  uszkodzenia przez uczniów -  na przykład poprzez obudowę z płyt G-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Ochrona przed pojawieniem się napięcia z instalacji fotowoltaicznej wewnątrz budynku w razie awaryjnego wyłączenia napięcia 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 Względu na wyniesienie baterii PV od budynku oraz montaż wyłącznika baterii PV na linii zasilającej proj. ZK-3 RG nie jest wymagany dodatkowy wyłącznik pożarowy dla instalacji. Wyłączenie napięcia w obiekcie za pomocą istniejącego wyłącznika ppoż  automatyczne wyłącza instalacje PV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ODGROMO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leży wykonać ochronę wszystkich zespołów baterii fotowoltaicznych przed uderzeniem pioruna iglicami piorunochronnymi o wysokości 1,5m ponad górna krawędź paneli i odsuniętych od paneli o odstęp izolacyjny wynoszący 1m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ć uziom o rezystancji max 10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bednarką stalową ocynkowaną ułożona na głębokości poniżej granicy zamarzania i wysychania gruntu (min 1,2m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uziomu przyłączyć zaciski PEN oraz konstrukcje mocują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rania się bezpośredniego przyłączenia obiektów chronionych do urządzeń piorunochron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westor zawrze z dostawca energii aneks do umowy o dostawę energii elektryczne  zwiększający moc przyłączeniowa o 10Kw oraz aneks do umowy na sprzedaż energii elektrycznej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 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Instalacje fotowoltaiczne na terenie szkoły należy bezwzględnie skutecznie ogrodzić przed niepowołanym dostępem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rodzenie nie jest przedmiotem niniejszego opracow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wyłączniku ppoż. zamieścić informacje o zamontowanej wyniesionej  baterii fotowoltai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liczenia techniczne zawarte są w egzemplarzu archiwaln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14:00Z</dcterms:created>
  <dc:creator>Wojciech Rybienik</dc:creator>
  <dc:description/>
  <cp:keywords/>
  <dc:language>en-US</dc:language>
  <cp:lastModifiedBy>User</cp:lastModifiedBy>
  <cp:lastPrinted>2020-09-14T10:28:00Z</cp:lastPrinted>
  <dcterms:modified xsi:type="dcterms:W3CDTF">2022-09-29T06:14:00Z</dcterms:modified>
  <cp:revision>2</cp:revision>
  <dc:subject/>
  <dc:title>PROJEKT BUDOWLANY</dc:title>
</cp:coreProperties>
</file>