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ZCZEGÓŁOWA SPECYFIKACJA TECHNICZ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Numer Specyfik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Tytu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Au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SST -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Roboty malarsk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Bogusław Czech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  <w:t>Spis treści</w:t>
      </w:r>
    </w:p>
    <w:p>
      <w:pPr>
        <w:pStyle w:val="Normal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Wstęp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Materiał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 xml:space="preserve">Sprzęt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Transpor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Wykonanie robó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Kontrola jakości robó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Obmiar robó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Odbiór robó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Tahoma" w:ascii="Arial Narrow" w:hAnsi="Arial Narrow"/>
          <w:sz w:val="28"/>
          <w:szCs w:val="28"/>
        </w:rPr>
        <w:t>Sposoby rozliczenia prac towarzyszących i robót tymczasowych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Arial Narrow" w:hAnsi="Arial Narrow"/>
          <w:sz w:val="28"/>
          <w:szCs w:val="28"/>
        </w:rPr>
        <w:t xml:space="preserve">10.Dokumenty odniesienia </w:t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Sty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eastAsia="Arial Unicode MS" w:cs="Tahoma"/>
          <w:b/>
          <w:b/>
          <w:sz w:val="28"/>
          <w:szCs w:val="28"/>
          <w:lang w:bidi="he-IL"/>
        </w:rPr>
      </w:pPr>
      <w:r>
        <w:rPr>
          <w:rFonts w:eastAsia="Arial Unicode MS" w:cs="Tahoma" w:ascii="Arial Narrow" w:hAnsi="Arial Narrow"/>
          <w:b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sz w:val="28"/>
          <w:szCs w:val="28"/>
          <w:lang w:bidi="he-IL"/>
        </w:rPr>
      </w:pPr>
      <w:r>
        <w:rPr>
          <w:rFonts w:cs="Tahoma" w:ascii="Arial Narrow" w:hAnsi="Arial Narrow"/>
          <w:b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sz w:val="28"/>
          <w:szCs w:val="28"/>
          <w:lang w:bidi="he-IL"/>
        </w:rPr>
      </w:pPr>
      <w:r>
        <w:rPr>
          <w:rFonts w:cs="Tahoma" w:ascii="Arial Narrow" w:hAnsi="Arial Narrow"/>
          <w:b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sz w:val="28"/>
          <w:szCs w:val="28"/>
          <w:lang w:bidi="he-IL"/>
        </w:rPr>
      </w:pPr>
      <w:r>
        <w:rPr>
          <w:rFonts w:cs="Tahoma" w:ascii="Arial Narrow" w:hAnsi="Arial Narrow"/>
          <w:b/>
          <w:sz w:val="28"/>
          <w:szCs w:val="28"/>
          <w:lang w:bidi="he-IL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 xml:space="preserve">1. </w:t>
        <w:tab/>
        <w:t>Wst</w:t>
      </w:r>
      <w:r>
        <w:rPr>
          <w:rFonts w:eastAsia="TimesNewRoman;MS Mincho" w:cs="Tahoma" w:ascii="Arial Narrow" w:hAnsi="Arial Narrow"/>
          <w:b/>
          <w:sz w:val="28"/>
          <w:szCs w:val="28"/>
        </w:rPr>
        <w:t>ę</w:t>
      </w:r>
      <w:r>
        <w:rPr>
          <w:rFonts w:cs="Tahoma" w:ascii="Arial Narrow" w:hAnsi="Arial Narrow"/>
          <w:b/>
          <w:bCs/>
          <w:sz w:val="28"/>
          <w:szCs w:val="28"/>
        </w:rPr>
        <w:t>p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Cs/>
          <w:sz w:val="26"/>
          <w:szCs w:val="26"/>
        </w:rPr>
      </w:pPr>
      <w:r>
        <w:rPr>
          <w:rFonts w:cs="Tahoma" w:ascii="Arial Narrow" w:hAnsi="Arial Narrow"/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1.1. Przedmiot SST</w:t>
      </w:r>
    </w:p>
    <w:p>
      <w:pPr>
        <w:pStyle w:val="Normal"/>
        <w:autoSpaceDE w:val="false"/>
        <w:ind w:left="426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rzedmiotem niniejszej specyfikacji technicznej s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ymagania dotyc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wykonania i odbioru robót wykończeniowych po wymianie stolarki w budynku Zespołu Szkół w Krzywczy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1.2. Zakres stosowania SST</w:t>
      </w:r>
    </w:p>
    <w:p>
      <w:pPr>
        <w:pStyle w:val="Normal"/>
        <w:autoSpaceDE w:val="false"/>
        <w:ind w:left="426" w:hanging="0"/>
        <w:jc w:val="both"/>
        <w:rPr>
          <w:rFonts w:ascii="Arial Narrow" w:hAnsi="Arial Narrow" w:cs="Tahoma"/>
          <w:iCs/>
        </w:rPr>
      </w:pPr>
      <w:r>
        <w:rPr>
          <w:rFonts w:cs="Tahoma" w:ascii="Arial Narrow" w:hAnsi="Arial Narrow"/>
          <w:iCs/>
        </w:rPr>
        <w:t>Niniejsza specyfikacja b</w:t>
      </w:r>
      <w:r>
        <w:rPr>
          <w:rFonts w:eastAsia="TimesNewRoman;MS Mincho" w:cs="Tahoma" w:ascii="Arial Narrow" w:hAnsi="Arial Narrow"/>
          <w:iCs/>
        </w:rPr>
        <w:t>ę</w:t>
      </w:r>
      <w:r>
        <w:rPr>
          <w:rFonts w:cs="Tahoma" w:ascii="Arial Narrow" w:hAnsi="Arial Narrow"/>
          <w:iCs/>
        </w:rPr>
        <w:t>dzie stosowana jako dokument przetargowy i kontraktowy przy zlecaniu robót wymienionych w punkcie 1.1.</w:t>
      </w:r>
    </w:p>
    <w:p>
      <w:pPr>
        <w:pStyle w:val="Normal"/>
        <w:autoSpaceDE w:val="false"/>
        <w:ind w:left="426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iCs/>
        </w:rPr>
        <w:t>Ustalenia zawarte w niniejszej specyfikacji obejmuj</w:t>
      </w:r>
      <w:r>
        <w:rPr>
          <w:rFonts w:eastAsia="TimesNewRoman;MS Mincho" w:cs="Tahoma" w:ascii="Arial Narrow" w:hAnsi="Arial Narrow"/>
          <w:iCs/>
        </w:rPr>
        <w:t xml:space="preserve">ą </w:t>
      </w:r>
      <w:r>
        <w:rPr>
          <w:rFonts w:cs="Tahoma" w:ascii="Arial Narrow" w:hAnsi="Arial Narrow"/>
          <w:iCs/>
        </w:rPr>
        <w:t>wszystkie czynno</w:t>
      </w:r>
      <w:r>
        <w:rPr>
          <w:rFonts w:eastAsia="TimesNewRoman;MS Mincho" w:cs="Tahoma" w:ascii="Arial Narrow" w:hAnsi="Arial Narrow"/>
          <w:iCs/>
        </w:rPr>
        <w:t>ś</w:t>
      </w:r>
      <w:r>
        <w:rPr>
          <w:rFonts w:cs="Tahoma" w:ascii="Arial Narrow" w:hAnsi="Arial Narrow"/>
          <w:iCs/>
        </w:rPr>
        <w:t>ci umo</w:t>
      </w:r>
      <w:r>
        <w:rPr>
          <w:rFonts w:eastAsia="TimesNewRoman;MS Mincho" w:cs="Tahoma" w:ascii="Arial Narrow" w:hAnsi="Arial Narrow"/>
          <w:iCs/>
        </w:rPr>
        <w:t>ż</w:t>
      </w:r>
      <w:r>
        <w:rPr>
          <w:rFonts w:cs="Tahoma" w:ascii="Arial Narrow" w:hAnsi="Arial Narrow"/>
          <w:iCs/>
        </w:rPr>
        <w:t>liwiaj</w:t>
      </w:r>
      <w:r>
        <w:rPr>
          <w:rFonts w:eastAsia="TimesNewRoman;MS Mincho" w:cs="Tahoma" w:ascii="Arial Narrow" w:hAnsi="Arial Narrow"/>
          <w:iCs/>
        </w:rPr>
        <w:t>ą</w:t>
      </w:r>
      <w:r>
        <w:rPr>
          <w:rFonts w:cs="Tahoma" w:ascii="Arial Narrow" w:hAnsi="Arial Narrow"/>
          <w:iCs/>
        </w:rPr>
        <w:t>ce i maj</w:t>
      </w:r>
      <w:r>
        <w:rPr>
          <w:rFonts w:eastAsia="TimesNewRoman;MS Mincho" w:cs="Tahoma" w:ascii="Arial Narrow" w:hAnsi="Arial Narrow"/>
          <w:iCs/>
        </w:rPr>
        <w:t>ą</w:t>
      </w:r>
      <w:r>
        <w:rPr>
          <w:rFonts w:cs="Tahoma" w:ascii="Arial Narrow" w:hAnsi="Arial Narrow"/>
          <w:iCs/>
        </w:rPr>
        <w:t>ce na celu wykonanie wszystkich robót przewidzianych w projekcie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1.3. Zakres robót obj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ę</w:t>
      </w:r>
      <w:r>
        <w:rPr>
          <w:rFonts w:cs="Tahoma" w:ascii="Arial Narrow" w:hAnsi="Arial Narrow"/>
          <w:b/>
          <w:bCs/>
          <w:i/>
          <w:sz w:val="26"/>
          <w:szCs w:val="26"/>
        </w:rPr>
        <w:t>tych SST</w:t>
      </w:r>
    </w:p>
    <w:p>
      <w:pPr>
        <w:pStyle w:val="Normal"/>
        <w:autoSpaceDE w:val="false"/>
        <w:ind w:left="426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Zakres opracowania obejmuje wymagania dotyc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wła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w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materiałów, wymagania i sposoby przygotowania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, zasady wykonywania powłok malarskich oraz kontroli i wykonania odbioru, z wył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zeniem robót antykorozyjnych i ogniochronnych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1.4. Podstawowe terminy i definicje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/>
          <w:i/>
          <w:sz w:val="26"/>
          <w:szCs w:val="26"/>
        </w:rPr>
      </w:pPr>
      <w:r>
        <w:rPr>
          <w:rFonts w:cs="Tahoma" w:ascii="Arial Narrow" w:hAnsi="Arial Narrow"/>
          <w:b/>
          <w:bCs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  <w:i/>
        </w:rPr>
        <w:t>1.4.1. Podło</w:t>
      </w:r>
      <w:r>
        <w:rPr>
          <w:rFonts w:eastAsia="TimesNewRoman;MS Mincho" w:cs="Tahoma" w:ascii="Arial Narrow" w:hAnsi="Arial Narrow"/>
          <w:i/>
        </w:rPr>
        <w:t>ż</w:t>
      </w:r>
      <w:r>
        <w:rPr>
          <w:rFonts w:cs="Tahoma" w:ascii="Arial Narrow" w:hAnsi="Arial Narrow"/>
          <w:i/>
        </w:rPr>
        <w:t>e malarskie</w:t>
      </w:r>
      <w:r>
        <w:rPr>
          <w:rFonts w:cs="Tahoma" w:ascii="Arial Narrow" w:hAnsi="Arial Narrow"/>
        </w:rPr>
        <w:t xml:space="preserve"> – powierzchnia surowa, zagruntowana lub wygładzona (np. warst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pachlówki), na której ma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konana powłoka malarska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i/>
        </w:rPr>
        <w:t>1.4.2. Powłoka malarska</w:t>
      </w:r>
      <w:r>
        <w:rPr>
          <w:rFonts w:cs="Tahoma" w:ascii="Arial Narrow" w:hAnsi="Arial Narrow"/>
        </w:rPr>
        <w:t xml:space="preserve"> – stwardniał warstwa farby, lakieru lub emalii na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ona i rozprowadzona na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u, decyd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a o wła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w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ch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kowych i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zie powierzchni malowanej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i/>
        </w:rPr>
        <w:t>1.4.3. Farba</w:t>
      </w:r>
      <w:r>
        <w:rPr>
          <w:rFonts w:cs="Tahoma" w:ascii="Arial Narrow" w:hAnsi="Arial Narrow"/>
        </w:rPr>
        <w:t xml:space="preserve"> – płynna lub półpłynna zawiesina albo mieszanina silnie rozdrobnionych ciał stałych (pigmentu – barwnika, i ró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ych wypełniaczy) w roztworze spoiwa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i/>
        </w:rPr>
        <w:t>1.4.4. Farba dyspersyjna</w:t>
      </w:r>
      <w:r>
        <w:rPr>
          <w:rFonts w:cs="Tahoma" w:ascii="Arial Narrow" w:hAnsi="Arial Narrow"/>
        </w:rPr>
        <w:t xml:space="preserve"> – zawiesina pigmentów i wypełniaczy w dyspersji wodnej polimeru z dodatkiem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ów pomocniczych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i/>
        </w:rPr>
        <w:t>1.4.5. Farba na spoiwach mineralnych</w:t>
      </w:r>
      <w:r>
        <w:rPr>
          <w:rFonts w:cs="Tahoma" w:ascii="Arial Narrow" w:hAnsi="Arial Narrow"/>
        </w:rPr>
        <w:t xml:space="preserve"> – mieszanina spoiwa mineralnego (np. wapna, cementu), pigmentów, wypełniaczy oraz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ów pomocniczych i modyfik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ych, przygotowana w postaci suchej mieszanki przeznaczonej do zarobienia wod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lub w postaci ciekłej, gotowej do stosowania kompozycji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i/>
        </w:rPr>
        <w:t xml:space="preserve">1.4.6. Farba lateksowa do wnętrz - </w:t>
      </w:r>
      <w:r>
        <w:rPr>
          <w:rFonts w:cs="Tahoma" w:ascii="Arial Narrow" w:hAnsi="Arial Narrow"/>
        </w:rPr>
        <w:t>farba przeznaczona do dekoracyjnego malowania ścian i sufitów wewnątrz pomieszczeń o odporności na szorowanie w klasie 2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ab/>
      </w:r>
      <w:r>
        <w:rPr>
          <w:rFonts w:cs="Tahoma" w:ascii="Arial Narrow" w:hAnsi="Arial Narrow"/>
        </w:rPr>
        <w:t>Do wykonania powłok malarskich w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 xml:space="preserve">trznych powierzchni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n i sufitów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astos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farby emulsyjne lateksowe i ceramiczne do malow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w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ych w kolorach półpełnych (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ny, sufity) które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maganiom normy PN-C-81914:2002 oraz farby olejne do wykonania lamperii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 xml:space="preserve">Do gruntowania powierzchni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n i sufitów zastosowa</w:t>
      </w:r>
      <w:r>
        <w:rPr>
          <w:rFonts w:eastAsia="TimesNewRoman;MS Mincho" w:cs="Tahoma" w:ascii="Arial Narrow" w:hAnsi="Arial Narrow"/>
        </w:rPr>
        <w:t>ć ś</w:t>
      </w:r>
      <w:r>
        <w:rPr>
          <w:rFonts w:cs="Tahoma" w:ascii="Arial Narrow" w:hAnsi="Arial Narrow"/>
        </w:rPr>
        <w:t>rodki grunt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, które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maganiom aprobat technicznych.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3. Podło</w:t>
      </w:r>
      <w:r>
        <w:rPr>
          <w:rFonts w:eastAsia="TimesNewRoman;MS Mincho" w:cs="Tahoma" w:ascii="Arial Narrow" w:hAnsi="Arial Narrow"/>
          <w:b/>
          <w:sz w:val="28"/>
          <w:szCs w:val="28"/>
        </w:rPr>
        <w:t>ż</w:t>
      </w:r>
      <w:r>
        <w:rPr>
          <w:rFonts w:cs="Tahoma" w:ascii="Arial Narrow" w:hAnsi="Arial Narrow"/>
          <w:b/>
          <w:bCs/>
          <w:sz w:val="28"/>
          <w:szCs w:val="28"/>
        </w:rPr>
        <w:t>a pod malowanie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3.1. Wymagania dotycz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ą</w:t>
      </w:r>
      <w:r>
        <w:rPr>
          <w:rFonts w:cs="Tahoma" w:ascii="Arial Narrow" w:hAnsi="Arial Narrow"/>
          <w:b/>
          <w:bCs/>
          <w:i/>
          <w:sz w:val="26"/>
          <w:szCs w:val="26"/>
        </w:rPr>
        <w:t>ce podł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ż</w:t>
      </w:r>
      <w:r>
        <w:rPr>
          <w:rFonts w:cs="Tahoma" w:ascii="Arial Narrow" w:hAnsi="Arial Narrow"/>
          <w:b/>
          <w:bCs/>
          <w:i/>
          <w:sz w:val="26"/>
          <w:szCs w:val="26"/>
        </w:rPr>
        <w:t>y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 pod malowanie stanowi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tynk zwykły cementowy, cementowo – wapienny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płyty gipsowo – kartonowe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Tynki zwykłe – nowe niemalowane tynki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maganiom normy PN-B-10100:1970. wszelkie uszkodzenia tynków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e przez wypełnienie odpowiedni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zapra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i zatarte do równej powierzchni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wierzchnia tynków powinna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zbawiona zanieczyszcze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(kurzu, rdzy, tłustych plam, itp.). wyst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lub widoczne nieusuwalne metalowe elementy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abezpiecz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antykorozyjnie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Tynki malowane uprzednio farbami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czyszczone ze starej farby i wszelkich wykwitów oraz odkurzone i umyte wod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. Po umyciu powierzchnia tynków nie powinna wykazywa</w:t>
      </w:r>
      <w:r>
        <w:rPr>
          <w:rFonts w:eastAsia="TimesNewRoman;MS Mincho" w:cs="Tahoma" w:ascii="Arial Narrow" w:hAnsi="Arial Narrow"/>
        </w:rPr>
        <w:t>ć ś</w:t>
      </w:r>
      <w:r>
        <w:rPr>
          <w:rFonts w:cs="Tahoma" w:ascii="Arial Narrow" w:hAnsi="Arial Narrow"/>
        </w:rPr>
        <w:t>ladów starej farby ani pyłu po starej powłoce malarskiej. Uszkodzenia tynków napra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pra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a elementy metalowe zabezpiecz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antykorozyjnie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łyty gipsowo – kartonowe –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 z płyt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dkurzone, bez plam tłuszczu i ewentualnie oczyszczone ze starej farby. Wkr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y moc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oraz styki płyt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szpachlowane. Uszkodzone fragmenty płyt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aprawione mas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pachlo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posiad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aprobat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techniczna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3.2. Kontrola podł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ż</w:t>
      </w:r>
      <w:r>
        <w:rPr>
          <w:rFonts w:cs="Tahoma" w:ascii="Arial Narrow" w:hAnsi="Arial Narrow"/>
          <w:b/>
          <w:bCs/>
          <w:i/>
          <w:sz w:val="26"/>
          <w:szCs w:val="26"/>
        </w:rPr>
        <w:t>y pod malowanie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Kontrole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od malowanie w z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od ich rodzaju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wykony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ych terminach: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Tynki – po otrzymaniu protokołu z ich odbioru, nie wc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ej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po 4 tygodniach od ich wykonani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Płyty gipsowo – kartonowe – po zamocowaniu i wbudowaniu wszystkich elementów ł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znie z poszpachlowaniem ł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ze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i styków płyt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Kontrola powinna obejmow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Tynków – zgod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z projektem, rów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i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powierzchni z wymaganiami normy, czyst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ierzchni, naprawy i uzupełnienia, zabezpieczenia elementów metalowych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Płyty gipsowo – kartonowe –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i czyst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ierzchni, naprawy i uzupełnienia, wy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enie styków, zabezpieczenie wkr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ów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powierzchni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cen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 xml:space="preserve">wizualnie w rozproszonym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wietle dziennym lub sztucznym z odległ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ok. 1 m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ilgot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ierzchni nale</w:t>
      </w:r>
      <w:r>
        <w:rPr>
          <w:rFonts w:eastAsia="TimesNewRoman;MS Mincho" w:cs="Tahoma" w:ascii="Arial Narrow" w:hAnsi="Arial Narrow"/>
        </w:rPr>
        <w:t>ży</w:t>
      </w:r>
      <w:r>
        <w:rPr>
          <w:rFonts w:cs="Tahoma" w:ascii="Arial Narrow" w:hAnsi="Arial Narrow"/>
        </w:rPr>
        <w:t xml:space="preserve"> oceni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rzy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u odpowiednich przyr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ów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niki kontroli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dnot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formie protokołu kontroli i wpis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do dziennika budowy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3.3. Przygotowanie podł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ż</w:t>
      </w:r>
      <w:r>
        <w:rPr>
          <w:rFonts w:cs="Tahoma" w:ascii="Arial Narrow" w:hAnsi="Arial Narrow"/>
          <w:b/>
          <w:bCs/>
          <w:i/>
          <w:sz w:val="26"/>
          <w:szCs w:val="26"/>
        </w:rPr>
        <w:t>y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przypadku stwierdzenia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 wymaganiami podstawowymi,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kr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kres prac, rodzaje materiałów oraz sposoby m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na celu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e tych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. Po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u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nowna kontrol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 xml:space="preserve"> a wyniki odnot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jak powy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4. Sprz</w:t>
      </w:r>
      <w:r>
        <w:rPr>
          <w:rFonts w:eastAsia="TimesNewRoman;MS Mincho" w:cs="Tahoma" w:ascii="Arial Narrow" w:hAnsi="Arial Narrow"/>
          <w:b/>
          <w:sz w:val="28"/>
          <w:szCs w:val="28"/>
        </w:rPr>
        <w:t>ę</w:t>
      </w:r>
      <w:r>
        <w:rPr>
          <w:rFonts w:cs="Tahoma" w:ascii="Arial Narrow" w:hAnsi="Arial Narrow"/>
          <w:b/>
          <w:bCs/>
          <w:sz w:val="28"/>
          <w:szCs w:val="28"/>
        </w:rPr>
        <w:t>t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Ogólne wymagania dotyc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sp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u podano w cz</w:t>
      </w:r>
      <w:r>
        <w:rPr>
          <w:rFonts w:eastAsia="TimesNewRoman;MS Mincho" w:cs="Tahoma" w:ascii="Arial Narrow" w:hAnsi="Arial Narrow"/>
        </w:rPr>
        <w:t>ęś</w:t>
      </w:r>
      <w:r>
        <w:rPr>
          <w:rFonts w:cs="Tahoma" w:ascii="Arial Narrow" w:hAnsi="Arial Narrow"/>
        </w:rPr>
        <w:t>ci ogólne ST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Do wykonywania robót malarskich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sp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u, który zagwarantuje uzyskanie wymaganego efektu 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owego. Zastosowany sp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 powinien by przedstawiony do akceptacji Inspektorowi Nadzoru i uzysk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jego aproba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Do wykonania powłok malarskich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stosow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e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wałki malarskie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agregaty malarskie.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5.1. Warunki prowadzenia robót malarskich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Roboty malarskie nie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rowadzone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W temperaturze po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 +5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, z dodatkowym zastrz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niem, aby w ci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gu doby nie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ował spadek temperatury po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 0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W temperaturze powy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 25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, z zastrz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niem aby temperatura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 nie była wy</w:t>
      </w:r>
      <w:r>
        <w:rPr>
          <w:rFonts w:eastAsia="TimesNewRoman;MS Mincho" w:cs="Tahoma" w:ascii="Arial Narrow" w:hAnsi="Arial Narrow"/>
        </w:rPr>
        <w:t>żs</w:t>
      </w:r>
      <w:r>
        <w:rPr>
          <w:rFonts w:cs="Tahoma" w:ascii="Arial Narrow" w:hAnsi="Arial Narrow"/>
        </w:rPr>
        <w:t xml:space="preserve">za od 20 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Roboty malarskie m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a rozpocz</w:t>
      </w:r>
      <w:r>
        <w:rPr>
          <w:rFonts w:eastAsia="TimesNewRoman;MS Mincho" w:cs="Tahoma" w:ascii="Arial Narrow" w:hAnsi="Arial Narrow"/>
        </w:rPr>
        <w:t>ąć</w:t>
      </w:r>
      <w:r>
        <w:rPr>
          <w:rFonts w:cs="Tahoma" w:ascii="Arial Narrow" w:hAnsi="Arial Narrow"/>
        </w:rPr>
        <w:t>, j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i wilgot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widzianych pod malowanie nie przekracza wart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ormowych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pomieszczeniach zamk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ych przy pracach malarskich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apewn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dpowiedni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entylacj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eastAsia="TimesNewRoman;MS Mincho"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5.2. Kontrola materiałów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 xml:space="preserve">Farby i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i grunt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e do malowania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ormom i aprobatom technicznym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Bezp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ednio przed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em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spraw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czy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dostarczono deklaracje lub certyfikaty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z odpowiedni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norm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lub aprobat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termin przydat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do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z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y farby w ka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dym opakowaniu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cen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u z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ego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izualnie. Farba powinna stano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jednorodn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 kolorze i konsystencji mieszani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. Nie powinna zawier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 xml:space="preserve"> grudek, nie roztartych pigmentów, k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uchów, pl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. Nie powinna wykazy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znak zbrylenia, obcych wtr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i zapachu gnilnego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5.3. Wykonanie robót malarskich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Roboty malarskie wewn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trz budynku m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a rozpocz</w:t>
      </w:r>
      <w:r>
        <w:rPr>
          <w:rFonts w:eastAsia="TimesNewRoman;MS Mincho" w:cs="Tahoma" w:ascii="Arial Narrow" w:hAnsi="Arial Narrow"/>
        </w:rPr>
        <w:t>ąć</w:t>
      </w:r>
      <w:r>
        <w:rPr>
          <w:rFonts w:cs="Tahoma" w:ascii="Arial Narrow" w:hAnsi="Arial Narrow"/>
        </w:rPr>
        <w:t>, kiedy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 spełni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tawiane wymagania.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Pierwsze malowani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wykon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: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całkowitym u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eniu robót montażowych stolarki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całkowitym dopasowaniu i wyregulowaniu stolarki otworowej i drzwiowej,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Prace malarski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godnie z instrukcja producenta farb zawier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informacje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informacje o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 xml:space="preserve">yciu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a grunt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go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osób przygotowania farby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osób nakładania farby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krot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nakładania farby i jej z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e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zalecenia 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e na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i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Elementy w budynku, które mog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ulec zabrudzeniu lub uszkodzeniu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d rozpoc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em prac zabezpieczy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5.4. Wymagania w stosunku do powłok malarskich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włoki z farb emulsyjnych akrylowych i lateksowych powinny by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niezmywalne, odporne na tarcie na sucho oraz na reemulgacj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aksamitno – matowe lub pos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ieznaczny połysk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jednolitej barwy, równomierne bez smug, plam, zgodne ze wzorem producent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bez uszkod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smug, pr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witów,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adów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bez złuszc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odstawania od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Dopuszcza si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chropowat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łoki odpowiad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rodzajowi faktury pokrywanego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. Nie powinny jednak wy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uleg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rozcieraniu grudki pigmentów i wypełniaczy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włoki z farb olejnych powinny by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niezmywalne, odporne na tarcie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pos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ieznaczny połysk, bez matowych plam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jednolitej barwy, równomierne bez smug, plam, zgodne ze wzorem producent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bez uszkod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smug, pr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witów,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adów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a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bez złuszc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herzy, odstawania od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6. Kontrola jako</w:t>
      </w:r>
      <w:r>
        <w:rPr>
          <w:rFonts w:eastAsia="TimesNewRoman;MS Mincho" w:cs="Tahoma" w:ascii="Arial Narrow" w:hAnsi="Arial Narrow"/>
          <w:b/>
          <w:sz w:val="28"/>
          <w:szCs w:val="28"/>
        </w:rPr>
        <w:t>ś</w:t>
      </w:r>
      <w:r>
        <w:rPr>
          <w:rFonts w:cs="Tahoma" w:ascii="Arial Narrow" w:hAnsi="Arial Narrow"/>
          <w:b/>
          <w:bCs/>
          <w:sz w:val="28"/>
          <w:szCs w:val="28"/>
        </w:rPr>
        <w:t>ci robót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6.1. Zakres kontroli i bada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ń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Badania powłok przy ich odbiorz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 za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eniu ich wykonania, nie wc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ej jednak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po 14 dniach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Badania techniczn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temperaturze powietrza nie 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szej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+15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 i przy wilgot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wzgl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nej powietrza nie wy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szej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65 %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Odbiór robót malarskich obejmuje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u z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ego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barwy i połysku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ci na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erani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przyczep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włoki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 zmywanie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Badania powłok przy odbiorz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wykon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o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a) sprawdzenie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 xml:space="preserve">du – wizualnie, okiem nieuzbrojonym w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wietle rozproszonym z odległ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ok. 0,5 m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b) sprawdzen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barwy i połysku – przez porównanie wysch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ej powłoki z wzorcem producenta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)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 wycieranie – poprzez lekkie kilkukrotne pocieranie jej powierzchni wełniana lub bawełnian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matk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d) sprawdzenie przyczep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włoki – przez wykonanie skalpelem naci</w:t>
      </w:r>
      <w:r>
        <w:rPr>
          <w:rFonts w:eastAsia="TimesNewRoman;MS Mincho" w:cs="Tahoma" w:ascii="Arial Narrow" w:hAnsi="Arial Narrow"/>
        </w:rPr>
        <w:t xml:space="preserve">ęć </w:t>
      </w:r>
      <w:r>
        <w:rPr>
          <w:rFonts w:cs="Tahoma" w:ascii="Arial Narrow" w:hAnsi="Arial Narrow"/>
        </w:rPr>
        <w:t>prostopadłych o boku oczka 5 mm, po 10 oczek w ka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da stron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a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nie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przetarciu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em powłoki. Przyczep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uznajemy za dobr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j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 xml:space="preserve">eli 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den z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kwadracików nie odpadnie,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e)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 zmywanie – poprzez potarcie mokr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namydlon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czotk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 a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nie spłukanie jej woda przy pomocy m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kkiego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a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włok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znać za odporn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 j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li piana nie ulegnie zabarwieniu, a cała powłoka po wysch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u b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ie miała jednako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barw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, bez pr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witów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yniki bad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dnotowane w formie protokołu i wpisane do dziennika budowy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6.2. Ocena jak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ś</w:t>
      </w:r>
      <w:r>
        <w:rPr>
          <w:rFonts w:cs="Tahoma" w:ascii="Arial Narrow" w:hAnsi="Arial Narrow"/>
          <w:b/>
          <w:bCs/>
          <w:i/>
          <w:sz w:val="26"/>
          <w:szCs w:val="26"/>
        </w:rPr>
        <w:t>ci powłok malarskich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J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li w/w badania d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ynik pozytywny, to powłoki malarski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zn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 wykonane prawidłowo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 przypadku, gdy którekolwiek z wymag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stawianych powłokom nie dały wyniku pozytywnego,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zn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 xml:space="preserve">, 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 xml:space="preserve">e powłoki nie zostały wykonane </w:t>
        <w:tab/>
        <w:t>prawidłowo. W takim przypadku w protokole kontroli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kr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kres prac, rodzaje materiałów oraz sposoby doprowadzenia do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włoki z wymaganiami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o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u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onownie skontrol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konane powłoki, a wynik odnot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formie protokołu z kontroli i bada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gólne zasady obmiaru podano w cz</w:t>
      </w:r>
      <w:r>
        <w:rPr>
          <w:rFonts w:eastAsia="TimesNewRoman;MS Mincho" w:cs="Tahoma" w:ascii="Arial Narrow" w:hAnsi="Arial Narrow"/>
        </w:rPr>
        <w:t>ęś</w:t>
      </w:r>
      <w:r>
        <w:rPr>
          <w:rFonts w:cs="Tahoma" w:ascii="Arial Narrow" w:hAnsi="Arial Narrow"/>
        </w:rPr>
        <w:t>ci ogólnej ST. Jednostk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obmiaru jest 1 m</w:t>
      </w:r>
      <w:r>
        <w:rPr>
          <w:rFonts w:cs="Tahoma" w:ascii="Arial Narrow" w:hAnsi="Arial Narrow"/>
          <w:vertAlign w:val="superscript"/>
        </w:rPr>
        <w:t xml:space="preserve">2 </w:t>
      </w:r>
      <w:r>
        <w:rPr>
          <w:rFonts w:cs="Tahoma" w:ascii="Arial Narrow" w:hAnsi="Arial Narrow"/>
          <w:sz w:val="16"/>
          <w:szCs w:val="16"/>
        </w:rPr>
        <w:t xml:space="preserve"> </w:t>
      </w:r>
      <w:r>
        <w:rPr>
          <w:rFonts w:cs="Tahoma" w:ascii="Arial Narrow" w:hAnsi="Arial Narrow"/>
        </w:rPr>
        <w:t>wykonania powłoki malarskiej. Do obliczenia il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rzedmiarowej przyjmuje si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powierzchni przyj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 xml:space="preserve">tych do malowania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cian, sufitów, belek wg </w:t>
        <w:tab/>
        <w:t>dokumentacji projektowej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Odbiór robót malarskich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e po stwierdzeniu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ich wykonania z zamówieniem, którego przedmiot okr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projekt budowlany oraz ST, a tak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 dokumentacja powykonawcza, w której podane s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uzgodnione zmiany dokonane w toku prowadzenia robót malarskich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Zgod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wykonania robót stwierdza si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na podstaw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wyników bad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kontrolnych wymaganiami norm, aprobat technicznych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Roboty malarskie wykonane niezgodnie z wymienionymi wymaganiami mog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 xml:space="preserve">odebrane pod warunkiem, 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 od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stwa nie ob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ła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w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kowych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i komfortu ich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kowania. W przeciwnym wypadku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je popra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i przedsta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do ponownego odbioru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rotokół odbioru powinien zawier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ocen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wyników bada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twierdzen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lub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wykonania robót z zamówieniem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wykaz wad i usterek ze wskazaniem sposobu ich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a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9.Podstawa płatno</w:t>
      </w:r>
      <w:r>
        <w:rPr>
          <w:rFonts w:eastAsia="TimesNewRoman;MS Mincho" w:cs="Tahoma" w:ascii="Arial Narrow" w:hAnsi="Arial Narrow"/>
          <w:b/>
          <w:sz w:val="28"/>
          <w:szCs w:val="28"/>
        </w:rPr>
        <w:t>ś</w:t>
      </w:r>
      <w:r>
        <w:rPr>
          <w:rFonts w:cs="Tahoma" w:ascii="Arial Narrow" w:hAnsi="Arial Narrow"/>
          <w:b/>
          <w:bCs/>
          <w:sz w:val="28"/>
          <w:szCs w:val="28"/>
        </w:rPr>
        <w:t>ci</w:t>
      </w:r>
    </w:p>
    <w:p>
      <w:pPr>
        <w:pStyle w:val="Normal"/>
        <w:ind w:left="142" w:right="-108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  <w:t>Sposób rozliczenia robót tymczasowych zostanie określony w umowie zawartej pomiędzy Inwestorem a Wykonawcą.</w:t>
      </w:r>
    </w:p>
    <w:p>
      <w:pPr>
        <w:pStyle w:val="Normal"/>
        <w:autoSpaceDE w:val="false"/>
        <w:jc w:val="both"/>
        <w:rPr>
          <w:rFonts w:ascii="Arial Narrow" w:hAnsi="Arial Narrow" w:eastAsia="Arial Unicode MS" w:cs="Tahoma"/>
          <w:b/>
          <w:b/>
          <w:bCs/>
        </w:rPr>
      </w:pPr>
      <w:r>
        <w:rPr>
          <w:rFonts w:eastAsia="Arial Unicode MS" w:cs="Tahoma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Przepisy i normy zwi</w:t>
      </w:r>
      <w:r>
        <w:rPr>
          <w:rFonts w:eastAsia="TimesNewRoman;MS Mincho" w:cs="Tahoma" w:ascii="Arial Narrow" w:hAnsi="Arial Narrow"/>
          <w:b/>
          <w:sz w:val="28"/>
          <w:szCs w:val="28"/>
        </w:rPr>
        <w:t>ą</w:t>
      </w:r>
      <w:r>
        <w:rPr>
          <w:rFonts w:cs="Tahoma" w:ascii="Arial Narrow" w:hAnsi="Arial Narrow"/>
          <w:b/>
          <w:bCs/>
          <w:sz w:val="28"/>
          <w:szCs w:val="28"/>
        </w:rPr>
        <w:t>zane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N-B-10100:1970 Roboty tynkowe. Tynki zwykłe. Wymagania i badania przy odbiorze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N-C-81914:2002 Farby dyspersyjne do malowania 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 budynków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N-C-81802:2002 Lakiery wodorozci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alne stosowane wewn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trz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Roboty wykończeniowe po wymianie stolarki w budynku Zespołu Szkół w Krzywczy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  <w:tab w:val="left" w:pos="382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39:00Z</dcterms:created>
  <dc:creator>Irek</dc:creator>
  <dc:description/>
  <cp:keywords/>
  <dc:language>en-US</dc:language>
  <cp:lastModifiedBy>Bogusław Czech</cp:lastModifiedBy>
  <cp:lastPrinted>2014-09-20T11:59:00Z</cp:lastPrinted>
  <dcterms:modified xsi:type="dcterms:W3CDTF">2023-04-13T08:31:00Z</dcterms:modified>
  <cp:revision>9</cp:revision>
  <dc:subject/>
  <dc:title>SZCZEGÓŁOWA SPECYFIKACJA TECHNICZNA</dc:title>
</cp:coreProperties>
</file>