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a Wzoru umowy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umowy OUr_IV.2512…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środków czystości oraz środków higienicznych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Środki jakie będą używane do realizacji zamówienia muszą być bezpieczne dla roślin</w:t>
        <w:br/>
        <w:t>i zwierząt, dopuszczone do obrotu na terenie RP i muszą posiadać oznaczenie, tj. certyfikat Eco-Label lub Nordic Ecolabel lub równoważny – nie dotyczy środków do dezynfekcji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02"/>
        <w:gridCol w:w="5086"/>
      </w:tblGrid>
      <w:tr>
        <w:trPr>
          <w:tblHeader w:val="true"/>
          <w:trHeight w:val="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owierzch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magania dotyczące środków </w:t>
            </w:r>
          </w:p>
        </w:tc>
      </w:tr>
      <w:tr>
        <w:trPr>
          <w:trHeight w:val="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it i marmur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lęgnacja codzienn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do mycia codziennego z pielęgnacją gwarantujący najwyższą jakość pielęgnacji podłóg. Produkt powinien być przyjazny dla środowiska naturalnego i oznakowany znakiem Eco-Label lub Nordic Ecolabel. </w:t>
            </w:r>
          </w:p>
        </w:tc>
      </w:tr>
      <w:tr>
        <w:trPr>
          <w:trHeight w:val="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ga drewniana parkiet zabezpieczony lakier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lęgnacja codzienn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do mycia codziennego gwarantujący najwyższą jakość pielęgnacji podłóg drewnianych. Produkt powinien być przyjazny dla środowiska naturalnego i oznakowany znakiem Eco-Label lub Nordic Ecolabel. </w:t>
            </w:r>
          </w:p>
        </w:tc>
      </w:tr>
      <w:tr>
        <w:trPr>
          <w:trHeight w:val="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ble, grzejniki, parapety, skrzydła drzwi itp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lęgnacja codzienn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do mycia codziennego gwarantujący najwyższą jakość pielęgnacji. Produkt powinien być przyjazny dla środowiska naturalnego i oznakowany znakiem Eco-Label lub Nordic Ecolabel. </w:t>
            </w:r>
          </w:p>
        </w:tc>
      </w:tr>
      <w:tr>
        <w:trPr>
          <w:trHeight w:val="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e przeszklone i lustr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lęgnacja codzienn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do mycia codziennego gwarantujący najwyższą jakość pielęgnacji. Produkt powinien być przyjazny dla środowiska naturalnego i oznakowany znakiem Eco-Label lub Nordic Ecolabel. </w:t>
            </w:r>
          </w:p>
        </w:tc>
      </w:tr>
      <w:tr>
        <w:trPr>
          <w:trHeight w:val="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ki ceramiczne podłogowe i ścienn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lęgnacja codzienn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do mycia codziennego gwarantujący najwyższą jakość pielęgnacji podłóg i ścian ceramicznych. Produkt powinien być przyjazny dla środowiska naturalnego i oznakowany znakiem Eco-Label lub Nordic Ecolabel. </w:t>
            </w:r>
          </w:p>
        </w:tc>
      </w:tr>
      <w:tr>
        <w:trPr>
          <w:trHeight w:val="10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owierzchnie ze stali nierdzewnej w tym np: podajniki do papieru toaletowego,  ściany i drzwi wind it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lęgnacja codzienn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do mycia codziennego gwarantujący najwyższą jakość pielęgnacji. Produkt powinien być przyjazny dla środowiska naturalnego i oznakowany znakiem Eco-Label lub Nordic Ecolabel. </w:t>
            </w:r>
          </w:p>
        </w:tc>
      </w:tr>
      <w:tr>
        <w:trPr>
          <w:trHeight w:val="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matura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lęgnacja codzienna, odkamienianie i dezynfekcj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 do dezynfekcji i odkamieniania przeznaczony do wszystkich zmywalnych i wodoodpornych powierzchni. W odpowiednim stężeniu działa bakterio i grzybobójczo.</w:t>
            </w:r>
          </w:p>
        </w:tc>
      </w:tr>
      <w:tr>
        <w:trPr>
          <w:trHeight w:val="6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gi PCV i kauczu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gi PCV i kauczu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lęgnacja codzienn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do mycia codziennego z pielęgnacją gwarantujący najwyższą jakość pielęgnacji podłóg. Produkt powinien być przyjazny dla środowiska naturalnego i oznakowany znakiem Eco-Label lub Nordic Ecolabel. </w:t>
            </w:r>
          </w:p>
        </w:tc>
      </w:tr>
      <w:tr>
        <w:trPr>
          <w:trHeight w:val="6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tripowanie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 do mycia gruntownego, usuwania polimerów. Produkt powinien być przyjazny dla środowiska naturalnego i oznakowany znakiem Eco-Label lub Nordic Ecolabel. </w:t>
            </w:r>
          </w:p>
        </w:tc>
      </w:tr>
      <w:tr>
        <w:trPr>
          <w:trHeight w:val="6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konserwując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łoka wolna od soli metali ciężkich, dyspersja pielęgnacyjna.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zkodzenia powłoki powinny być łatwo usuwalne poprzez polerowanie lub podczas mycia metodą spray. Produkt powinien być przyjazny dla środowiska naturalnego i oznakowany znakiem Eco-Label lub Nordic Ecolabel. </w:t>
            </w:r>
          </w:p>
        </w:tc>
      </w:tr>
    </w:tbl>
    <w:p>
      <w:pPr>
        <w:pStyle w:val="Normal"/>
        <w:spacing w:lineRule="auto" w:line="360" w:before="36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Normal"/>
        <w:widowControl w:val="false"/>
        <w:spacing w:lineRule="auto" w:line="360" w:before="0" w:after="120"/>
        <w:rPr/>
      </w:pPr>
      <w:r>
        <w:rPr>
          <w:rFonts w:eastAsia="Lucida Sans Unicode" w:cs="Arial" w:ascii="Arial" w:hAnsi="Arial"/>
          <w:sz w:val="22"/>
          <w:szCs w:val="22"/>
          <w:lang w:eastAsia="ar-SA" w:bidi="ar-SA"/>
        </w:rPr>
        <w:t>Wykonawca zapewnia worki na śmieci, worki do niszczarek, ręczniki papierowe, papier toaletowy, prześcieradła papierowe, środki zapachowe i mydło.</w:t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Cs w:val="29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Mangal;Liberation Mono"/>
      <w:b/>
      <w:bCs/>
      <w:kern w:val="2"/>
      <w:sz w:val="24"/>
      <w:szCs w:val="29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;Liberation Mono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Arial Unicode MS" w:cs="Mangal;Liberation Mono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Arial Unicode MS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eri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57:00Z</dcterms:created>
  <dc:creator>Roman</dc:creator>
  <dc:description/>
  <cp:keywords/>
  <dc:language>en-US</dc:language>
  <cp:lastModifiedBy>Marta Rutkowska</cp:lastModifiedBy>
  <cp:lastPrinted>2015-05-27T14:01:00Z</cp:lastPrinted>
  <dcterms:modified xsi:type="dcterms:W3CDTF">2024-08-05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