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DPiT/       /2023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W/      / UW/       /        / DPiT/          /2023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Elblągu w dniu …..………….. pomiędz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ą Miasto Elbląg, ul. Łączności 1, 82-300 Elbląg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tolda Wróblewskiego – Prezydenta Elbląg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ą dalej</w:t>
      </w:r>
      <w:r>
        <w:rPr>
          <w:rFonts w:cs="Tahoma" w:ascii="Tahoma" w:hAnsi="Tahoma"/>
          <w:b/>
          <w:sz w:val="22"/>
          <w:szCs w:val="22"/>
        </w:rPr>
        <w:t xml:space="preserve"> Zamawiającym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</w:t>
        <w:tab/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R2"/>
        <w:spacing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Wykonawcą,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Umowa zawarta z Wykonawcą wybranym w postępowaniu o udzieleniu zamówienia, którego wartość nie przekracza kwoty 130 000 złotych, </w:t>
      </w:r>
      <w:r>
        <w:rPr>
          <w:rFonts w:cs="Tahoma" w:ascii="Tahoma" w:hAnsi="Tahoma"/>
          <w:b/>
          <w:i/>
          <w:sz w:val="22"/>
          <w:szCs w:val="22"/>
        </w:rPr>
        <w:t>ZP       /2023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następującej treści: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120"/>
        <w:ind w:left="284" w:right="0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powierza, a Wykonawca zobowiązuje się do zorganizowania i przeprowadzenia jarmarku podczas  imprezy plenerowej o charakterze kulturalno-promocyjnym pn. „XVII Elbląskie Święto Chleba 2023”, w terminie 25 - 27 sierpnia 2023 na terenie Starego Miasta </w:t>
        <w:br/>
        <w:t>w Elblągu.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oświadcza, że posiada stosowne środki i zgody na organizację imprezy plenerowej pn. „XVII Elbląskie Święto Chleba 2023”, w tym jarmarku będącego przedmiotem niniejszej umowy.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oświadcza, że prowadzi działalność gospodarczą związaną z profesjonalną organizacją targów (jarmarków).  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ykonawca oświadcza, że posiada odpowiednie zasoby kadrowe, sprzętowe, techniczne niezbędne do realizacji zamówienia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amach realizacji przedmiotu Umowy Wykonawca zobowiązany jest uzyskać wszelkie pozwolenia i decyzje administracyjne niezbędne do organizacji Imprezy.  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kres realizacji przedmiotu Umowy, tj w dniach 25 - 27 sierpnia 2023 roku, Zamawiający zobowiązany jest udostępnić Wykonawcy uzgodniony z nim obszar nieruchomości obejmujący organizację jarmarku, zlokalizowany na obszarze Gminy Miasta Elbląg (tereny zielone, ulice, mosty i tereny przyległe do Starego Miasta w Elblągu),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załącznikiem nr 1</w:t>
      </w:r>
      <w:r>
        <w:rPr>
          <w:rFonts w:cs="Tahoma" w:ascii="Tahoma" w:hAnsi="Tahoma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ostępnienie Wykonawcy terenu w celu realizacji przedmiotu oraz jego oddanie Zamawiającemu po zakończeniu jarmarku, nastąpi na podstawie podpisanego przez Strony protokołu opisującego stan terenu w momencie jego wydania i zdania.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oświadcza, że opłaty należne mu od wystawców za udostępnienie terenu </w:t>
        <w:br/>
        <w:t xml:space="preserve">w okresie trwania jarmarku, będą pobierane w imieniu Zamawiającego przez Wykonawcę, zgodnie z cennikiem stanowiącym </w:t>
      </w:r>
      <w:r>
        <w:rPr>
          <w:rFonts w:cs="Tahoma" w:ascii="Tahoma" w:hAnsi="Tahoma"/>
          <w:b/>
          <w:sz w:val="22"/>
          <w:szCs w:val="22"/>
        </w:rPr>
        <w:t>załącznik nr 2</w:t>
      </w:r>
      <w:r>
        <w:rPr>
          <w:rFonts w:cs="Tahoma" w:ascii="Tahoma" w:hAnsi="Tahoma"/>
          <w:sz w:val="22"/>
          <w:szCs w:val="22"/>
        </w:rPr>
        <w:t xml:space="preserve"> do niniejszej umowy oraz rozliczone </w:t>
        <w:br/>
        <w:t>z Zamawiającym na zasadach określonych w § 6 ust. 3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res obowiązków Wykonawcy w ramach realizacji niniejszej umowy obejmuje między inny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stawc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gotowanie merytoryczne i formalnoprawne wraz z opracowaniem regulaminu jarmarku, cennika oraz formularza wystawc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zorganizowanie biura jarmarku z dostępnym telefonem informacyjnym, z 8 godzinną obsługą od dnia 19.06.2023 r.  do dnia 04.09.2023 r.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minimum 200 wystawców na każdy dzień jarmarku;</w:t>
      </w:r>
    </w:p>
    <w:p>
      <w:pPr>
        <w:pStyle w:val="Standard"/>
        <w:numPr>
          <w:ilvl w:val="0"/>
          <w:numId w:val="13"/>
        </w:numPr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ryfikacja asortymentu jarmarcznego zgodnie z wytycznymi organizator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jestracja wystawców, pobór opłat za udział w jarmarku zgodnie z tabelą opłat przekazaną przez organizator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onsultację powierzchni handlowych ze stałymi najemcami Starego Miast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racowanie i wydrukowanie 10 egzemplarzy szczegółowego planu sytuacyjnego imprezy w skali 1:1000  na formacie B0, zawierającego rozmieszczenie wystawców oraz innych działań i akcji towarzyszących prowadzonych podczas imprezy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znaczenie sektorów i oznaczenie numerów stoisk fizycznie na terenie jarmarku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ozmieszczanie wystawców na planie sytuacyjnym imprezy z uwzględnieniem zadeklarowanej ilości miejsca  i zapotrzebowania na energię elektryczną (oddelegowanie minimum 6 pracowników obsługi jarmarku podczas rozstawiania wystawców - od 5.00 do 13:00 w dzień rozpoczęcia jarmarku)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ścisła współpraca z Organizatorem w zakresie rozmieszczania dodatkowych działań i akcji towarzyszących i trwających w czasie trwania imprezy,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mieszczanie bieżących aktualności na stronie internetowej Elbląskiego Święta Chleb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racowanie i wydrukowanie 200 szt. przewodników wystawcy, zawierających niezbędne kompendium wiedzy jaką powinien posiadać każdy uczestnik jarmarku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racowanie, wydrukowanie i kolportaż ulotek z o zmianie organizacji ruch na tydzień przed rozpoczęciem jarmarku oraz wygrodzenie stref przeznaczonych na stoiska wystawców.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rganizowanie i obsługę biura wystawców na czas trwania jarmarku, w pomieszczeniach udostępnionych przez organizatora tj. w Ratuszu Staromiejskim, ul. Stary Rynek 25 </w:t>
        <w:br/>
        <w:t xml:space="preserve">w Elblągu w godz. 5.00-22.00 wraz zapewnieniem całodobowej obsługi telefonicznej </w:t>
        <w:br/>
        <w:t>w czasie trwania jarmark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oddelegowanie minimum 3 pracowników obsługi jarmarku, dostępnych w biurze wystawców (od 13:00 w dzień rozpoczęcia do 20:00 w dniu zakończenia jarmarku)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ierowanie ustawieniem wystawców na terenie jarmarku w każdy dzień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bezpieczenie odpowiedzialności cywilnej organizatora imprezy na kwotę 200 tys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sporządzanie dokumentacji księgowej / wystawienie faktur dla każdego wystawcy, </w:t>
        <w:br/>
        <w:t>w ciągu 14 dni od zakończenia imprez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przekazanie organizatorowi listy wystawców w terminie 7 dni od dnia zakończenia jarmark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przekazanie organizatorowi 100% pobranych opłat jarmarcznych uzyskanych od wystawców. 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ścisła współpraca z Organizatorem w zakresie realizacji zadania.</w:t>
      </w:r>
    </w:p>
    <w:p>
      <w:pPr>
        <w:pStyle w:val="Standard"/>
        <w:ind w:left="567" w:hanging="0"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</w:r>
    </w:p>
    <w:p>
      <w:pPr>
        <w:pStyle w:val="Standard"/>
        <w:numPr>
          <w:ilvl w:val="0"/>
          <w:numId w:val="12"/>
        </w:numPr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Energia elektryczna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bezpieczenie jarmarku w energię elektryczną o mocy odpowiadającej zapotrzebowaniu zgłoszonemu przez wystawców, min. 10 punktów poboru prądu o łącznej mocy min. 70kW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stalacja elektryczna niezbędna do przyłączenia wystawców do sieci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przygotowanie dokumentacji oraz zgłoszenie tymczasowych przyłączy elektrycznych do sieci energetycznej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zapewnienie tymczasowej trój-fazowej infrastruktury elektrycznej na ternie jarmarku niezbędnej do przyłączenia wszystkich wystawców do sieci elektrycznej w zakresie zgłoszonego zapotrzebowania w sposób umożliwiający bezpieczne poruszanie się pieszych i zmotoryzowanych po terenie jarmarku.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łączenie i odłączenie od sieci elektrycznej wystawców, którzy zadeklarowali zapotrzebowanie na prąd oraz wnieśli stosowane opłaty z tego tytuł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zapewnienie obsługi elektrycznej jarmarku w okresie min. 1 dzień przed rozpoczęciem jarmarku, w czasie jego trwania i min. 1 dzień po zakończeniu jarmarku przez min. 2 osoby, posiadające ważne świadectwo kwalifikacyjne uprawniające do zajmowania się eksploatacją urządzeń, instalacji i sieci na stanowisku dozoru w zakresie kontrolno-pomiarowym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łą opiekę elektryków z odpowiednimi uprawieniami w czasie trwania całej imprezy;</w:t>
      </w:r>
    </w:p>
    <w:p>
      <w:pPr>
        <w:pStyle w:val="Standard"/>
        <w:ind w:left="56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Standard"/>
        <w:numPr>
          <w:ilvl w:val="0"/>
          <w:numId w:val="12"/>
        </w:numPr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jęcie dróg w sposób szczególn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pracowanie dokumentacji oraz uzyskanie wszelkich wymaganych przepisami prawa zgód i zezwoleń na zajęcia dróg w sposób szczególny;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zyczna zmiana organizacji ruchu na czas trwania jarmarku zgodnie z zatwierdzoną dokumentacją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rganizowanie zapór zgodnie z zatwierdzoną dokumentacja z zapewnioną możliwością fizycznego zamknięcie drogi na całej jej szerokości jak również tymczasowego otwarcia zapory.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min. jednego pracownika do dozoru fizycznego i obsługi każdej zapory przez cały czas trwania imprez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łączności pomiędzy pracownikami zapór a organizatorem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ustalają, że umowa zostaje zawarta na czas określony, tj. od dnia podpisania umowy do dnia wykonania przedmiotu zamówienia.</w:t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oświadcza, że zrealizuje przedmiot umowy w dniach od 25 sierpnia 2023 do </w:t>
        <w:br/>
        <w:t>27 sierpnia 2023 r.</w:t>
      </w:r>
    </w:p>
    <w:p>
      <w:pPr>
        <w:pStyle w:val="Normal"/>
        <w:spacing w:before="0" w:after="120"/>
        <w:ind w:right="40" w:hanging="0"/>
        <w:jc w:val="center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ują </w:t>
      </w:r>
      <w:r>
        <w:rPr>
          <w:rFonts w:cs="Tahoma" w:ascii="Tahoma" w:hAnsi="Tahoma"/>
          <w:spacing w:val="2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 xml:space="preserve">ię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ć 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ą umowę z 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e</w:t>
      </w:r>
      <w:r>
        <w:rPr>
          <w:rFonts w:cs="Tahoma" w:ascii="Tahoma" w:hAnsi="Tahoma"/>
          <w:spacing w:val="3"/>
          <w:sz w:val="22"/>
          <w:szCs w:val="22"/>
        </w:rPr>
        <w:t>ż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ą sta</w:t>
      </w:r>
      <w:r>
        <w:rPr>
          <w:rFonts w:cs="Tahoma" w:ascii="Tahoma" w:hAnsi="Tahoma"/>
          <w:spacing w:val="-1"/>
          <w:sz w:val="22"/>
          <w:szCs w:val="22"/>
        </w:rPr>
        <w:t>ra</w:t>
      </w:r>
      <w:r>
        <w:rPr>
          <w:rFonts w:cs="Tahoma" w:ascii="Tahoma" w:hAnsi="Tahoma"/>
          <w:sz w:val="22"/>
          <w:szCs w:val="22"/>
        </w:rPr>
        <w:t>nn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ą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wn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,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cz</w:t>
      </w:r>
      <w:r>
        <w:rPr>
          <w:rFonts w:cs="Tahoma" w:ascii="Tahoma" w:hAnsi="Tahoma"/>
          <w:sz w:val="22"/>
          <w:szCs w:val="22"/>
        </w:rPr>
        <w:t>ba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fik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j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odo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sób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ior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12"/>
          <w:sz w:val="22"/>
          <w:szCs w:val="22"/>
        </w:rPr>
        <w:t xml:space="preserve"> udział </w:t>
      </w:r>
      <w:r>
        <w:rPr>
          <w:rFonts w:cs="Tahoma" w:ascii="Tahoma" w:hAnsi="Tahoma"/>
          <w:sz w:val="22"/>
          <w:szCs w:val="22"/>
        </w:rPr>
        <w:t xml:space="preserve">przy organizacji </w:t>
      </w:r>
      <w:r>
        <w:rPr>
          <w:rFonts w:cs="Tahoma" w:ascii="Tahoma" w:hAnsi="Tahoma"/>
          <w:spacing w:val="-1"/>
          <w:sz w:val="22"/>
          <w:szCs w:val="22"/>
        </w:rPr>
        <w:t xml:space="preserve">jarmarku </w:t>
      </w:r>
      <w:r>
        <w:rPr>
          <w:rFonts w:cs="Tahoma" w:ascii="Tahoma" w:hAnsi="Tahoma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powi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3"/>
          <w:sz w:val="22"/>
          <w:szCs w:val="22"/>
        </w:rPr>
        <w:t>ł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m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nika</w:t>
      </w:r>
      <w:r>
        <w:rPr>
          <w:rFonts w:cs="Tahoma" w:ascii="Tahoma" w:hAnsi="Tahoma"/>
          <w:spacing w:val="2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-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3"/>
          <w:sz w:val="22"/>
          <w:szCs w:val="22"/>
        </w:rPr>
        <w:t xml:space="preserve"> </w:t>
        <w:br/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m jak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</w:t>
      </w:r>
      <w:r>
        <w:rPr>
          <w:rFonts w:cs="Tahoma" w:ascii="Tahoma" w:hAnsi="Tahoma"/>
          <w:spacing w:val="3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ję</w:t>
      </w:r>
      <w:r>
        <w:rPr>
          <w:rFonts w:cs="Tahoma" w:ascii="Tahoma" w:hAnsi="Tahoma"/>
          <w:spacing w:val="5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t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d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u d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a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3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/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ują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ę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ie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pacing w:val="-1"/>
          <w:sz w:val="22"/>
          <w:szCs w:val="22"/>
        </w:rPr>
        <w:t>ąc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bi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em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</w:t>
      </w:r>
      <w:r>
        <w:rPr>
          <w:rFonts w:cs="Tahoma" w:ascii="Tahoma" w:hAnsi="Tahoma"/>
          <w:spacing w:val="-2"/>
          <w:sz w:val="22"/>
          <w:szCs w:val="22"/>
        </w:rPr>
        <w:t>t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d organizacją jarmarku w 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rmie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sem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j 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 xml:space="preserve"> bądź innej, zwyczajowo między stronami przyjęt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onosi pełną odpowiedzialność za terminowe i należyte wykonanie przedmiotu umowy w okresie jej trwania oraz pełną odpowiedzialność odszkodowawczą </w:t>
        <w:br/>
        <w:t>za szkody powstałe na skutek niewykonania lub nienależytego wykonania  przedmiotu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powstania jakiejkolwiek szkody na skutek niewykonania lub uchybień </w:t>
        <w:br/>
        <w:t>w wykonaniu przedmiotu umowy Wykonawca zobowiązany jest do pokrycia całej szkod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ponosi odpowiedzialność jak za własne, za działania i zaniechania osób, którymi posługuje się przy wykonaniu przedmiotu niniejszej umowy lub którym powierzył wykonywanie przedmiotu niniejszej umowy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right="-36" w:hanging="284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zgodnie ustalają, że całkowity koszt wykonania przedmiotu umowy, o którym mowa </w:t>
        <w:br/>
        <w:t xml:space="preserve">w § 1 wynosi kwotę </w:t>
      </w:r>
      <w:r>
        <w:rPr>
          <w:rFonts w:cs="Tahoma" w:ascii="Tahoma" w:hAnsi="Tahoma"/>
          <w:b/>
          <w:sz w:val="22"/>
          <w:szCs w:val="22"/>
        </w:rPr>
        <w:t>______________ netto</w:t>
      </w:r>
      <w:r>
        <w:rPr>
          <w:rFonts w:cs="Tahoma" w:ascii="Tahoma" w:hAnsi="Tahoma"/>
          <w:sz w:val="22"/>
          <w:szCs w:val="22"/>
        </w:rPr>
        <w:t xml:space="preserve"> plus 23 % VAT (___________ zł) co daje </w:t>
        <w:br/>
      </w:r>
      <w:r>
        <w:rPr>
          <w:rFonts w:cs="Tahoma" w:ascii="Tahoma" w:hAnsi="Tahoma"/>
          <w:b/>
          <w:sz w:val="22"/>
          <w:szCs w:val="22"/>
        </w:rPr>
        <w:t>___________________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ł brutto</w:t>
      </w:r>
      <w:r>
        <w:rPr>
          <w:rFonts w:cs="Tahoma" w:ascii="Tahoma" w:hAnsi="Tahoma"/>
          <w:sz w:val="22"/>
          <w:szCs w:val="22"/>
        </w:rPr>
        <w:t xml:space="preserve"> (słownie: _________________________ złotych brutto)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right="-36" w:hanging="284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wota określona w  ust. 1 płatna będzie po prawidłowej  realizacji przedmiotu umowy przelewem na podstawie prawidłowo wystawionej faktury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terminie do 30 dni od daty jej doręczenia Zamawiającem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obowiązuje się do zwrotu środków uzyskanych z tytułu opłat jarmarcznych. </w:t>
        <w:br/>
        <w:t xml:space="preserve">W tym celu zobligowany jest uprzednio do przedstawienia Zamawiającemu listy wystawców wraz z wykazem opłat w wysokości netto oraz brutto w terminie 3 dni od dnia wykonania przedmiotu umowy. Zwrot nastąpi na podstawie </w:t>
      </w:r>
      <w:r>
        <w:rPr>
          <w:rFonts w:cs="Tahoma" w:ascii="Tahoma" w:hAnsi="Tahoma"/>
          <w:color w:val="000000"/>
          <w:sz w:val="22"/>
          <w:szCs w:val="22"/>
        </w:rPr>
        <w:t>Faktury VAT</w:t>
      </w:r>
      <w:r>
        <w:rPr>
          <w:rFonts w:cs="Tahoma" w:ascii="Tahoma" w:hAnsi="Tahoma"/>
          <w:sz w:val="22"/>
          <w:szCs w:val="22"/>
        </w:rPr>
        <w:t xml:space="preserve"> wystawionej na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Faktura VAT, o której mowa w ust. 2 winna być wystawiona na Zamawiającego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a Miasto Elbląg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2-300 Elbląg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l. Łączności 1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-305-14-46.</w:t>
      </w:r>
    </w:p>
    <w:p>
      <w:pPr>
        <w:pStyle w:val="Normal"/>
        <w:spacing w:before="0" w:after="120"/>
        <w:ind w:right="-3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right="-36" w:hanging="0"/>
        <w:jc w:val="center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-3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3"/>
          <w:sz w:val="22"/>
          <w:szCs w:val="22"/>
        </w:rPr>
        <w:t>m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2"/>
          <w:sz w:val="22"/>
          <w:szCs w:val="22"/>
        </w:rPr>
        <w:t>ą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mu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ł</w:t>
      </w:r>
      <w:r>
        <w:rPr>
          <w:rFonts w:cs="Tahoma" w:ascii="Tahoma" w:hAnsi="Tahoma"/>
          <w:spacing w:val="3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uje 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wo </w:t>
      </w:r>
      <w:r>
        <w:rPr>
          <w:rFonts w:cs="Tahoma" w:ascii="Tahoma" w:hAnsi="Tahoma"/>
          <w:spacing w:val="3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nia 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d 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2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n 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5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,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5"/>
          <w:sz w:val="22"/>
          <w:szCs w:val="22"/>
        </w:rPr>
        <w:t>d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przestanie prowadzenia działalności gospodarczej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opóźni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sł</w:t>
      </w:r>
      <w:r>
        <w:rPr>
          <w:rFonts w:cs="Tahoma" w:ascii="Tahoma" w:hAnsi="Tahoma"/>
          <w:spacing w:val="3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uje 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wo 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d 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 xml:space="preserve">ku 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dot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ania 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-3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ma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 p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stano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,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 </w:t>
      </w:r>
      <w:r>
        <w:rPr>
          <w:rFonts w:cs="Tahoma" w:ascii="Tahoma" w:hAnsi="Tahoma"/>
          <w:spacing w:val="51"/>
          <w:sz w:val="22"/>
          <w:szCs w:val="22"/>
        </w:rPr>
        <w:t xml:space="preserve"> 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 </w:t>
      </w:r>
      <w:r>
        <w:rPr>
          <w:rFonts w:cs="Tahoma" w:ascii="Tahoma" w:hAnsi="Tahoma"/>
          <w:spacing w:val="5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ólno</w:t>
      </w:r>
      <w:r>
        <w:rPr>
          <w:rFonts w:cs="Tahoma" w:ascii="Tahoma" w:hAnsi="Tahoma"/>
          <w:spacing w:val="3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i  </w:t>
      </w:r>
      <w:r>
        <w:rPr>
          <w:rFonts w:cs="Tahoma" w:ascii="Tahoma" w:hAnsi="Tahoma"/>
          <w:spacing w:val="5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 spełnienia 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runk</w:t>
      </w:r>
      <w:r>
        <w:rPr>
          <w:rFonts w:cs="Tahoma" w:ascii="Tahoma" w:hAnsi="Tahoma"/>
          <w:spacing w:val="1"/>
          <w:sz w:val="22"/>
          <w:szCs w:val="22"/>
        </w:rPr>
        <w:t>ó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nic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-1"/>
          <w:sz w:val="22"/>
          <w:szCs w:val="22"/>
        </w:rPr>
        <w:t>ra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opniu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iemo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e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da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pieniu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 umo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 </w:t>
      </w:r>
      <w:r>
        <w:rPr>
          <w:rFonts w:cs="Tahoma" w:ascii="Tahoma" w:hAnsi="Tahoma"/>
          <w:spacing w:val="4"/>
          <w:sz w:val="22"/>
          <w:szCs w:val="22"/>
        </w:rPr>
        <w:t>r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 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inno na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</w:t>
      </w:r>
      <w:r>
        <w:rPr>
          <w:rFonts w:cs="Tahoma" w:ascii="Tahoma" w:hAnsi="Tahoma"/>
          <w:spacing w:val="3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 i powinno zawierać uzasadnieni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sytuacji wystąpienia okoliczności związanych z pandemią COVID-19, a w szczególności </w:t>
        <w:br/>
        <w:t xml:space="preserve">w przypadku wprowadzenia zakazów, nakazów i obostrzeń uniemożliwiających wykonanie przedmiotu umowy, Zamawiający może odstąpić od umowy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rzypadku odstąpienia od umowy, o którym mowa w ust. 5, Wykonawcy nie będzie przysługiwało prawo do naliczenia Zamawiającemu kar umownych oraz odszkodowania za odstąpienie od umowy.</w:t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odstąpienie od Umowy z przyczyn leżących po stronie Wykonawcy w wysokości 25% wynagrodzenia brutto opisanego w </w:t>
      </w:r>
      <w:r>
        <w:rPr>
          <w:rFonts w:cs="Tahoma" w:ascii="Tahoma" w:hAnsi="Tahoma"/>
          <w:b/>
          <w:sz w:val="22"/>
          <w:szCs w:val="22"/>
        </w:rPr>
        <w:t xml:space="preserve">§ 6 ust. 1 </w:t>
      </w:r>
      <w:r>
        <w:rPr>
          <w:rFonts w:cs="Tahoma" w:ascii="Tahoma" w:hAnsi="Tahoma"/>
          <w:sz w:val="22"/>
          <w:szCs w:val="22"/>
        </w:rPr>
        <w:t xml:space="preserve">niniejszej Umowy. 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w przypadku innego naruszenia postanowień umowy, w wysokości 5 % wynagrodzenia umownego brutto za każde naruszeni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Wykonawcy karę umowną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/>
          <w:sz w:val="22"/>
          <w:szCs w:val="22"/>
        </w:rPr>
        <w:t xml:space="preserve">§ 6 ust. 1 </w:t>
      </w:r>
      <w:r>
        <w:rPr>
          <w:rFonts w:cs="Tahoma" w:ascii="Tahoma" w:hAnsi="Tahoma"/>
          <w:sz w:val="22"/>
          <w:szCs w:val="22"/>
        </w:rPr>
        <w:t xml:space="preserve">niniejszej Umowy, chyba, że odstąpienie od umowy następuje wskutek okoliczności, o których jest mowa w § 7 ust. 2 </w:t>
        <w:br/>
        <w:t xml:space="preserve">i  ust. 5 i  ust. 6 – w takim przypadku Zamawiający nie ma obowiązku zapłaty kary umownej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/>
      </w:pPr>
      <w:r>
        <w:rPr>
          <w:rFonts w:cs="Tahoma" w:ascii="Tahoma" w:hAnsi="Tahoma"/>
          <w:sz w:val="22"/>
          <w:szCs w:val="22"/>
        </w:rPr>
        <w:t>Niezależnie od powyższego, Wykonawca ponosi odpowiedzialność z tytułu szkody wyrządzonej osobom trzecim przy  realizacji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kara umowna nie pokrywa poniesionej szkody, Strony mogą dochodzić odszkodowania uzupełniającego do wysokości rzeczywiście poniesionej szkody. </w:t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3"/>
          <w:sz w:val="22"/>
          <w:szCs w:val="22"/>
        </w:rPr>
        <w:t>Ż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dna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nosi   odpow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a</w:t>
      </w:r>
      <w:r>
        <w:rPr>
          <w:rFonts w:cs="Tahoma" w:ascii="Tahoma" w:hAnsi="Tahoma"/>
          <w:spacing w:val="-2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a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ni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woi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 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nika</w:t>
      </w:r>
      <w:r>
        <w:rPr>
          <w:rFonts w:cs="Tahoma" w:ascii="Tahoma" w:hAnsi="Tahoma"/>
          <w:spacing w:val="2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 wo</w:t>
      </w:r>
      <w:r>
        <w:rPr>
          <w:rFonts w:cs="Tahoma" w:ascii="Tahoma" w:hAnsi="Tahoma"/>
          <w:spacing w:val="2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c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ro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 w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is</w:t>
      </w:r>
      <w:r>
        <w:rPr>
          <w:rFonts w:cs="Tahoma" w:ascii="Tahoma" w:hAnsi="Tahoma"/>
          <w:spacing w:val="1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nienia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</w:t>
      </w:r>
      <w:r>
        <w:rPr>
          <w:rFonts w:cs="Tahoma" w:ascii="Tahoma" w:hAnsi="Tahoma"/>
          <w:spacing w:val="3"/>
          <w:sz w:val="22"/>
          <w:szCs w:val="22"/>
        </w:rPr>
        <w:t>ł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Podczas wystąpienia okoliczności siły wyższej Strona, podlegająca takim okolicznościom, powinna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poinformować o nich w formie pisemnej drugą Stronę. </w:t>
        <w:br/>
        <w:t xml:space="preserve">W zawiadomieniu powinny być przekazane dane o charakterze okoliczności, a także, </w:t>
        <w:br/>
        <w:t xml:space="preserve">w miarę możliwości, ocena ich wpływu na możliwość wypełnienia zobowiązań wynikających </w:t>
        <w:br/>
        <w:t>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>W zawiadomieniu powinien być przedstawiony termin, w którym proponuje się wypełnienie zobowiązań wynikających z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>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</w:t>
        <w:br/>
        <w:t>o dalszych uzgodnionych czynnościach w wykonaniu zobowiązań wynikających z Umowy, wówczas każda ze Stron ma prawo do rozwiązania Umowy bez okresu wypowiedzenia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284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w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o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i w </w:t>
      </w:r>
      <w:r>
        <w:rPr>
          <w:rFonts w:cs="Tahoma" w:ascii="Tahoma" w:hAnsi="Tahoma"/>
          <w:spacing w:val="4"/>
          <w:sz w:val="22"/>
          <w:szCs w:val="22"/>
        </w:rPr>
        <w:t>ż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e 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niem jej p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dpisan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pacing w:val="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lk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5"/>
          <w:sz w:val="22"/>
          <w:szCs w:val="22"/>
        </w:rPr>
        <w:t>b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ć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ł</w:t>
      </w:r>
      <w:r>
        <w:rPr>
          <w:rFonts w:cs="Tahoma" w:ascii="Tahoma" w:hAnsi="Tahoma"/>
          <w:spacing w:val="2"/>
          <w:sz w:val="22"/>
          <w:szCs w:val="22"/>
        </w:rPr>
        <w:t>ą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nie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sem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ksu podpis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ie s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</w:rPr>
        <w:t>r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o</w:t>
      </w:r>
      <w:r>
        <w:rPr>
          <w:rFonts w:cs="Tahoma" w:ascii="Tahoma" w:hAnsi="Tahoma"/>
          <w:spacing w:val="1"/>
          <w:sz w:val="22"/>
          <w:szCs w:val="22"/>
        </w:rPr>
        <w:t>re</w:t>
      </w:r>
      <w:r>
        <w:rPr>
          <w:rFonts w:cs="Tahoma" w:ascii="Tahoma" w:hAnsi="Tahoma"/>
          <w:sz w:val="22"/>
          <w:szCs w:val="22"/>
        </w:rPr>
        <w:t>m 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n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r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6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1"/>
          <w:sz w:val="22"/>
          <w:szCs w:val="22"/>
        </w:rPr>
        <w:t>r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ulo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  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wą</w:t>
      </w:r>
      <w:r>
        <w:rPr>
          <w:rFonts w:cs="Tahoma" w:ascii="Tahoma" w:hAnsi="Tahoma"/>
          <w:spacing w:val="5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ją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sto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ow</w:t>
      </w:r>
      <w:r>
        <w:rPr>
          <w:rFonts w:cs="Tahoma" w:ascii="Tahoma" w:hAnsi="Tahoma"/>
          <w:spacing w:val="4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pi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5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ksu 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3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  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kla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3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 xml:space="preserve">dą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ż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ć 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lubown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nia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lk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orów powsta</w:t>
      </w:r>
      <w:r>
        <w:rPr>
          <w:rFonts w:cs="Tahoma" w:ascii="Tahoma" w:hAnsi="Tahoma"/>
          <w:spacing w:val="2"/>
          <w:sz w:val="22"/>
          <w:szCs w:val="22"/>
        </w:rPr>
        <w:t>ł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ku z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z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ku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w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 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ni</w:t>
      </w:r>
      <w:r>
        <w:rPr>
          <w:rFonts w:cs="Tahoma" w:ascii="Tahoma" w:hAnsi="Tahoma"/>
          <w:spacing w:val="2"/>
          <w:sz w:val="22"/>
          <w:szCs w:val="22"/>
        </w:rPr>
        <w:t>ę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a polubow</w:t>
      </w:r>
      <w:r>
        <w:rPr>
          <w:rFonts w:cs="Tahoma" w:ascii="Tahoma" w:hAnsi="Tahoma"/>
          <w:spacing w:val="1"/>
          <w:sz w:val="22"/>
          <w:szCs w:val="22"/>
        </w:rPr>
        <w:t>n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s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ch 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 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e s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 pow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3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3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3"/>
          <w:sz w:val="22"/>
          <w:szCs w:val="22"/>
        </w:rPr>
        <w:t xml:space="preserve">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Umowę</w:t>
      </w:r>
      <w:r>
        <w:rPr>
          <w:rFonts w:cs="Tahoma" w:ascii="Tahoma" w:hAnsi="Tahoma"/>
          <w:spacing w:val="1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o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no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zech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dnob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p</w:t>
      </w:r>
      <w:r>
        <w:rPr>
          <w:rFonts w:cs="Tahoma" w:ascii="Tahoma" w:hAnsi="Tahoma"/>
          <w:spacing w:val="1"/>
          <w:sz w:val="22"/>
          <w:szCs w:val="22"/>
        </w:rPr>
        <w:t>l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rz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,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wa egzemplarze dla Zamawiającego i jeden egzemplarz dla Wykonawcy.</w:t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</w:rPr>
      </w:pPr>
      <w:r>
        <w:rPr>
          <w:rFonts w:cs="Tahoma" w:ascii="Tahoma" w:hAnsi="Tahoma"/>
          <w:b/>
          <w:spacing w:val="-2"/>
          <w:sz w:val="22"/>
          <w:szCs w:val="22"/>
        </w:rPr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WY</w:t>
      </w:r>
      <w:r>
        <w:rPr>
          <w:rFonts w:cs="Tahoma" w:ascii="Tahoma" w:hAnsi="Tahoma"/>
          <w:b/>
          <w:spacing w:val="-2"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</w:rPr>
        <w:t>ONAWCA                                                        ZAMAWIAJĄCY</w:t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20" w:h="16838"/>
      <w:pgMar w:left="1300" w:right="1300" w:gutter="0" w:header="0" w:top="709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6" w:leader="none"/>
        <w:tab w:val="center" w:pos="46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ahoma" w:hAnsi="Tahoma" w:cs="Tahoma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3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284"/>
      <w:jc w:val="center"/>
      <w:outlineLvl w:val="5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b w:val="false"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  <w:bCs/>
    </w:rPr>
  </w:style>
  <w:style w:type="character" w:styleId="WW8Num5z0">
    <w:name w:val="WW8Num5z0"/>
    <w:qFormat/>
    <w:rPr>
      <w:rFonts w:ascii="Tahoma" w:hAnsi="Tahoma" w:eastAsia="Times New Roman" w:cs="Tahoma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  <w:bCs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 w:val="false"/>
    </w:rPr>
  </w:style>
  <w:style w:type="character" w:styleId="WW8Num10z0">
    <w:name w:val="WW8Num10z0"/>
    <w:qFormat/>
    <w:rPr>
      <w:rFonts w:ascii="Bookman Old Style" w:hAnsi="Bookman Old Style" w:cs="Bookman Old Style"/>
      <w:spacing w:val="-2"/>
      <w:sz w:val="24"/>
    </w:rPr>
  </w:style>
  <w:style w:type="character" w:styleId="WW8Num11z0">
    <w:name w:val="WW8Num11z0"/>
    <w:qFormat/>
    <w:rPr>
      <w:rFonts w:ascii="Tahoma" w:hAnsi="Tahoma" w:cs="Tahoma"/>
      <w:b w:val="false"/>
      <w:bCs/>
    </w:rPr>
  </w:style>
  <w:style w:type="character" w:styleId="WW8Num12z0">
    <w:name w:val="WW8Num12z0"/>
    <w:qFormat/>
    <w:rPr>
      <w:rFonts w:cs="Tahoma"/>
      <w:b w:val="false"/>
      <w:bCs/>
    </w:rPr>
  </w:style>
  <w:style w:type="character" w:styleId="WW8Num13z0">
    <w:name w:val="WW8Num13z0"/>
    <w:qFormat/>
    <w:rPr>
      <w:rFonts w:ascii="Tahoma" w:hAnsi="Tahoma" w:cs="Tahoma"/>
      <w:b w:val="false"/>
      <w:bCs/>
      <w:sz w:val="22"/>
      <w:szCs w:val="22"/>
    </w:rPr>
  </w:style>
  <w:style w:type="character" w:styleId="WW8Num14z0">
    <w:name w:val="WW8Num14z0"/>
    <w:qFormat/>
    <w:rPr>
      <w:rFonts w:ascii="Tahoma" w:hAnsi="Tahoma" w:cs="Tahoma"/>
      <w:b w:val="false"/>
      <w:sz w:val="22"/>
      <w:szCs w:val="22"/>
    </w:rPr>
  </w:style>
  <w:style w:type="character" w:styleId="WW8Num15z0">
    <w:name w:val="WW8Num15z0"/>
    <w:qFormat/>
    <w:rPr>
      <w:rFonts w:ascii="Tahoma" w:hAnsi="Tahoma" w:eastAsia="Times New Roman" w:cs="Tahoma"/>
      <w:b/>
    </w:rPr>
  </w:style>
  <w:style w:type="character" w:styleId="WW8Num16z0">
    <w:name w:val="WW8Num16z0"/>
    <w:qFormat/>
    <w:rPr>
      <w:rFonts w:ascii="Tahoma" w:hAnsi="Tahoma" w:cs="Tahoma"/>
      <w:b/>
      <w:sz w:val="22"/>
      <w:szCs w:val="22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</w:rPr>
  </w:style>
  <w:style w:type="character" w:styleId="WW8Num35z0">
    <w:name w:val="WW8Num3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ahoma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ahoma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color w:val="000000"/>
      <w:sz w:val="22"/>
      <w:szCs w:val="22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Arial Unicode M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spacing w:val="-3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6">
    <w:name w:val="Font Style36"/>
    <w:qFormat/>
    <w:rPr>
      <w:rFonts w:ascii="Arial" w:hAnsi="Arial" w:cs="Arial"/>
      <w:sz w:val="26"/>
      <w:szCs w:val="26"/>
    </w:rPr>
  </w:style>
  <w:style w:type="character" w:styleId="FontStyle37">
    <w:name w:val="Font Style3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42">
    <w:name w:val="Font Style42"/>
    <w:qFormat/>
    <w:rPr>
      <w:rFonts w:ascii="Microsoft Sans Serif" w:hAnsi="Microsoft Sans Serif" w:cs="Microsoft Sans Serif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1560" w:right="0" w:hanging="150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02" w:right="0" w:hanging="70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right="0" w:hanging="0"/>
    </w:pPr>
    <w:rPr>
      <w:b/>
      <w:bCs/>
      <w:sz w:val="20"/>
    </w:rPr>
  </w:style>
  <w:style w:type="paragraph" w:styleId="Tekstpodstawowy21">
    <w:name w:val="Tekst podstawowy 21"/>
    <w:basedOn w:val="Normal"/>
    <w:qFormat/>
    <w:pPr/>
    <w:rPr>
      <w:b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0"/>
      <w:ind w:left="0" w:right="0" w:hanging="302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192"/>
      <w:ind w:left="0" w:right="0" w:hanging="226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190"/>
      <w:jc w:val="both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384"/>
      <w:ind w:left="0" w:right="0" w:hanging="341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06"/>
      <w:ind w:left="0" w:right="0" w:hanging="278"/>
    </w:pPr>
    <w:rPr>
      <w:rFonts w:ascii="Microsoft Sans Serif" w:hAnsi="Microsoft Sans Serif" w:cs="Microsoft Sans Serif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ind w:left="4200" w:hanging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48:00Z</dcterms:created>
  <dc:creator>edkla</dc:creator>
  <dc:description/>
  <cp:keywords/>
  <dc:language>en-US</dc:language>
  <cp:lastModifiedBy>Operator DZP</cp:lastModifiedBy>
  <cp:lastPrinted>2018-07-31T11:47:00Z</cp:lastPrinted>
  <dcterms:modified xsi:type="dcterms:W3CDTF">2023-06-06T06:48:00Z</dcterms:modified>
  <cp:revision>2</cp:revision>
  <dc:subject/>
  <dc:title>Umowa  Nr</dc:title>
</cp:coreProperties>
</file>