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 do S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realizacji przedmiotu zamówienia pn.</w:t>
      </w:r>
      <w:r>
        <w:rPr/>
        <w:t xml:space="preserve"> „</w:t>
      </w:r>
      <w:r>
        <w:rPr>
          <w:rFonts w:cs="Arial" w:ascii="Arial" w:hAnsi="Arial"/>
          <w:b/>
        </w:rPr>
        <w:t xml:space="preserve">Przebudowa pomieszczenia w dziale żywienia wraz z modernizacją </w:t>
        <w:br/>
        <w:t>i wymianą na nowe, skorodowanych poziomów kanalizacji sanitarnej w budynku SP ZOZ Sanatorium Uzdrowiskowego MSWiA w Sopocie” numer DA/2/202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260"/>
        <w:gridCol w:w="2835"/>
        <w:gridCol w:w="29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Kwalifikacje  zawodowe (uprawni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powierzo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do dysponowania przez Wykonawcę wskazaną osob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-- kwalifikowany podpis elektroniczny /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zaufany / podpis osobisty Wykonawcy /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ykonawcy występującego wspólnie /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miotu udostępniającego zasoby –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 xml:space="preserve">, dnia ………………..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41:00Z</dcterms:created>
  <dc:creator>Ania Malisz</dc:creator>
  <dc:description/>
  <cp:keywords/>
  <dc:language>en-US</dc:language>
  <cp:lastModifiedBy>Anna Gotzek-Bałdowska</cp:lastModifiedBy>
  <cp:lastPrinted>2022-04-11T13:27:00Z</cp:lastPrinted>
  <dcterms:modified xsi:type="dcterms:W3CDTF">2024-05-24T08:54:00Z</dcterms:modified>
  <cp:revision>7</cp:revision>
  <dc:subject/>
  <dc:title>Załącznik nr 8 do SIWZ</dc:title>
</cp:coreProperties>
</file>