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5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Budowa świetlicy w miejscowości Białogarda wraz z wyposażeniem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emy się do wykonania przedmiotu zamówienia  zgodnie ze sztuką budowlaną oraz przy użyciu materiałów odpowiadających wymogom  wyrobów dopuszczonych  do obrotu i stosowania w budownictwie, określonym w ustawie – Prawo Budowlane oraz wymienionym w materiałach postępowani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77086"/>
      <w:bookmarkStart w:id="1" w:name="__Fieldmark__0_2397275862"/>
      <w:bookmarkStart w:id="2" w:name="__Fieldmark__0_2397275862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17377086"/>
      <w:bookmarkStart w:id="4" w:name="__Fieldmark__1_2397275862"/>
      <w:bookmarkStart w:id="5" w:name="__Fieldmark__1_2397275862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7377086"/>
      <w:bookmarkStart w:id="7" w:name="__Fieldmark__2_2397275862"/>
      <w:bookmarkStart w:id="8" w:name="__Fieldmark__2_2397275862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  <w:t>Opis kryteriów, którymi Zamawiający będzie się kierował przy wyborze oferty, wraz                       z podaniem wag tych kryteriów i sposobu oceny ofert zawiera Rozdział 19 SWZ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397275862"/>
      <w:bookmarkStart w:id="10" w:name="__Fieldmark__3_2397275862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397275862"/>
      <w:bookmarkStart w:id="12" w:name="__Fieldmark__4_2397275862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7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7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397275862"/>
      <w:bookmarkStart w:id="14" w:name="__Fieldmark__5_2397275862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397275862"/>
      <w:bookmarkStart w:id="16" w:name="__Fieldmark__6_2397275862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</w:rPr>
        <w:t>W przypadku wyboru naszej oferty zobowiązujemy się do wniesienia zabezpieczenia należytego wykonania umowy w wysokości 5% ceny ofertowej (ceny brutto).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</w:rPr>
        <w:t>Zabezpieczenie zamierzamy wnieść w formie/formach: ..................................................... 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397275862"/>
      <w:bookmarkStart w:id="18" w:name="__Fieldmark__8_2397275862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397275862"/>
      <w:bookmarkStart w:id="20" w:name="__Fieldmark__9_2397275862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2397275862"/>
      <w:bookmarkStart w:id="22" w:name="__Fieldmark__10_2397275862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2397275862"/>
      <w:bookmarkStart w:id="24" w:name="__Fieldmark__11_2397275862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2397275862"/>
      <w:bookmarkStart w:id="26" w:name="__Fieldmark__12_2397275862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2397275862"/>
      <w:bookmarkStart w:id="28" w:name="__Fieldmark__13_2397275862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0-21T08:31:18Z</dcterms:modified>
  <cp:revision>10</cp:revision>
  <dc:subject/>
  <dc:title/>
</cp:coreProperties>
</file>