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6 do SWZ</w:t>
      </w:r>
    </w:p>
    <w:p>
      <w:pPr>
        <w:pStyle w:val="Normal"/>
        <w:spacing w:lineRule="auto" w:line="360"/>
        <w:ind w:left="2832" w:firstLine="708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       </w:t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Tekstpodstawowy2"/>
        <w:spacing w:lineRule="auto" w:line="276" w:before="0" w:after="0"/>
        <w:jc w:val="both"/>
        <w:rPr>
          <w:b/>
          <w:b/>
          <w:szCs w:val="20"/>
        </w:rPr>
      </w:pPr>
      <w:r>
        <w:rPr>
          <w:szCs w:val="20"/>
        </w:rPr>
        <w:t>Przedmiot zamówienia obejmuje:</w:t>
      </w:r>
      <w:bookmarkStart w:id="0" w:name="_Hlk125971340"/>
      <w:r>
        <w:rPr>
          <w:szCs w:val="20"/>
        </w:rPr>
        <w:t xml:space="preserve"> </w:t>
      </w:r>
      <w:r>
        <w:rPr>
          <w:b/>
          <w:szCs w:val="20"/>
        </w:rPr>
        <w:t>„</w:t>
      </w:r>
      <w:bookmarkStart w:id="1" w:name="_Hlk173156243"/>
      <w:r>
        <w:rPr>
          <w:b/>
          <w:bCs/>
          <w:szCs w:val="20"/>
        </w:rPr>
        <w:t>Opracowanie planu ogólnego gminy Czersk</w:t>
      </w:r>
      <w:bookmarkEnd w:id="1"/>
      <w:r>
        <w:rPr>
          <w:b/>
          <w:szCs w:val="20"/>
        </w:rPr>
        <w:t>”</w:t>
      </w:r>
      <w:bookmarkEnd w:id="0"/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"/>
        <w:spacing w:lineRule="auto" w:line="276" w:before="0" w:after="0"/>
        <w:jc w:val="both"/>
        <w:rPr>
          <w:szCs w:val="20"/>
        </w:rPr>
      </w:pPr>
      <w:r>
        <w:rPr>
          <w:szCs w:val="20"/>
        </w:rPr>
        <w:t xml:space="preserve">Przedmiotem zamówienia jest usługa polegająca na opracowaniu planu ogólnego dla obszaru gminy Czersk, o którym mowa w art. 13a ustawy o planowaniu i zagospodarowaniu przestrzennym (t. j. -  Dz. U. z 2024 r. poz. 1130) oraz udział w czynnościach związanych ze sporządzeniem i uchwaleniem planu ogólnego, zgodnie z uchwałą Nr LXV/745/24 Rady Miejskiej w Czersku z dnia 26 marca 2024 r. </w:t>
        <w:br/>
        <w:t>w sprawie przystąpienia do sporządzenia planu ogólnego gminy Czersk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 zakres zamówienia wchodzi: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naliza materiałów wyjściowych, stanu zagospodarowania i zabudowy, uwarunkowań zewnętrznych i uwarunkowań przestrzennych gminy, ocena ich wzajemnej spójności </w:t>
        <w:br/>
        <w:t>i przydatności do prac nad planem ogólnym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pozycji rozpatrzenia wraz z uzasadnieniem, złożonych wniosków do planu ogólneg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lub aktualizacja Opracowania ekofizjograficzneg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potrzebowania na nową zabudowę w gminie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Koncepcji planu ogólnego gminy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porządzenie projektu uchwały w sprawie planu ogólneg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gnozy oddziaływania na środowisk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ełnej procedury związanej z opiniowaniem i uzgodnieniem projektu planu ogólnego oraz prognozy oddziaływania na środowisk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ział w procedurze konsultacji społecznych, w tym obsługa techniczna konsultacji </w:t>
        <w:br/>
        <w:t>i sporządzenie raportu z konsultacji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pracowanie propozycji rozpatrzenia uwag do projektu planu ogólneg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rojektu planu ogólnego do uchwalenia przez Radę Miejską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pracowanie „podsumowania” oraz „uzasadnienia”, o których mowa art. 55 ust. 3 oraz art. 42 ust. 2 ustawy z dnia 3 października 2008 r. o udostępnianiu informacji o środowisku i jego ochronie, udziale społeczeństwa w ochronie środowiska oraz o ocenach oddziaływania na środowisko (t.j. Dz. U. z 2024 r., poz. 1112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prowadzenie zmian w projekcie planu i ponowienie czynności, w przypadku podjęcia decyzji przez Radę Miejską o konieczności wprowadzenia zmian w przedstawionym projekcie planu </w:t>
        <w:br/>
        <w:t>a także w wyniku uwzględnienia uwag lub wniosków złożonych do projektu planu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anie do przedstawienia Wojewodzie uchwały w sprawie planu ogólnego wraz </w:t>
        <w:br/>
        <w:t>z załącznikami oraz dokumentacją prac planistycznych (ułożona przez Wykonawcę teczka formalno – prawna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wyjaśnień, ewentualnie uzupełnienie lub usunięcie uchybień, w przypadku zgłoszonych zastrzeżeń przez wojewodę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wienie wymaganych prawem czynności lub etapów sporządzenia planu w sytuacji wydania przez wojewodę rozstrzygnięcia nadzorczego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, ustosunkowanie się do pism w tym skarg do wojewódzkiego sądu administracyjnego i Naczelnego Sądu Administracyjnego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kazanej ostatecznej wersji planu w ilości i formie wymienionej w umowie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rzedmiotu zamówienia wykonawca zobowiązuje się do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procedury formalno-prawnej planu ogólnego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a procedury związanej z opiniowaniem i uzgodnieniem projektu planu ogólnego oraz prognozy oddziaływania na środowisko, w szczególności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przekazanie niezbędnej ilości egzemplarzy materiałów przeznaczonych do uzgodnień i opinii (w formie elektronicznej i papierowej)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ja projektu planu wraz z uzasadnieniem podczas posiedzeń Gminnej Komisji Urbanistyczno-Architektonicznej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niezbędnych spotkaniach wyznaczonych przez organy i instytucje uprawnione do dokonywania uzgodnień i opiniowania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wykazu uzgodnień i opinii projektu planu lub prognozy oddziaływania na środowisko, 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rowadzenie ewentualnych zmian wynikających z uwzględnionych uwag zawartych uzgodnieniach lub opiniach, w sposób ustalony z Zamawiającym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prowadzenie pełnej procedury związanej z konsultacjami społecznymi, w szczególności: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ygotowanie i przekazanie kompletu materiałów koniecznych do rozpoczęcia etapu konsultacji społecznych projektu planu ogólnego oraz prognozy oddziaływania na środowisko,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two w wybranych przez Zamawiającego formach konsultacji społecznych, w tym dyżur projektanta, 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ja projektu planu wraz z prognozą oddziaływania na środowisko, udzielanie wszelkich wyjaśnień w formie pisemnej lub ustnej osobom zainteresowanym projektem planu,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raportu podsumowującego przebieg konsultacji społecznych, zawierającego wykaz zgłoszonych uwag z propozycją ich rozpatrzenia i uzasadnieniem oraz protokołu z czynności przeprowadzonych w ramach konsultacj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ezentacji projektu planu ogólnego podczas posiedzeń komisji Rady Miejskiej i sesji Rady Miejskiej,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ania niezbędnej liczby kompletów materiałów na spotkania, konsultacje, dyskusje publiczne, do opiniowania i uzgodnień oraz sesję uchwalającą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końcowym odbiorem przedmiotu umowy, po uchwaleniu planu ogólnego przez Radę Miejską, Wykonawca winien dostarczyć Zamawiającemu materiały przygotowane do przekazania Wojewodzie Pomorskiemu celem stwierdzenia zgodności z prawem podjętej uchwały. 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zakres zamówienia wchodzą wszystkie prace, materiały i usługi niezbędne do jego kompleksowego wykonania i przekazania Zamawiającemu: wszystkie czynności będące przedmiotem zamówienia Wykonawca zobowiązany będzie wykonać we własnym zakresie i na własny koszt, co uwzględni przy sporządzaniu oferty m. in.: opracowanie, redagowanie projektów pism zawiadamiających, uzgadniających, obwieszczających, opiniujących itp. redagowanie projektów ogłoszeń, przygotowanie projektów zawiadomień, obwieszczeń - również do prasy o rozpoczęciu konsultacji społecznych itp.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ogólny musi zostać przekazany Radzie Miejskiej zgodnie z obowiązującym stanem prawnym na dzień uchwalenia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Kompletne opracowanie, stanowiące przedmiot odbioru, które Wykonawca przekaże Zamawiającego w formie tekstu w wersji elektronicznej w </w:t>
      </w:r>
      <w:r>
        <w:rPr>
          <w:rFonts w:cs="Arial" w:ascii="Arial" w:hAnsi="Arial"/>
          <w:bCs/>
          <w:sz w:val="20"/>
          <w:szCs w:val="20"/>
        </w:rPr>
        <w:t>formie numerycznej dostosowanej do systemu informacji istniejącego u Zamawiającego</w:t>
      </w:r>
      <w:r>
        <w:rPr>
          <w:rFonts w:cs="Arial" w:ascii="Arial" w:hAnsi="Arial"/>
          <w:sz w:val="20"/>
          <w:szCs w:val="20"/>
        </w:rPr>
        <w:t>: DOC i PDF w formie graficznej w wymaganych formatach: JPG i PDF oraz SHP. W skład opracowania wchodzić będzie:</w:t>
      </w:r>
    </w:p>
    <w:p>
      <w:pPr>
        <w:pStyle w:val="Normal"/>
        <w:numPr>
          <w:ilvl w:val="0"/>
          <w:numId w:val="10"/>
        </w:numPr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ogólny gminy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zęść tekstowa w formacie A4 w ilości 4 kompletów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składające się z części tekstowej oraz części graficznej obejmująca wszystkie kolorowe plansze planu ogólnego w skali 1:25000 w ilości 4 kompletów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zualizacja danych przestrzennych planu ogólnego w wersji kolorowej</w:t>
      </w:r>
      <w:r>
        <w:rPr>
          <w:rFonts w:cs="Arial" w:ascii="Arial" w:hAnsi="Arial"/>
          <w:bCs/>
          <w:color w:val="000000"/>
          <w:sz w:val="20"/>
          <w:szCs w:val="20"/>
        </w:rPr>
        <w:t>, wydrukowana na płótnie banerowym lub laminowany, z możliwością jego zawieszenia na ścianie</w:t>
      </w:r>
      <w:r>
        <w:rPr>
          <w:rFonts w:cs="Arial" w:ascii="Arial" w:hAnsi="Arial"/>
          <w:sz w:val="20"/>
          <w:szCs w:val="20"/>
        </w:rPr>
        <w:t xml:space="preserve"> - 1 egz.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okumentacja formalno-prawnej i materiałów związanych ze sporządzeniem planu  w wersji elektronicznej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ompletny projekt uchwały w sprawie uchwalenia planu ogólnego z załącznikami </w:t>
        <w:br/>
        <w:t xml:space="preserve">i uzasadnieniem – wersję elektroniczną utworzoną w Edytorze Aktów Prawnych pliki </w:t>
        <w:br/>
        <w:t xml:space="preserve">w formacie XML(zpix) - 1 egz. oraz w formacie DOC lub DOCX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lan w wersji elektronicznej sporządzony na nośnikach elektronicznych (3 szt.) do odczytu i wydruku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ane przestrzenne oraz metadane w formie elektronicznej winny być opracowane zgodnie </w:t>
        <w:br/>
        <w:t xml:space="preserve">z założeniami Dyrektywy 2007/2/WE Parlamentu Europejskiego i Rady z dnia 14 marca 2007 r. ustawiającej infrastrukturę informacji przestrzennej we Wspólnocie Europejskiej (INSPIRE) oraz ustawy z dnia 4 marca 2010 r. o infrastrukturze informacji przestrzennej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ane przestrzenne składające się na treść rysunku planu ogólnego winny być przekazane </w:t>
        <w:br/>
        <w:t>w wersji elektronicznej (płyta CD/DVD, dysk wymienny na złącze USB) w postaci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lików w formacie .shp, dla danych wektorowych, plików w formacie .geotiff dla danych rastrowych oraz plików w innych formatach dla danych przestrzennych, których nie można sporządzić w ww. formatach lub dla danych tych stosuje się powszechnie inny format. Pliki te winny być nazwane i logicznie uporządkowan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ików zawierających projekt planu ogólnego, na które składają odpowiednio uporządkowane i wyświetlone treści mapy (dane przestrzenne zgromadzone w warstwach tematycznych – projekt QGIS)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ekofizjograficzne - 1 egz. (wydruk + wersja elektroniczna). Wersja elektroniczna opracowań w wymaganych formatach: JPG lub PDF. 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rognoza oddziaływania na środowisko - 1 egz. (wydruk + wersja elektroniczna). Wersja elektroniczna opracowań w wymaganych formatach: JPG lub PDF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każdorazowo na poszczególnych etapach projektowych (tj. konsultacji, opiniowania, uzgodnień, posiedzeń Komisji Rady Miejskiej, spotkań roboczych itp.), dostarczy projekty planu, prognoz i innych koniecznych dokumentów w liczbie i w formie uzgodnionej z Zamawiającym, niezbędnej do dokonania tych czynności (minimum jeden komplet wydruków + wersja elektroniczna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Na prace będące przedmiotem niniejszego zamówienia ustala się okres gwarancji i rękojmi za wady, który wynosi 36 miesięcy od dnia odbioru przez Zamawiającego przedmiotu zamówienia w formie końcowej, a w przypadku braku odbioru przedmiotu zamówienia w formie końcowej od dnia zakończenia obowiązywania umowy. Gwarancja dotyczyć będzie w szczególności odpowiedzialności Wykonawcy za wady, w tym ukryte wady dokumentacji. Wadą będzie w szczególności niekompletność, oczywiste błędy w tekście lub materiałach graficznych, niezgodność przedmiotu umowy z przepisami prawa, umową lub podjętymi przez Strony uzgodnieniami. </w:t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Sporządził</w:t>
      </w:r>
      <w:r>
        <w:rPr>
          <w:rFonts w:cs="Arial" w:ascii="Arial" w:hAnsi="Arial"/>
          <w:bCs/>
          <w:szCs w:val="20"/>
        </w:rPr>
        <w:t>: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odpis/pieczęć imienna)</w:t>
      </w:r>
    </w:p>
    <w:p>
      <w:pPr>
        <w:pStyle w:val="Normal"/>
        <w:jc w:val="right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Barlow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5980" cy="403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97790</wp:posOffset>
              </wp:positionH>
              <wp:positionV relativeFrom="paragraph">
                <wp:posOffset>77470</wp:posOffset>
              </wp:positionV>
              <wp:extent cx="5958840" cy="69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7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arlow;Calibri" w:hAnsi="Barlow;Calibri" w:cs="Barlow;Calibri"/>
        <w:sz w:val="40"/>
        <w:szCs w:val="40"/>
      </w:rPr>
    </w:pPr>
    <w:r>
      <w:rPr/>
      <w:drawing>
        <wp:inline distT="0" distB="0" distL="0" distR="0">
          <wp:extent cx="1621155" cy="611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</w:t>
    </w:r>
  </w:p>
  <w:p>
    <w:pPr>
      <w:pStyle w:val="Normal"/>
      <w:spacing w:lineRule="auto" w:line="240" w:before="0" w:after="0"/>
      <w:rPr>
        <w:rFonts w:ascii="Barlow;Calibri" w:hAnsi="Barlow;Calibri" w:cs="Barlow;Calibri"/>
        <w:sz w:val="40"/>
        <w:szCs w:val="40"/>
        <w:lang w:val="en-US" w:eastAsia="en-US"/>
      </w:rPr>
    </w:pPr>
    <w:r>
      <w:rPr>
        <w:rFonts w:cs="Barlow;Calibri" w:ascii="Barlow;Calibri" w:hAnsi="Barlow;Calibri"/>
        <w:sz w:val="40"/>
        <w:szCs w:val="4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4610</wp:posOffset>
              </wp:positionH>
              <wp:positionV relativeFrom="paragraph">
                <wp:posOffset>241300</wp:posOffset>
              </wp:positionV>
              <wp:extent cx="5958840" cy="6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3pt;margin-top:1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jc w:val="both"/>
      <w:rPr/>
    </w:pPr>
    <w:r>
      <w:rPr>
        <w:rFonts w:cs="Calibri"/>
        <w:sz w:val="40"/>
        <w:szCs w:val="40"/>
      </w:rPr>
      <w:t xml:space="preserve">             </w:t>
    </w:r>
    <w:r>
      <w:rPr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2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color w:val="0C0E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31313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;Times New Roman PSMT"/>
    </w:rPr>
  </w:style>
  <w:style w:type="character" w:styleId="StopkaZnak">
    <w:name w:val="Stopka Znak"/>
    <w:qFormat/>
    <w:rPr>
      <w:rFonts w:ascii="Calibri" w:hAnsi="Calibri" w:eastAsia="Calibri" w:cs="Times New Roman;Times New Roman PSMT"/>
    </w:rPr>
  </w:style>
  <w:style w:type="character" w:styleId="DatapismaZnak">
    <w:name w:val="Data pisma Znak"/>
    <w:qFormat/>
    <w:rPr>
      <w:rFonts w:ascii="Arial" w:hAnsi="Arial" w:cs="Arial"/>
      <w:szCs w:val="22"/>
    </w:rPr>
  </w:style>
  <w:style w:type="character" w:styleId="ZnakteczkiZnak">
    <w:name w:val="Znak teczki Znak"/>
    <w:qFormat/>
    <w:rPr>
      <w:rFonts w:ascii="Arial" w:hAnsi="Arial" w:cs="Arial"/>
      <w:szCs w:val="22"/>
    </w:rPr>
  </w:style>
  <w:style w:type="character" w:styleId="AdresatZnak">
    <w:name w:val="Adresat Znak"/>
    <w:qFormat/>
    <w:rPr>
      <w:rFonts w:ascii="Arial" w:hAnsi="Arial" w:cs="Arial"/>
      <w:b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Cs w:val="22"/>
    </w:rPr>
  </w:style>
  <w:style w:type="character" w:styleId="Tekstpodstawowywcity2Znak">
    <w:name w:val="Tekst podstawowy wcięty 2 Znak"/>
    <w:qFormat/>
    <w:rPr>
      <w:rFonts w:ascii="Arial" w:hAnsi="Arial" w:eastAsia="Arial" w:cs="Arial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Datapisma">
    <w:name w:val="Data pisma"/>
    <w:basedOn w:val="Normal"/>
    <w:qFormat/>
    <w:pPr>
      <w:spacing w:lineRule="auto" w:line="240" w:before="0" w:after="280"/>
      <w:jc w:val="right"/>
    </w:pPr>
    <w:rPr>
      <w:rFonts w:ascii="Arial" w:hAnsi="Arial" w:cs="Arial"/>
      <w:sz w:val="20"/>
    </w:rPr>
  </w:style>
  <w:style w:type="paragraph" w:styleId="Znakteczki">
    <w:name w:val="Znak teczki"/>
    <w:basedOn w:val="Normal"/>
    <w:qFormat/>
    <w:pPr>
      <w:spacing w:lineRule="auto" w:line="240" w:before="0" w:after="280"/>
      <w:ind w:left="1077" w:hanging="0"/>
    </w:pPr>
    <w:rPr>
      <w:rFonts w:ascii="Arial" w:hAnsi="Arial" w:cs="Arial"/>
      <w:sz w:val="20"/>
    </w:rPr>
  </w:style>
  <w:style w:type="paragraph" w:styleId="Adresat">
    <w:name w:val="Adresat"/>
    <w:basedOn w:val="Normal"/>
    <w:qFormat/>
    <w:pPr>
      <w:spacing w:lineRule="auto" w:line="240" w:before="0" w:after="40"/>
      <w:ind w:left="5669" w:hanging="0"/>
    </w:pPr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Arial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38:00Z</dcterms:created>
  <dc:creator>Magdalena Apostołowicz</dc:creator>
  <dc:description/>
  <cp:keywords/>
  <dc:language>en-US</dc:language>
  <cp:lastModifiedBy>Wioletta Glaner</cp:lastModifiedBy>
  <cp:lastPrinted>2024-07-30T14:57:00Z</cp:lastPrinted>
  <dcterms:modified xsi:type="dcterms:W3CDTF">2024-07-30T13:02:00Z</dcterms:modified>
  <cp:revision>12</cp:revision>
  <dc:subject/>
  <dc:title/>
</cp:coreProperties>
</file>