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  <w:u w:val="single"/>
        </w:rPr>
      </w:pPr>
      <w:r>
        <w:rPr>
          <w:rFonts w:cs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Budowa, przebudowa, modernizacja i rozbudowa dróg na terenie Gminy Ślesin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color w:val="0D0D0D"/>
      </w:rPr>
      <w:t>na terenie Gminy Ślesin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4-07-11T09:26:00Z</cp:lastPrinted>
  <dcterms:modified xsi:type="dcterms:W3CDTF">2024-07-11T07:27:00Z</dcterms:modified>
  <cp:revision>39</cp:revision>
  <dc:subject/>
  <dc:title/>
</cp:coreProperties>
</file>