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center" w:pos="4536" w:leader="none"/>
          <w:tab w:val="left" w:pos="7815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 xml:space="preserve">składane na podstawie art. 125 ust. 1 ustawy Pzp </w:t>
        <w:tab/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, przebudowa, modernizacja i rozbudowa dróg na terenie Gminy Ślesin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color w:val="0D0D0D"/>
      </w:rPr>
      <w:t>na terenie Gminy Ślesin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4-07-11T09:26:00Z</cp:lastPrinted>
  <dcterms:modified xsi:type="dcterms:W3CDTF">2024-07-11T07:26:00Z</dcterms:modified>
  <cp:revision>42</cp:revision>
  <dc:subject/>
  <dc:title/>
</cp:coreProperties>
</file>