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28381888"/>
      <w:r>
        <w:rPr>
          <w:rFonts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Odnowienie zabytkowego budynku Zespołu Szkół im. M. Skłodowskiej-Curie w Szczawnie-Zdroju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23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  <w:color w:val="FF0000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210 dni od dnia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416050" cy="501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4-03T12:53:00Z</cp:lastPrinted>
  <dcterms:modified xsi:type="dcterms:W3CDTF">2024-04-03T10:53:00Z</dcterms:modified>
  <cp:revision>477</cp:revision>
  <dc:subject/>
  <dc:title/>
</cp:coreProperties>
</file>