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udowa instalacji wentylacji mechanicznej wraz z montażem kabin wc w łazienkach w budynku Przedszkola Miejskiego </w:t>
        <w:br/>
        <w:t xml:space="preserve">nr 2 w Pruszkowie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4-24T11:01:00Z</cp:lastPrinted>
  <dcterms:modified xsi:type="dcterms:W3CDTF">2024-04-24T09:06:00Z</dcterms:modified>
  <cp:revision>16</cp:revision>
  <dc:subject/>
  <dc:title/>
</cp:coreProperties>
</file>