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both"/>
        <w:rPr/>
      </w:pPr>
      <w:bookmarkStart w:id="0" w:name="_Hlk62123635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bookmarkEnd w:id="0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udowę instalacji wentylacji mechanicznej wraz z montażem kabin wc w łazienkach w budynku Przedszkola Miejskiego nr 2 w Pruszkowie. 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Powierzchnia użytkow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co najemnej 500m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8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;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;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;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gnieszka Białczewska</cp:lastModifiedBy>
  <cp:lastPrinted>2024-04-24T11:04:00Z</cp:lastPrinted>
  <dcterms:modified xsi:type="dcterms:W3CDTF">2024-04-24T09:06:00Z</dcterms:modified>
  <cp:revision>20</cp:revision>
  <dc:subject/>
  <dc:title>ZAŁĄCZNIK NR ____________</dc:title>
</cp:coreProperties>
</file>