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Heading1"/>
        <w:spacing w:before="100" w:after="60"/>
        <w:ind w:left="382" w:right="410" w:hanging="0"/>
        <w:jc w:val="center"/>
        <w:rPr>
          <w:rFonts w:ascii="Verdana" w:hAnsi="Verdana" w:eastAsia="Verdana" w:cs="Verdana"/>
          <w:kern w:val="0"/>
          <w:sz w:val="24"/>
          <w:szCs w:val="24"/>
        </w:rPr>
      </w:pPr>
      <w:r>
        <w:rPr>
          <w:rFonts w:cs="Calibri" w:ascii="Verdana" w:hAnsi="Verdana"/>
          <w:b w:val="false"/>
          <w:bCs w:val="false"/>
          <w:sz w:val="24"/>
          <w:szCs w:val="24"/>
        </w:rPr>
        <w:t>o udzielenie zamówienia publicznego</w:t>
      </w:r>
      <w:r>
        <w:rPr>
          <w:rFonts w:cs="Calibri" w:ascii="Verdana" w:hAnsi="Verdana"/>
          <w:sz w:val="24"/>
          <w:szCs w:val="24"/>
        </w:rPr>
        <w:t xml:space="preserve"> pn.</w:t>
      </w:r>
      <w:bookmarkStart w:id="0" w:name="_Hlk83981084"/>
      <w:bookmarkStart w:id="1" w:name="_Hlk83981099"/>
      <w:r>
        <w:rPr>
          <w:rFonts w:cs="Calibri" w:ascii="Verdana" w:hAnsi="Verdana"/>
          <w:b w:val="false"/>
          <w:bCs w:val="false"/>
          <w:sz w:val="24"/>
          <w:szCs w:val="24"/>
        </w:rPr>
        <w:t xml:space="preserve"> </w:t>
      </w:r>
      <w:bookmarkStart w:id="2" w:name="_Hlk121403726"/>
      <w:bookmarkEnd w:id="0"/>
      <w:bookmarkEnd w:id="1"/>
      <w:r>
        <w:rPr>
          <w:rFonts w:eastAsia="Verdana" w:cs="Verdana" w:ascii="Verdana" w:hAnsi="Verdana"/>
          <w:kern w:val="0"/>
          <w:sz w:val="24"/>
          <w:szCs w:val="24"/>
        </w:rPr>
        <w:t>„Dowóz uczniów do placówek oświatowych na terenie gminy Gaworzyce w okresie od 1 stycznia 2023 r. do 31 grudnia 2023 r.”</w:t>
      </w:r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bookmarkStart w:id="3" w:name="_Hlk106024369"/>
      <w:bookmarkStart w:id="4" w:name="_Hlk105669830"/>
      <w:bookmarkEnd w:id="3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bookmarkStart w:id="5" w:name="_Hlk105669830"/>
      <w:bookmarkEnd w:id="5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6" w:name="_Hlk106024369"/>
      <w:bookmarkStart w:id="7" w:name="_Hlk106024369"/>
      <w:bookmarkEnd w:id="7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8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8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/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9" w:name="_Hlk106024648"/>
            <w:bookmarkStart w:id="10" w:name="_Hlk106024648"/>
            <w:bookmarkEnd w:id="10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eastAsia="Carlito" w:cs="Calibri"/>
          <w:sz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eastAsia="Carlito" w:cs="Arial"/>
          <w:b/>
          <w:b/>
          <w:sz w:val="24"/>
          <w:szCs w:val="24"/>
        </w:rPr>
      </w:pPr>
      <w:r>
        <w:rPr>
          <w:rFonts w:eastAsia="Carlito" w:cs="Arial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ZPŁATNE I OGÓLNODOSTĘPNE BAZY DANY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" w:hAnsi="Carlito" w:eastAsia="Carlito" w:cs="Carlito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" w:hAnsi="Carlito" w:eastAsia="Carlito" w:cs="Carlito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" w:hAnsi="Carlito" w:eastAsia="Carlito" w:cs="Carlito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" w:hAnsi="Carlito" w:eastAsia="Carlito" w:cs="Carlito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2-12-08T14:08:00Z</dcterms:modified>
  <cp:revision>7</cp:revision>
  <dc:subject/>
  <dc:title/>
</cp:coreProperties>
</file>