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Legnickie Pole, pobenedyktyński zespół klasztorny (XVIIIw.); restauracja i odnowienie budynków - etap 6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03-09T1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