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1 ustawy z 11 września 2019 r. Prawo zamówień publicznych (Dz. U. z 2023 r. poz. 1605 ze zm.) na zadanie </w:t>
      </w:r>
      <w:bookmarkEnd w:id="0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Wykonanie wymiany kotłów centralnego ogrzewania w sześciu obiektach budowlanych należących do Nadleśnictwa Kościerzyna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ogólno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2"/>
          <w:szCs w:val="22"/>
        </w:rPr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4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4-09-24T14:54:00Z</dcterms:modified>
  <cp:revision>17</cp:revision>
  <dc:subject/>
  <dc:title/>
</cp:coreProperties>
</file>