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3r. poz. 1605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 xml:space="preserve">Wymianę kotłów centralnego ogrzewania w leśniczówkach Leśnictw Ludwikowo, Podrąbiona, w budynkach mieszkalnych w Nowej Kiszewie, w Rotembarku oraz w dwóch lokalach mieszkalnych przy ulicy Strzeleckiej – </w:t>
      </w:r>
      <w:r>
        <w:rPr>
          <w:rFonts w:cs="Times New Roman" w:ascii="Times New Roman" w:hAnsi="Times New Roman"/>
          <w:b/>
          <w:bCs/>
          <w:szCs w:val="24"/>
        </w:rPr>
        <w:t>część zamówienia nr ……………, o nazwie: …………………………………………………………….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, z przedmiarem robót budowlanych oraz Specyfikacją Warunków Zamówienia, zwanej dalej SWZ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.000,00 zł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1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1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2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2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0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nie przewiduje 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 Za zużytą energię elektryczną oraz wodę płaci Wykonawca. W tym celu Wykonawca i Zamawiający w dniu protokolarnego przekazania terenu budowy dokonają spisu stanu liczników w obiekcie objętym przebudową (budynku biurowym). Rozliczanie się Wykonawcy z Zamawiającym za zużyte media będzie następować na podstawie faktur wystawionych przez Zamawiającego, po otrzymaniu faktur od dostawców powyższych mediów. Powyższe postanowienie będzie miało zastosowanie w przypadku, gdy Wykonawca we własnym zakresie nie będzie dysponował powyższymi zasobam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, będącym załącznikiem nr 3 do umow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3 poz. 1465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demontażowo-instalacyjne,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montażowo-instalatroskie,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malarskie,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hydrauliczn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wewnętrznego dziennika budowy (wg wzoru, będącego załącznikiem nr 4 do umowy)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ponoszenie kosztów za media zużyte w trakcie realizacji umowy, za wyjątkiem sytuacji, gdy Wykonawca będzie we własnym zakresie dysponował tymi mediami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wewnętrznego dziennika budowy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bCs/>
          <w:szCs w:val="24"/>
        </w:rPr>
        <w:t>do ……………………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wewnętrznego dziennika budowy przez kierownika budowy oraz potwierdzonego przez inspektora nadzoru inwestorskiego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wnętrzny dziennik budowy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5"/>
        </w:numPr>
        <w:spacing w:lineRule="auto" w:line="240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0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8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ne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 Okres gwarancji jakości i udzielonej rękojmi na kocioł centralnego ogrzewania – zgodnie z warunkami producenta, licząc od dnia odbioru końcowego lub daty usunięcia usterek i wad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5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w wysokości 5% wynagrodzenia brutto. 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5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8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8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częściowym lub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 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umownego brutto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 % wartości brutto niewykonanego do dnia odstąpienia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 % umownej wartości brutto przedmiotu umowy, określonego w §  8 ust. 1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wystąpienia okoliczności polegających na obiektywnej zwłoce nie wynikającej z właściwości Wykonawcy w dostawie materiałów budowlanych do wykonania zamówienia objętego przedmiotem umowy, w szczególności kotłów centralnego ogrzewania, od krajowych lub zagranicznych dostawców tych asortymentów, co uniemożliwia wykonanie umowy w pierwotnie ustalonym terminie. 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7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-g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-b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od towarów i usług (podatku VAT)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wnętrzny dziennik bud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ee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5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6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25"/>
    <w:lvlOverride w:ilvl="0">
      <w:startOverride w:val="1"/>
    </w:lvlOverride>
  </w:num>
  <w:num w:numId="40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4-09-24T14:46:00Z</dcterms:modified>
  <cp:revision>234</cp:revision>
  <dc:subject/>
  <dc:title>Gdańsk       18</dc:title>
</cp:coreProperties>
</file>