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rzedmiotu zamówienia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dokumentacji projektowo-kosztorysowej na remont drogi 15 w leśnictwie Węgierka (nr inw. 242/178) i drogi 36 w leśnictwie Szklary (nr inw. 242/198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176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1. Remont drogi leśnej nr 15 w leśnictwie Węgierka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>
          <w:trHeight w:val="49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2. Remont drogi leśnej nr 36 w leśnictwie Szklar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  <w:r>
              <w:rPr>
                <w:rFonts w:cs="Arial" w:ascii="Arial" w:hAnsi="Arial"/>
                <w:sz w:val="20"/>
                <w:szCs w:val="20"/>
              </w:rPr>
              <w:t>(wpisać do formularza oferty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803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03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-3060" w:leader="none"/>
                            </w:tabs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ormularz cenowy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Załącznik nr 5 </w:t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Formularz cenowy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15" w:leader="none"/>
                            </w:tabs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4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4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-3060" w:leader="none"/>
                      </w:tabs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ormularz cenowy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Załącznik nr 5 </w:t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Formularz cenowy</w:t>
                    </w:r>
                  </w:p>
                  <w:p>
                    <w:pPr>
                      <w:pStyle w:val="Normal"/>
                      <w:spacing w:before="0" w:after="12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15" w:leader="none"/>
                      </w:tabs>
                      <w:spacing w:before="0" w:after="120"/>
                      <w:jc w:val="both"/>
                      <w:rPr>
                        <w:rFonts w:ascii="Times New Roman" w:hAnsi="Times New Roman" w:cs="Times New Roman"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sz w:val="24"/>
                      </w:rPr>
                      <w:tab/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851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7:00Z</dcterms:created>
  <dc:creator>robert.papiez</dc:creator>
  <dc:description/>
  <cp:keywords/>
  <dc:language>en-US</dc:language>
  <cp:lastModifiedBy>Grzegorz Tompalski - Nadleśnictwo Kańczuga</cp:lastModifiedBy>
  <cp:lastPrinted>2018-12-10T12:32:00Z</cp:lastPrinted>
  <dcterms:modified xsi:type="dcterms:W3CDTF">2023-07-28T06:28:00Z</dcterms:modified>
  <cp:revision>8</cp:revision>
  <dc:subject/>
  <dc:title/>
</cp:coreProperties>
</file>