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-32131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pt;margin-top:-25.3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nie dokumentacji projektowo-kosztorysowej na remont drogi 15 w leśnictwie Węgierka (nr inw. 242/178) i drogi 36 w leśnictwie Szklary (nr inw. 242/198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/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UPRAWNIENIACH OSÓ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Składając ofertę na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 w:before="0" w:after="240"/>
        <w:ind w:left="283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o-kosztorysowej na remont drogi 15 w leśnictwie Węgierka (nr inw. 242/178) i drogi 36 w leśnictwie Szklary (nr inw. 242/198)</w:t>
      </w:r>
    </w:p>
    <w:p>
      <w:pPr>
        <w:pStyle w:val="TextBodyIndent"/>
        <w:spacing w:lineRule="auto" w:line="360"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240"/>
        <w:rPr/>
      </w:pPr>
      <w:r>
        <w:rPr/>
        <w:t>oświadczam, ż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osoba wymieniona w wykazie osób Pan/Pani …………………………………………………..</w:t>
        <w:br/>
        <w:t xml:space="preserve">posiada wymagane uprawnienia </w:t>
      </w:r>
      <w:r>
        <w:rPr/>
        <w:t xml:space="preserve">(rodzaj, specjalność) </w:t>
      </w:r>
      <w:r>
        <w:rPr>
          <w:sz w:val="24"/>
          <w:szCs w:val="24"/>
        </w:rPr>
        <w:t xml:space="preserve">……………………………………………. </w:t>
        <w:br/>
        <w:t xml:space="preserve">………………………………………………………………………………………........………... </w:t>
        <w:br/>
        <w:t>przyznane decyzją nr …………......………. wydaną dnia …………..........………….. przez ………………………….........................……. oraz jest członkiem Okręgowej Izby Inżynierów Budownictwa o numerze ewidencyjnym …………...................…… i ma opłaconą składkę na obowiązkowe ubezpieczenie od odpowiedzialności cywilnej.</w:t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552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6521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 xml:space="preserve">Załącznik nr 4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2:00Z</dcterms:created>
  <dc:creator>Jadwiga Żyga</dc:creator>
  <dc:description/>
  <cp:keywords/>
  <dc:language>en-US</dc:language>
  <cp:lastModifiedBy>Grzegorz Tompalski - Nadleśnictwo Kańczuga</cp:lastModifiedBy>
  <cp:lastPrinted>2022-09-16T09:19:00Z</cp:lastPrinted>
  <dcterms:modified xsi:type="dcterms:W3CDTF">2023-07-28T06:29:00Z</dcterms:modified>
  <cp:revision>7</cp:revision>
  <dc:subject/>
  <dc:title>Załącznik nr 5</dc:title>
</cp:coreProperties>
</file>