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 xml:space="preserve">Załącznik nr 2 do umowy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Część  1, 2, 3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KONSERWACJI URZĄDZEŃ I INSTALACJI WODNO-KANALIZACYJNEJ, C.O., INSTALACJI GAZOW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alacja wodociągowa (wody zimnej, ciepłej i cyrkulacji):</w:t>
        <w:br/>
      </w:r>
      <w:r>
        <w:rPr>
          <w:rFonts w:cs="Times New Roman" w:ascii="Times New Roman" w:hAnsi="Times New Roman"/>
          <w:sz w:val="24"/>
          <w:szCs w:val="24"/>
        </w:rPr>
        <w:t>Konserwacja instalacji i urządzeń wodociągowych w pomieszczeniach wspólnego użytku polega na:</w:t>
        <w:br/>
        <w:t xml:space="preserve">- usuwaniu przecieków, wymianie uszczelek lub wymianie uszkodzonych zaworów  </w:t>
        <w:br/>
        <w:t xml:space="preserve">  czerpalnych lub przelotowych,</w:t>
        <w:br/>
        <w:t>- wymianie odcinków rur w budynku,</w:t>
        <w:br/>
        <w:t>- zabezpieczeniu instalacji przed zamarzaniem oraz dokonywaniu odmrożeń instalacji,</w:t>
        <w:br/>
        <w:t>- naprawie i wymianie armatury w pralniach i pomieszczeniach wspólnego użytkowania,</w:t>
        <w:br/>
        <w:t xml:space="preserve">- naprawie zaworów na poziomie i pionach łącznie z wymianą głowic zaworów dławicowych </w:t>
        <w:br/>
        <w:t xml:space="preserve">  odcinających poszczególne mieszkania lokatorskie,</w:t>
        <w:br/>
        <w:t>- montaż wodomierzy i ich plombowani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Instalacja kanalizacyjna, sanitarna i deszczowa:</w:t>
        <w:br/>
      </w:r>
      <w:r>
        <w:rPr>
          <w:rFonts w:cs="Times New Roman" w:ascii="Times New Roman" w:hAnsi="Times New Roman"/>
          <w:sz w:val="24"/>
          <w:szCs w:val="24"/>
        </w:rPr>
        <w:t>Konserwacja instalacji kanalizacyjnej polega na:</w:t>
        <w:br/>
        <w:t>- uszczelnieniu złącz,</w:t>
        <w:br/>
        <w:t>- oczyszczeniu studzienek rewizyjnych, wpustów podwórzowych,</w:t>
        <w:br/>
        <w:t>- udrażnianiu podejść odpływowych w pomieszczeniach ogólnego użytku,</w:t>
        <w:br/>
        <w:t>- przeczyszczaniu pionów i poziomów kanalizacyjnych w budynkach wraz z usuwaniem</w:t>
        <w:br/>
        <w:t xml:space="preserve">  osadów i szlamu,</w:t>
        <w:br/>
        <w:t>- sprawdzeniu drożności i wymianie kratek ściekowych w pralniach,</w:t>
        <w:br/>
        <w:t>- przeczyszczaniu przykanalika łącznie ze studzienką,</w:t>
        <w:br/>
        <w:t xml:space="preserve">- ochronie elementów instalacji przed wpływami zewnętrznymi i atmosferycznymi w okresie </w:t>
        <w:br/>
        <w:t xml:space="preserve">  zimowym,</w:t>
        <w:br/>
        <w:t xml:space="preserve">- usuwaniu zatorów powodujących wybijanie wód deszczowych z istniejących wpustów </w:t>
        <w:br/>
        <w:t xml:space="preserve">  i studzienek,</w:t>
        <w:br/>
        <w:t xml:space="preserve">- wymianie lub uzupełnieniu uszkodzonych bądź niedrożnych elementów instalacji </w:t>
        <w:br/>
        <w:t xml:space="preserve">  kanalizacyjnej, które powodują niesprawność instalacji lub stwarzają zagrożenie </w:t>
        <w:br/>
        <w:t xml:space="preserve">  (np. włazów, wpustów deszczowych, odcinków rur spustowych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Instalacja centralnego ogrzewania:</w:t>
      </w:r>
      <w:r>
        <w:rPr>
          <w:rFonts w:cs="Times New Roman" w:ascii="Times New Roman" w:hAnsi="Times New Roman"/>
          <w:sz w:val="24"/>
          <w:szCs w:val="24"/>
        </w:rPr>
        <w:br/>
        <w:t>A) Konserwacja instalacji i urządzeń c.o. polega na:</w:t>
        <w:br/>
        <w:t>- usuwaniu przecieków,</w:t>
        <w:br/>
        <w:t>- malowaniu okresowym rur,</w:t>
        <w:br/>
        <w:t xml:space="preserve">- wymianie uszkodzonych termometrów i manometrów (Zamawiający dostarcza klucze </w:t>
        <w:br/>
        <w:t xml:space="preserve">  od kotłowni względnie od wymiennikowni) zainstalowanych na rozdzielaczach instalacji </w:t>
        <w:br/>
        <w:t xml:space="preserve">  wewnętrznej,</w:t>
        <w:br/>
        <w:t xml:space="preserve">- uzupełnianiu uszkodzonej izolacji cieplnej przewodów pionowych i poziomych </w:t>
        <w:br/>
        <w:t xml:space="preserve">  w pomieszczeniach,</w:t>
        <w:br/>
        <w:t>- pomiarze temperatury w lokalach,</w:t>
        <w:br/>
        <w:t xml:space="preserve">- demontażu, montażu i oplombowaniu ciepłomierzy podlegających sprawdzeniu w zakresie </w:t>
        <w:br/>
        <w:t xml:space="preserve">  poprawności ich działania (bez kosztu ciepłomierzy) do eksplantacji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Usuwaniu awarii instalacji centralnego ogrzewania w zakresie:</w:t>
        <w:br/>
        <w:t>- odpowietrzanie grzejników,</w:t>
        <w:br/>
        <w:t>- wymiana kryzy dławiącej w połączeniach śrubunkowych lub kołnierzowych,</w:t>
        <w:br/>
        <w:t>- wymiana pękniętego odcinka rury instalacji c.o.,</w:t>
        <w:br/>
        <w:t xml:space="preserve">- wymiana uszkodzonych zaworów na pionach oraz wymiana uszkodzonych zwykłych </w:t>
        <w:br/>
        <w:t xml:space="preserve">  i termostatycznych zaworów grzejnikowych,</w:t>
        <w:br/>
        <w:t xml:space="preserve">- w sezonie grzewczym uzupełnianie wody w wewnętrznej instalacji c.o. w budynkach </w:t>
        <w:br/>
        <w:t xml:space="preserve">  w których znajdują się rozdzielnie cieplne,</w:t>
        <w:br/>
        <w:t xml:space="preserve">- wymiana niesprawnego grzejnika (pękniętego, przerdzewiałego, wyeksploatowanego). </w:t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Instalacja gazowa:</w:t>
        <w:br/>
        <w:t>-</w:t>
      </w:r>
      <w:r>
        <w:rPr>
          <w:rFonts w:cs="Times New Roman" w:ascii="Times New Roman" w:hAnsi="Times New Roman"/>
          <w:sz w:val="24"/>
          <w:szCs w:val="24"/>
        </w:rPr>
        <w:t xml:space="preserve"> kontrola szczelności gazowej na podstawie zgłoszenia lokatora lub administracji budynków</w:t>
        <w:br/>
        <w:t xml:space="preserve">  (Biuro Obsługi Mieszkańców),</w:t>
        <w:br/>
        <w:t xml:space="preserve">- uszczelnianie instalacji gazowej wraz z wymianą kształtek instalacyjnych w poszczególnych </w:t>
        <w:br/>
        <w:t xml:space="preserve">  mieszkaniach i pomieszczeniach wspólnego użytkowania takich jak pralnie, suszarnie, </w:t>
        <w:br/>
        <w:t xml:space="preserve">  korytarze piwnic, pomieszczenia techniczne, i inne,</w:t>
        <w:br/>
        <w:t>- sprawdzenie przejścia przewodów przez mury zewnętrzne budynków,</w:t>
        <w:br/>
        <w:t>- sprawdzenie stanu urządzeń gazowych,</w:t>
        <w:br/>
        <w:t xml:space="preserve">- okresowe malowanie na żółto rur gazowych: poziomów i pionów, a także odnawianie </w:t>
        <w:br/>
        <w:t xml:space="preserve">  oznakowania na szafkach,</w:t>
        <w:br/>
        <w:t xml:space="preserve">- zmiana lokalizacji podłączenia odprowadzenia spalin od pieców gazowych do przewodów </w:t>
        <w:br/>
        <w:t xml:space="preserve">  kominowych bez zmiany usytuowania pieca – na podstawie opinii kominiarskiej,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- naprawa i konserwacja kurków gazowych na poziomie i pionach gazowych, włącznie </w:t>
        <w:br/>
        <w:t xml:space="preserve">  z kurkami gazowymi odcinającymi poszczególne mieszkania lokatorskie,</w:t>
        <w:br/>
        <w:t>- zabezpieczenie pomieszczeń i szafek na głównych kurkach gazowych,</w:t>
        <w:br/>
        <w:t xml:space="preserve">- naprawa i konserwacja taboretów gazowych (włącznie z wymianą zaworu odcinającego) </w:t>
        <w:br/>
        <w:t xml:space="preserve">  wraz z uzupełnieniem pokręte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6:42:00Z</dcterms:created>
  <dc:creator>PCeglowska</dc:creator>
  <dc:description/>
  <cp:keywords/>
  <dc:language>en-US</dc:language>
  <cp:lastModifiedBy>PCeglowska</cp:lastModifiedBy>
  <dcterms:modified xsi:type="dcterms:W3CDTF">2021-03-25T11:25:00Z</dcterms:modified>
  <cp:revision>5</cp:revision>
  <dc:subject/>
  <dc:title/>
</cp:coreProperties>
</file>