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17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sz w:val="21"/>
          <w:szCs w:val="21"/>
          <w:shd w:fill="FFFFFF" w:val="clear"/>
        </w:rPr>
        <w:t>,,Dostawa i montaż zestawów hydroforowych’’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7714_256192078"/>
      <w:bookmarkStart w:id="1" w:name="__Fieldmark__0_1100966470"/>
      <w:bookmarkStart w:id="2" w:name="__Fieldmark__0_1100966470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7715_256192078"/>
      <w:bookmarkStart w:id="4" w:name="__Fieldmark__1_1100966470"/>
      <w:bookmarkStart w:id="5" w:name="__Fieldmark__1_1100966470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716_256192078"/>
      <w:bookmarkStart w:id="7" w:name="__Fieldmark__2_1100966470"/>
      <w:bookmarkStart w:id="8" w:name="__Fieldmark__2_1100966470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100966470"/>
      <w:bookmarkStart w:id="10" w:name="__Fieldmark__3_1100966470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100966470"/>
      <w:bookmarkStart w:id="12" w:name="__Fieldmark__4_1100966470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en-US"/>
        </w:rPr>
        <w:t>……………………..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4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4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100966470"/>
      <w:bookmarkStart w:id="14" w:name="__Fieldmark__5_1100966470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100966470"/>
      <w:bookmarkStart w:id="16" w:name="__Fieldmark__6_1100966470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1100966470"/>
      <w:bookmarkStart w:id="18" w:name="__Fieldmark__8_1100966470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1100966470"/>
      <w:bookmarkStart w:id="20" w:name="__Fieldmark__9_1100966470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1100966470"/>
      <w:bookmarkStart w:id="22" w:name="__Fieldmark__10_1100966470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1100966470"/>
      <w:bookmarkStart w:id="24" w:name="__Fieldmark__11_1100966470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1100966470"/>
      <w:bookmarkStart w:id="26" w:name="__Fieldmark__12_1100966470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1100966470"/>
      <w:bookmarkStart w:id="28" w:name="__Fieldmark__13_1100966470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1-14T11:06:23Z</dcterms:modified>
  <cp:revision>12</cp:revision>
  <dc:subject/>
  <dc:title/>
</cp:coreProperties>
</file>