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umer 1 do SWZ</w:t>
      </w:r>
    </w:p>
    <w:p>
      <w:pPr>
        <w:pStyle w:val="Heading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na</w:t>
      </w:r>
      <w:r>
        <w:rPr>
          <w:rFonts w:cs="Cambria" w:ascii="Cambria" w:hAnsi="Cambria"/>
          <w:sz w:val="22"/>
          <w:szCs w:val="22"/>
        </w:rPr>
        <w:t xml:space="preserve"> „Jednorazową dostawę wyrobów medycznych” – sprawa nr 32/PN/2024/US, </w:t>
      </w:r>
      <w:r>
        <w:rPr>
          <w:rFonts w:cs="Cambria" w:ascii="Cambria" w:hAnsi="Cambria"/>
          <w:b w:val="false"/>
          <w:sz w:val="22"/>
          <w:szCs w:val="22"/>
        </w:rPr>
        <w:t xml:space="preserve">my niżej podpisani składamy ofertę w postępowaniu </w:t>
        <w:br/>
        <w:t>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1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2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3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4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5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6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7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8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9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0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1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……….%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2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3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4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5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6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wybór naszej ofert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3880333970"/>
      <w:bookmarkStart w:id="1" w:name="__Fieldmark__0_3880333970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nie będzie prowadził </w:t>
      </w:r>
      <w:r>
        <w:rPr>
          <w:rFonts w:cs="Cambria" w:ascii="Cambria" w:hAnsi="Cambria"/>
          <w:sz w:val="22"/>
          <w:szCs w:val="22"/>
        </w:rPr>
        <w:t>u Zamawiającego do powstania obowiązku podatkowego.</w:t>
        <w:br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3880333970"/>
      <w:bookmarkStart w:id="3" w:name="__Fieldmark__1_3880333970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będzie</w:t>
      </w:r>
      <w:r>
        <w:rPr>
          <w:rFonts w:cs="Cambria" w:ascii="Cambria" w:hAnsi="Cambria"/>
          <w:sz w:val="22"/>
          <w:szCs w:val="22"/>
        </w:rPr>
        <w:t xml:space="preserve"> prowadził u Zamawiającego do powstania obowiązku podatkowego.</w:t>
        <w:br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3880333970"/>
      <w:bookmarkStart w:id="5" w:name="__Fieldmark__2_3880333970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3880333970"/>
      <w:bookmarkStart w:id="7" w:name="__Fieldmark__3_3880333970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3880333970"/>
      <w:bookmarkStart w:id="9" w:name="__Fieldmark__4_3880333970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3880333970"/>
      <w:bookmarkStart w:id="11" w:name="__Fieldmark__5_3880333970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2" w:name="__Fieldmark__6_3880333970"/>
      <w:bookmarkStart w:id="13" w:name="__Fieldmark__6_3880333970"/>
      <w:bookmarkEnd w:id="1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4" w:name="__Fieldmark__7_3880333970"/>
      <w:bookmarkStart w:id="15" w:name="__Fieldmark__7_3880333970"/>
      <w:bookmarkEnd w:id="1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(jeśli były publikowane) i uznajemy się za związanych określonymi w niej postanowieniami i zasadami postęp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 zawarciu umowy zobowiązujemy się dostarczyć wraz z umową Specyfikację asortymentowo-cenową w wersji elektronicznej na nośniku CD/DVD                             w preferowanym zapisie *.ofe, która ma spełniać wymogi specyfikacji formatu DATA-FARM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5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6"/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bCs/>
          <w:sz w:val="22"/>
          <w:szCs w:val="22"/>
        </w:rPr>
        <w:t>60-dniow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ÓWIENIE ZREALIZUJEMY</w:t>
      </w:r>
      <w:r>
        <w:rPr>
          <w:rFonts w:cs="Cambria" w:ascii="Cambria" w:hAnsi="Cambria"/>
          <w:bCs/>
          <w:sz w:val="22"/>
          <w:szCs w:val="22"/>
        </w:rPr>
        <w:t xml:space="preserve"> (odpowiednie zaznaczyć)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6" w:name="__Fieldmark__8_3880333970"/>
      <w:bookmarkStart w:id="17" w:name="__Fieldmark__8_3880333970"/>
      <w:bookmarkEnd w:id="1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8" w:name="__Fieldmark__9_3880333970"/>
      <w:bookmarkStart w:id="19" w:name="__Fieldmark__9_3880333970"/>
      <w:bookmarkEnd w:id="1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 przy udziale podwykonawc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powierzymy podwykonawcom następujące część zamówienia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785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, czyli przez okres 60 dni od upływu terminu składania ofer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7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6761"/>
      </w:tblGrid>
      <w:tr>
        <w:trPr>
          <w:trHeight w:val="25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UWAGA. W przypadku braku wykazania (złożenia właściwego uzasadnienia w terminie składania ofert), iż zastrzeżone dane stanowią tajemnicę przedsiębiorstwa, Zamawiający uzna, że nie została spełniona przesłanka podjęcia niezbędnych działań w celu zachowania ich poufności i dane </w:t>
        <w:br/>
        <w:t xml:space="preserve">te staną się jawne od momentu otwarcia ofert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.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może uzyskać w formie elektronicznej z ogólnodostępnych baz danych pod adresem internetowym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.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iCs/>
          <w:sz w:val="22"/>
          <w:szCs w:val="22"/>
        </w:rPr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Należy podać nazwy i adresy wszystkich Wykonawców wskazując również Pełnomocnika</w:t>
      </w:r>
    </w:p>
    <w:p>
      <w:pPr>
        <w:pStyle w:val="Foot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twierdzenie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i/>
          <w:iCs/>
        </w:rPr>
        <w:t xml:space="preserve"> </w:t>
      </w:r>
      <w:r>
        <w:rPr>
          <w:rStyle w:val="FootnoteCharacters"/>
          <w:i/>
          <w:iCs/>
          <w:position w:val="0"/>
          <w:sz w:val="20"/>
          <w:vertAlign w:val="baseline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i w:val="false"/>
        <w:szCs w:val="22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  <w:sz w:val="22"/>
      <w:szCs w:val="22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Znak1">
    <w:name w:val="Nagłówek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6-11T17:00:00Z</cp:lastPrinted>
  <dcterms:modified xsi:type="dcterms:W3CDTF">2024-09-12T08:49:00Z</dcterms:modified>
  <cp:revision>53</cp:revision>
  <dc:subject/>
  <dc:title>@v_przet@zamaw_nazwa</dc:title>
</cp:coreProperties>
</file>