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3 poz. 852 z późn. Zm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MINY PODGÓRZYN I JEJ JEDNOSTEK ORGANIZACYJNYCH 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0"/>
          <w:szCs w:val="20"/>
        </w:rPr>
        <w:t>ZAKUP ENERGII ELEKTRYCZNEJ NA POTRZEBY GMINY PODGÓRZYN I JEJ JEDNOSTEK ORGANIZACYJ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3-11-10T12:20:00Z</dcterms:modified>
  <cp:revision>1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