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mieszany słonecznik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mieszanego słoneczni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mieszanego słonecznik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mieszany słoneczni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mąki pszennej typ 750 i mąki żytniej, na zakwasie z dodatkiem drożdży, ziarna słonecznikowego obłuszczonego (nie mniej niż 8%), ekstraktu słodowego, płatków ziemniaczanych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mieszanego słonecznikowego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</w:t>
      </w:r>
      <w:r>
        <w:rPr/>
        <w:t>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nadanym formą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chropowata, lekko błyszcząca, o barwie od jasnobrązowej do brązowej, dopuszcza się widoczne zapieczone ziarna słonecznika oraz nieznaczne pęknięcia, grubość skórki nie mniejsza niż 3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ziarnami słonecznika; suchy w dotyku o dobrej krajalności; 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/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b/>
          <w:shadow/>
        </w:rPr>
        <w:t xml:space="preserve">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03:00Z</dcterms:created>
  <dc:creator>Beata Jach</dc:creator>
  <dc:description/>
  <cp:keywords/>
  <dc:language>en-US</dc:language>
  <cp:lastModifiedBy>Tomczak Małgorzata</cp:lastModifiedBy>
  <cp:lastPrinted>2024-05-15T09:05:00Z</cp:lastPrinted>
  <dcterms:modified xsi:type="dcterms:W3CDTF">2024-05-15T07:41:00Z</dcterms:modified>
  <cp:revision>9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ad0b00d-1e21-4da3-ad7d-4517440286c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