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brzoskwini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brzoskwini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brzoskwini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brzoskwini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kawałków brzoskwiń, wykańczany cukrem pudrem, przybierający kształt formy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robnoporowata, lekko elastyczna, na przekroju widoczne dodane owoce, niedopuszczalne grudki surowców, zakalec, niedopuszczalny miękisz z owocami opadniętymi na dno wyrob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5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10:00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8fb486-30d5-446c-9a65-5f1814805b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