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757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 xml:space="preserve">FORMULARZ OFERTOWY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ukcesywna dostawa </w:t>
      </w:r>
      <w:r>
        <w:rPr>
          <w:rFonts w:cs="Arial" w:ascii="Arial" w:hAnsi="Arial"/>
          <w:b/>
          <w:sz w:val="24"/>
          <w:szCs w:val="24"/>
        </w:rPr>
        <w:t xml:space="preserve">pieczywa i wyrobów cukierniczych dla 24 Wojskowego Oddziału Gospodarczego w Giżycku w 2025 roku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rowadzonego </w:t>
        <w:br/>
        <w:t>w trybie przetargu nieograniczonego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..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235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oferty brutto (A+B)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oferowana cena zawiera wszystkie koszty związane </w:t>
              <w:br/>
              <w:t>z wykonaniem zamówienia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653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Oświadczam, że znana jest mi pełna treść Specyfikacji Warunków </w:t>
              <w:br/>
              <w:t xml:space="preserve">Zamówienia oraz pełna treść załączników do SWZ oraz projektu umowy. </w:t>
              <w:br/>
              <w:t xml:space="preserve">Nie wnoszę zastrzeżeń do brzmienia treści tych dokumentów. Jednocześnie </w:t>
              <w:br/>
              <w:t xml:space="preserve">w przypadku wyboru mojej/naszej oferty zobowiązuję/my się do zawarcia umowy </w:t>
              <w:br/>
              <w:t>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..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Oświadczam, że wypełniłem obowiązki informacyjne przewidziane </w:t>
              <w:br/>
              <w:t>w art. 13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20"/>
          <w:szCs w:val="16"/>
          <w:lang w:eastAsia="pl-PL"/>
        </w:rPr>
        <w:t xml:space="preserve">! dokument należy opatrzyć kwalifikowanym podpisem elektronicznym osób figurujących </w:t>
        <w:br/>
        <w:t xml:space="preserve">w odpowiednich rejestrach i uprawnionych do reprezentowania Wykonawcy lub uprawnionych </w:t>
        <w:br/>
        <w:t>do reprezentowania Wykonawcy  zgodnie z upoważnieniem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ind w:left="5664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5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0:00Z</dcterms:created>
  <dc:creator>Tyszka Aleksandra</dc:creator>
  <dc:description/>
  <cp:keywords/>
  <dc:language>en-US</dc:language>
  <cp:lastModifiedBy>Wycech Katarzyna</cp:lastModifiedBy>
  <cp:lastPrinted>2024-09-26T08:56:00Z</cp:lastPrinted>
  <dcterms:modified xsi:type="dcterms:W3CDTF">2024-09-26T06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e868061b-6a73-4c60-88cc-e5e36262e51b</vt:lpwstr>
  </property>
</Properties>
</file>