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/>
          <w:i/>
          <w:i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  <w:i/>
          <w:iCs/>
        </w:rPr>
        <w:t>BZP.271.98.2023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bookmarkStart w:id="0" w:name="_Hlk128646105"/>
      <w:r>
        <w:rPr>
          <w:rFonts w:eastAsia="Calibri" w:cs="Calibri"/>
          <w:sz w:val="20"/>
          <w:szCs w:val="20"/>
          <w:lang w:eastAsia="en-US"/>
        </w:rPr>
        <w:t xml:space="preserve">Tekst jedn. Dz. U. z 2023 r. poz. 1605 </w:t>
      </w:r>
      <w:r>
        <w:rPr>
          <w:rFonts w:cs="Calibri"/>
          <w:color w:val="000000"/>
          <w:sz w:val="20"/>
          <w:szCs w:val="20"/>
        </w:rPr>
        <w:t>z</w:t>
      </w:r>
      <w:r>
        <w:rPr>
          <w:rFonts w:cs="Calibri"/>
          <w:sz w:val="20"/>
          <w:szCs w:val="20"/>
        </w:rPr>
        <w:t xml:space="preserve"> późn. zm.</w:t>
      </w:r>
      <w:bookmarkEnd w:id="0"/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Default"/>
        <w:jc w:val="center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2"/>
          <w:szCs w:val="22"/>
          <w:lang w:eastAsia="en-US"/>
        </w:rPr>
      </w:r>
    </w:p>
    <w:p>
      <w:pPr>
        <w:pStyle w:val="Default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</w:rPr>
        <w:t>Modernizacja i rozbudowa systemu monitoringu miejskiego na terenie miasta Nowego Sącza - ETAP IV</w:t>
      </w:r>
    </w:p>
    <w:p>
      <w:pPr>
        <w:pStyle w:val="Default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1349488433"/>
      <w:bookmarkStart w:id="2" w:name="__Fieldmark__0_1349488433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1349488433"/>
      <w:bookmarkStart w:id="4" w:name="__Fieldmark__1_1349488433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.…………………………………………………………………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.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1349488433"/>
      <w:bookmarkStart w:id="6" w:name="__Fieldmark__2_1349488433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349488433"/>
      <w:bookmarkStart w:id="8" w:name="__Fieldmark__3_1349488433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1349488433"/>
      <w:bookmarkStart w:id="10" w:name="__Fieldmark__4_1349488433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1349488433"/>
      <w:bookmarkStart w:id="12" w:name="__Fieldmark__5_1349488433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1349488433"/>
      <w:bookmarkStart w:id="14" w:name="__Fieldmark__6_1349488433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1349488433"/>
      <w:bookmarkStart w:id="16" w:name="__Fieldmark__7_1349488433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1349488433"/>
      <w:bookmarkStart w:id="18" w:name="__Fieldmark__8_1349488433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1349488433"/>
      <w:bookmarkStart w:id="20" w:name="__Fieldmark__9_1349488433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 …………………….………………………………….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1349488433"/>
      <w:bookmarkStart w:id="22" w:name="__Fieldmark__10_1349488433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3 r., poz. 1497)</w:t>
      </w:r>
    </w:p>
    <w:p>
      <w:pPr>
        <w:pStyle w:val="Normal"/>
        <w:suppressAutoHyphens w:val="false"/>
        <w:spacing w:before="120" w:after="120"/>
        <w:ind w:left="709" w:hanging="283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1349488433"/>
      <w:bookmarkStart w:id="24" w:name="__Fieldmark__11_1349488433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………………………………………</w:t>
      </w:r>
      <w:r>
        <w:rPr/>
        <w:t>.…………………………………………………………………………………………..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w następującym zakresie: …………………………………………………………………………………………………….…………….. 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lang w:bidi="zxx"/>
        </w:rPr>
        <w:t xml:space="preserve">Wskazuję dostępność </w:t>
      </w:r>
      <w:r>
        <w:rPr/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i/>
          <w:lang w:bidi="zxx"/>
        </w:rPr>
        <w:t>(należy zaznaczyć właściwe)</w:t>
      </w:r>
      <w:r>
        <w:rPr>
          <w:i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5" w:name="__Fieldmark__12_1349488433"/>
      <w:bookmarkStart w:id="26" w:name="__Fieldmark__12_1349488433"/>
      <w:bookmarkEnd w:id="2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7" w:name="__Fieldmark__13_1349488433"/>
      <w:bookmarkStart w:id="28" w:name="__Fieldmark__13_1349488433"/>
      <w:bookmarkEnd w:id="2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9" w:name="__Fieldmark__14_1349488433"/>
      <w:bookmarkStart w:id="30" w:name="__Fieldmark__14_1349488433"/>
      <w:bookmarkEnd w:id="3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/>
        </w:rPr>
        <w:t>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u w:val="single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u w:val="single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73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1" w:name="__Fieldmark__15_1349488433"/>
      <w:bookmarkStart w:id="32" w:name="__Fieldmark__15_1349488433"/>
      <w:bookmarkEnd w:id="3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3 r., poz. 149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3" w:name="__Fieldmark__16_1349488433"/>
      <w:bookmarkStart w:id="34" w:name="__Fieldmark__16_1349488433"/>
      <w:bookmarkEnd w:id="3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35" w:name="__Fieldmark__17_1349488433"/>
      <w:bookmarkStart w:id="36" w:name="__Fieldmark__17_1349488433"/>
      <w:bookmarkEnd w:id="36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4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37" w:name="__Fieldmark__18_1349488433"/>
      <w:bookmarkStart w:id="38" w:name="__Fieldmark__18_1349488433"/>
      <w:bookmarkEnd w:id="38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5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39" w:name="__Fieldmark__19_1349488433"/>
      <w:bookmarkStart w:id="40" w:name="__Fieldmark__19_1349488433"/>
      <w:bookmarkEnd w:id="40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1080" w:right="1080" w:gutter="0" w:header="0" w:top="1135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cs="Calibri"/>
        <w:b/>
        <w:b/>
        <w:bCs/>
        <w:sz w:val="20"/>
        <w:szCs w:val="20"/>
      </w:rPr>
    </w:pPr>
    <w:r>
      <w:rPr>
        <w:rFonts w:eastAsia="Times New Roman" w:cs="Calibri"/>
        <w:b/>
        <w:bCs/>
        <w:sz w:val="20"/>
        <w:szCs w:val="20"/>
      </w:rPr>
      <w:t xml:space="preserve">str. </w:t>
    </w:r>
    <w:r>
      <w:rPr>
        <w:rFonts w:eastAsia="Times New Roman"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eastAsia="Times New Roman" w:cs="Calibri"/>
      </w:rPr>
      <w:instrText xml:space="preserve"> PAGE </w:instrText>
    </w:r>
    <w:r>
      <w:rPr>
        <w:sz w:val="20"/>
        <w:b/>
        <w:szCs w:val="20"/>
        <w:bCs/>
        <w:rFonts w:eastAsia="Times New Roman" w:cs="Calibri"/>
      </w:rPr>
      <w:fldChar w:fldCharType="separate"/>
    </w:r>
    <w:r>
      <w:rPr>
        <w:sz w:val="20"/>
        <w:b/>
        <w:szCs w:val="20"/>
        <w:bCs/>
        <w:rFonts w:eastAsia="Times New Roman" w:cs="Calibri"/>
      </w:rPr>
      <w:t>4</w:t>
    </w:r>
    <w:r>
      <w:rPr>
        <w:sz w:val="20"/>
        <w:b/>
        <w:szCs w:val="20"/>
        <w:bCs/>
        <w:rFonts w:eastAsia="Times New Roman" w:cs="Calibri"/>
      </w:rPr>
      <w:fldChar w:fldCharType="end"/>
    </w:r>
    <w:r>
      <w:rPr>
        <w:rFonts w:eastAsia="Times New Roman" w:cs="Calibri"/>
        <w:b/>
        <w:bCs/>
        <w:sz w:val="20"/>
        <w:szCs w:val="20"/>
      </w:rPr>
      <w:t xml:space="preserve"> z 4</w:t>
    </w:r>
  </w:p>
  <w:p>
    <w:pPr>
      <w:pStyle w:val="Footer"/>
      <w:spacing w:before="0" w:after="200"/>
      <w:rPr>
        <w:rFonts w:cs="Calibri"/>
        <w:b/>
        <w:b/>
        <w:bCs/>
        <w:sz w:val="20"/>
        <w:szCs w:val="20"/>
      </w:rPr>
    </w:pPr>
    <w:r>
      <w:rPr>
        <w:rFonts w:cs="Calibri"/>
        <w:b/>
        <w:b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3-11-16T10:06:00Z</cp:lastPrinted>
  <dcterms:modified xsi:type="dcterms:W3CDTF">2023-11-16T09:06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