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98.2023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bCs/>
          <w:sz w:val="22"/>
          <w:szCs w:val="22"/>
        </w:rPr>
        <w:t>Modernizacji i rozbudowy systemu monitoringu miejskiego na terenie miasta Nowego Sącza - ETAP IV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>(</w:t>
      </w:r>
      <w:bookmarkStart w:id="0" w:name="_Hlk128646105"/>
      <w:r>
        <w:rPr>
          <w:rFonts w:eastAsia="Calibri" w:cs="Calibri" w:ascii="Calibri" w:hAnsi="Calibri"/>
          <w:sz w:val="20"/>
          <w:lang w:eastAsia="en-US"/>
        </w:rPr>
        <w:t xml:space="preserve">Tekst jedn. Dz. U. z 2023 r. poz. 1605 </w:t>
      </w:r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óźn. zm.</w:t>
      </w:r>
      <w:bookmarkEnd w:id="0"/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2770592744"/>
      <w:bookmarkStart w:id="2" w:name="__Fieldmark__0_2770592744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2770592744"/>
      <w:bookmarkStart w:id="4" w:name="__Fieldmark__1_2770592744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type w:val="nextPage"/>
      <w:pgSz w:w="11906" w:h="16838"/>
      <w:pgMar w:left="1134" w:right="1132" w:gutter="0" w:header="0" w:top="1134" w:footer="0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riusz Filip</cp:lastModifiedBy>
  <cp:lastPrinted>2020-12-18T10:00:00Z</cp:lastPrinted>
  <dcterms:modified xsi:type="dcterms:W3CDTF">2023-11-16T08:55:00Z</dcterms:modified>
  <cp:revision>183</cp:revision>
  <dc:subject/>
  <dc:title>Załącznik nr 15 do specyfikacji BPM</dc:title>
</cp:coreProperties>
</file>