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27/2022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609600" cy="657225"/>
                  <wp:effectExtent l="0" t="0" r="0" b="0"/>
                  <wp:docPr id="2" name="POL_gmina_Komorniki_C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L_gmina_Komorniki_C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mina Komornik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Stawna 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-052 KOMORNIKI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okalizacja: dz.nr 7/18; jedn.ewid.:Gmina Komorniki;  obręb: 0006 ROSNOWO SZRENIAWA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at: poznański, województwo: wielkopolskie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BEZPIECZEŃSTWA I OCHRONY ZDROW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LA INWESTY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BUDOWY HALI SPORTOWEJ WIELOFUNKCYJNEJ W MIEJSCU ISTNIEJĄCYCH BOISK SPORTOW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ZRENIAWIE PRZY UL.POZNAŃSKIEJ  NA TERENIE  NA DZ. NR 7 / 18  JEDN.EWIDEN. 302107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ĘB 0006 ROSNOWO SZRENIAW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276"/>
        <w:gridCol w:w="2268"/>
        <w:gridCol w:w="2268"/>
        <w:gridCol w:w="2410"/>
      </w:tblGrid>
      <w:tr>
        <w:trPr>
          <w:trHeight w:val="36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V</w:t>
            </w:r>
          </w:p>
        </w:tc>
      </w:tr>
      <w:tr>
        <w:trPr>
          <w:trHeight w:val="28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63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gr inż. arch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rena Kuznowicz-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485/87/PW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budowlane </w:t>
              <w:br/>
              <w:t xml:space="preserve">w specjalności architektonicznej </w:t>
              <w:br/>
              <w:t>do projektowania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0"/>
        </w:rPr>
        <w:t>POZNAŃ – PAŻDZIERNIK 2023 r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53:00Z</dcterms:created>
  <dc:creator>NO NAME</dc:creator>
  <dc:description/>
  <cp:keywords/>
  <dc:language>en-US</dc:language>
  <cp:lastModifiedBy>Michał Sobczuk</cp:lastModifiedBy>
  <cp:lastPrinted>2023-10-02T12:17:00Z</cp:lastPrinted>
  <dcterms:modified xsi:type="dcterms:W3CDTF">2023-10-12T09:54:00Z</dcterms:modified>
  <cp:revision>7</cp:revision>
  <dc:subject/>
  <dc:title>ZAWARTOŚĆ CZ</dc:title>
</cp:coreProperties>
</file>