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Zespół Szkół Centrum Kształcenia Rolniczego  </w:t>
              <w:br/>
              <w:t>w Nowym Targ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Style w:val="Wordwrap"/>
                <w:rFonts w:cs="Calibri" w:ascii="Calibri" w:hAnsi="Calibri"/>
                <w:b/>
                <w:sz w:val="28"/>
              </w:rPr>
              <w:t>Roboty budowlane – Rozbudowa, przebudowa i nadbudowa budynku Zespołu Szkół Centrum Kształcenia Rolniczego w Nowym Targu ul. Kokoszków 71 wraz z zagospodarowaniem terenu – etap III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Style w:val="Wordwrap"/>
                <w:rFonts w:cs="Calibri" w:ascii="Calibri" w:hAnsi="Calibri"/>
                <w:sz w:val="16"/>
                <w:szCs w:val="16"/>
              </w:rPr>
              <w:t xml:space="preserve">1. Przedmiotem zamówienia są roboty budowlane polegające na rozbudowie, przebudowie i nadbudowie budynku Zespołu Szkół Centrum Kształcenia Rolniczego w Nowym Targu ul. Kokoszków 71 wraz z zagospodarowaniem terenu – etap III. 2. Zakres robót obejmuje m.in. • 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pracowanie dokumentacji projektowej dla branży elektrycznej na podstawie PF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jc w:val="lef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ykonanie ścian działow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jc w:val="lef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ykonanie antresoli w pomieszczeniu bibliotek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jc w:val="lef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ykonanie stolarki okiennej i drzwiowej wewnętrzn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contextualSpacing/>
              <w:jc w:val="lef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ykonanie parapetów wewnętr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contextualSpacing/>
              <w:jc w:val="lef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ykonanie podłóg wraz z posadzkam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contextualSpacing/>
              <w:jc w:val="lef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Wykonanie sufitów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contextualSpacing/>
              <w:jc w:val="lef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ykonanie tynków wewnętr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contextualSpacing/>
              <w:jc w:val="lef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ykończenie powierzchni zgodnie z projektem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contextualSpacing/>
              <w:jc w:val="lef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ontaż wind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contextualSpacing/>
              <w:jc w:val="lef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yposażenie budynk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contextualSpacing/>
              <w:jc w:val="left"/>
              <w:rPr/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Wykonanie instalacji elektrycznych i teletechnicznych, sanitarnych i centralnego ogrzewania, szarej wody, wentylacji mechanicznej, klimatyzacji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jc w:val="lef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ykonanie instalacji wod-kan podposadzk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jc w:val="left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Wykonanie zewnętrznej kanalizacji sanitarn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jc w:val="left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Czyszczenie i naprawa przyłącza kanalizacji sanitarn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jc w:val="left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 xml:space="preserve">Wykonanie przebudowy przyłącza kanalizacji deszczowej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jc w:val="left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Wykonanie przebudowy przyłącza gaz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jc w:val="left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Wykonanie przebudowy przyłącza wodociągowego wraz ze studzienk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jc w:val="left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Wykonanie przebudowy przyłącza energetycznego – etap I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jc w:val="left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Wykonanie przyłączy teletechnic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jc w:val="left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Wykonanie zbiornika p.poż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jc w:val="left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Podłączenie budynku warsztatowego do mediów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jc w:val="lef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Roboty ziemn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jc w:val="lef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Rozbiórka elementów żelbetow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jc w:val="lef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agospodarowanie teren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jc w:val="left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Wykonanie parkingów, dróg, chodników, placów, wraz z podbudow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jc w:val="left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 xml:space="preserve">Wykonanie oznakowania poziomowego i pionowego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jc w:val="left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Wykonanie przebudowy zjazdów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jc w:val="left"/>
              <w:rPr/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Wykonanie ogrodzenia wraz z bramami i furtkam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jc w:val="left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Wykonanie skarpowań, gabionów, elementów prefabrykowanych,  elementów małej architektury it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jc w:val="left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 xml:space="preserve">Wykonanie humusowania, plantowania, zieleni, nasadzeń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jc w:val="left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Pozostałe robot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92"/>
              <w:jc w:val="left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Uzyskanie pozwolenia na użytkowanie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Wordwrap"/>
                <w:rFonts w:cs="Calibri" w:ascii="Calibri" w:hAnsi="Calibri"/>
                <w:sz w:val="18"/>
                <w:szCs w:val="18"/>
              </w:rPr>
              <w:t>3. Szczegółowy zakres robót został wyszczególniony w załączniku nr 12 do SWZ, przedmiarach robót, dokumentacji projektowej oraz STWiOR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Wordwrap"/>
                <w:rFonts w:cs="Calibri" w:ascii="Calibri" w:hAnsi="Calibri"/>
                <w:b/>
                <w:sz w:val="28"/>
              </w:rPr>
              <w:t>ZSCKR.26.1.2024.KD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m. in. : Czy Wykonawca podlega wykluczeniu z postępowania na podstawie art. 5k rozporządzenia Rady (UE) nr 833/2014 oraz wykluczeniu z postępowania na podstawie art. 7 ust. 1 ustawy 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Wordwrap">
    <w:name w:val="wordwra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Iwona Waksmundzka</cp:lastModifiedBy>
  <cp:lastPrinted>2024-02-01T09:58:00Z</cp:lastPrinted>
  <dcterms:modified xsi:type="dcterms:W3CDTF">2024-02-01T08:58:00Z</dcterms:modified>
  <cp:revision>19</cp:revision>
  <dc:subject/>
  <dc:title/>
</cp:coreProperties>
</file>