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120"/>
        <w:jc w:val="right"/>
        <w:outlineLvl w:val="2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  <w:t>Załącznik nr 2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D do Ogłoszenia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 sprawy: 8/O/OCHR/2022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SPECYFIKACJA TECHNICZNA ZAMÓWIENIA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</w:t>
      </w:r>
      <w:r>
        <w:rPr>
          <w:rFonts w:eastAsia="Arial,Bold;Arial Unicode MS" w:cs="Arial" w:ascii="Arial" w:hAnsi="Arial"/>
          <w:b/>
        </w:rPr>
        <w:t>świadczenie</w:t>
      </w:r>
      <w:r>
        <w:rPr>
          <w:rFonts w:cs="Arial" w:ascii="Arial" w:hAnsi="Arial"/>
          <w:b/>
        </w:rPr>
        <w:t xml:space="preserve"> usług konserwacji, naprawy, montażu i serwisu systemów zabezpieczeń technicznych dla 8. Bazy Lotnictwa Transport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nserwacja, naprawa, montaż i serwis systemów zabezpieczeń technicznych </w:t>
        <w:br/>
        <w:t>w WKU Oświęcim:</w:t>
      </w:r>
    </w:p>
    <w:p>
      <w:pPr>
        <w:pStyle w:val="Akapitzlist"/>
        <w:spacing w:lineRule="auto" w:line="276" w:before="0" w:after="200"/>
        <w:ind w:left="36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426" w:hanging="426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Konserwacja systemów alarmowych obejmuje: </w:t>
      </w:r>
    </w:p>
    <w:p>
      <w:pPr>
        <w:pStyle w:val="Akapitzlist"/>
        <w:numPr>
          <w:ilvl w:val="1"/>
          <w:numId w:val="8"/>
        </w:numPr>
        <w:spacing w:before="0" w:after="0"/>
        <w:ind w:left="426" w:hanging="360"/>
        <w:contextualSpacing/>
        <w:jc w:val="both"/>
        <w:rPr>
          <w:rStyle w:val="Ff5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anie przeglądu urządzeń i instalacji oraz dokonywanie zabiegów konserwacyjnych określonych w </w:t>
      </w:r>
      <w:r>
        <w:rPr>
          <w:rStyle w:val="Ff5"/>
          <w:rFonts w:cs="Arial" w:ascii="Arial" w:hAnsi="Arial"/>
          <w:sz w:val="22"/>
          <w:szCs w:val="22"/>
        </w:rPr>
        <w:t>PN EN 50131-1:2009,</w:t>
      </w:r>
    </w:p>
    <w:p>
      <w:pPr>
        <w:pStyle w:val="Akapitzlist"/>
        <w:numPr>
          <w:ilvl w:val="1"/>
          <w:numId w:val="8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prawdzenie instalacji, rozmieszczenia i zamocowania całego wyposażenia urządzeń zainstalowanych w WKU Oświęcim wskazanego każdorazowo przy konserwacji przez użytkownika, na podstawie dokumentacji technicznej,</w:t>
      </w:r>
    </w:p>
    <w:p>
      <w:pPr>
        <w:pStyle w:val="Normal"/>
        <w:numPr>
          <w:ilvl w:val="1"/>
          <w:numId w:val="8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oprawności działania wszystkich czujek, łącznie z urządzeniami uruchamianymi ręcznie,</w:t>
      </w:r>
    </w:p>
    <w:p>
      <w:pPr>
        <w:pStyle w:val="Normal"/>
        <w:numPr>
          <w:ilvl w:val="1"/>
          <w:numId w:val="8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zgodności z wymaganiami wszystkich połączeń giętkich, </w:t>
      </w:r>
    </w:p>
    <w:p>
      <w:pPr>
        <w:pStyle w:val="Normal"/>
        <w:numPr>
          <w:ilvl w:val="1"/>
          <w:numId w:val="8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czy zasilacze główne i rezerwowe pracują i są sprawne,</w:t>
      </w:r>
    </w:p>
    <w:p>
      <w:pPr>
        <w:pStyle w:val="Normal"/>
        <w:numPr>
          <w:ilvl w:val="1"/>
          <w:numId w:val="8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centrali i jej obsługi zgodnie z obowiązującą procedurą,</w:t>
      </w:r>
    </w:p>
    <w:p>
      <w:pPr>
        <w:pStyle w:val="Normal"/>
        <w:numPr>
          <w:ilvl w:val="1"/>
          <w:numId w:val="8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oprawności działania każdego urządzenia transmisji alarmu przy współpracy z odpowiednimi służbami albo alarmowym centrum odbiorczym,</w:t>
      </w:r>
    </w:p>
    <w:p>
      <w:pPr>
        <w:pStyle w:val="Normal"/>
        <w:numPr>
          <w:ilvl w:val="1"/>
          <w:numId w:val="8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oprawności działania każdego akustycznego sygnalizatora alarmowego,</w:t>
      </w:r>
    </w:p>
    <w:p>
      <w:pPr>
        <w:pStyle w:val="Normal"/>
        <w:numPr>
          <w:ilvl w:val="1"/>
          <w:numId w:val="8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czy cały system alarmowy jest w stanie gotowości do pracy,</w:t>
      </w:r>
    </w:p>
    <w:p>
      <w:pPr>
        <w:pStyle w:val="Normal"/>
        <w:numPr>
          <w:ilvl w:val="1"/>
          <w:numId w:val="8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enie protokołu konserwacji zgodnie z zał. nr 8.</w:t>
      </w:r>
    </w:p>
    <w:p>
      <w:pPr>
        <w:pStyle w:val="Akapitzlist"/>
        <w:numPr>
          <w:ilvl w:val="0"/>
          <w:numId w:val="10"/>
        </w:numPr>
        <w:spacing w:lineRule="auto" w:line="276" w:before="240" w:after="20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aprawa systemów alarmowych obejmuje: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usterek powstałych w czasie eksploatacji systemów alarmowych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y powinny być dokonywane w miejscu instalacji urządzeń,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ykonawca jest zobowiązany do wykonania we własnym zakresie drobnych napraw związanych z realizacją usługi. Przez drobne naprawy rozumie się takie naprawy, </w:t>
        <w:br/>
        <w:t>w których wartość materiałów niezbędnych do wykonania naprawy lub usług nie przekracza jednorazowo 300 zł brutto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apraw, </w:t>
      </w:r>
      <w:r>
        <w:rPr>
          <w:rFonts w:cs="Arial" w:ascii="Arial" w:hAnsi="Arial"/>
          <w:bCs/>
          <w:iCs/>
          <w:sz w:val="22"/>
          <w:szCs w:val="22"/>
        </w:rPr>
        <w:t xml:space="preserve">w których wartość materiałów niezbędnych do wykonania naprawy lub usług przekracza jednorazowo 300 zł brutto, </w:t>
      </w:r>
      <w:r>
        <w:rPr>
          <w:rFonts w:cs="Arial" w:ascii="Arial" w:hAnsi="Arial"/>
          <w:sz w:val="22"/>
          <w:szCs w:val="22"/>
        </w:rPr>
        <w:t>naprawy będą realizowane na podstawie oddzielnego zlecenia (zamówienia) wystawionego przez Zamawiającego, za opłatą ustaloną każdorazowo pomiędzy Wykonawcą i Zamawiającym, na podstawie ceny jednej roboczogodziny naprawy (cena ta musi uwzględniać wszelkie koszty, w tym również koszty dojazdu ekipy serwisowej), którą przedstawił Wykonawca w ofercie oraz cen części i urządzeń przewidzianych do naprawy, które nie mogą przekraczać średniej ceny urządzeń i części udostępnianych w aktualnie obowiązujących cennikach firm zajmujących się sprzedażą w/w części lub urządzeń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ę naprawy Wykonawca przeprowadzi po stwierdzeniu uszkodzeń podczas realizacji usługi lub na każde zgłoszenie zamawiającego. Zgłoszenie będzie dokonane telefonicznie lub pisemnie. Wykonawca jest zobowiązany przybyć na miejsce awarii i podjąć naprawę w terminie </w:t>
      </w:r>
      <w:r>
        <w:rPr>
          <w:rFonts w:cs="Arial" w:ascii="Arial" w:hAnsi="Arial"/>
          <w:b/>
          <w:sz w:val="22"/>
          <w:szCs w:val="22"/>
        </w:rPr>
        <w:t>nie dłuższ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ż 4 godziny</w:t>
      </w:r>
      <w:r>
        <w:rPr>
          <w:rFonts w:cs="Arial" w:ascii="Arial" w:hAnsi="Arial"/>
          <w:sz w:val="22"/>
          <w:szCs w:val="22"/>
        </w:rPr>
        <w:t>, licząc od chwili zgłoszenia. Przez podjęcie naprawy należy rozumieć rozpoczęcie naprawy niesprawnych systemów lub urządzeń w miejscu ich zainstalowania. W przypadku gdy naprawa uszkodzonego urządzenia w miejscu jego zainstalowania będzie niemożliwa, należy na czas naprawy zamontować urządzenie zastępcze o parametrach nie gorszych niż parametry uszkodzonego urządzenia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ą przeprowadzoną usługę naprawy Wykonawca będzie zobowiązany udokumentować w rejestrze napraw, przeglądów technicznych oraz konserwacji systemów i urządzeń alarmowych.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amówienie może realizować Wykonawca</w:t>
      </w:r>
      <w:r>
        <w:rPr>
          <w:rFonts w:cs="Arial" w:ascii="Arial" w:hAnsi="Arial"/>
          <w:sz w:val="22"/>
          <w:szCs w:val="22"/>
        </w:rPr>
        <w:t xml:space="preserve">, który w przypadku niesprawności systemu jest w stanie podjąć działanie w celu usprawnienia systemu w czasie </w:t>
      </w:r>
      <w:r>
        <w:rPr>
          <w:rFonts w:cs="Arial" w:ascii="Arial" w:hAnsi="Arial"/>
          <w:b/>
          <w:sz w:val="22"/>
          <w:szCs w:val="22"/>
        </w:rPr>
        <w:t>nie dłuższym niż 4 godziny.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in wykonania zamówienia:</w:t>
      </w:r>
    </w:p>
    <w:p>
      <w:pPr>
        <w:pStyle w:val="Akapitzlist"/>
        <w:numPr>
          <w:ilvl w:val="1"/>
          <w:numId w:val="7"/>
        </w:numPr>
        <w:spacing w:lineRule="auto" w:line="276" w:before="0" w:after="200"/>
        <w:ind w:left="426" w:hanging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 dnia po podpisania umowy do 31.12.2023 r.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nserwacje należy wykonać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426" w:hanging="0"/>
        <w:contextualSpacing/>
        <w:rPr/>
      </w:pPr>
      <w:r>
        <w:rPr>
          <w:rFonts w:cs="Arial" w:ascii="Arial" w:hAnsi="Arial"/>
          <w:sz w:val="22"/>
          <w:szCs w:val="22"/>
        </w:rPr>
        <w:t>I – sza konserwacja do 30.06.2022 r.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426" w:hanging="0"/>
        <w:contextualSpacing/>
        <w:rPr/>
      </w:pPr>
      <w:r>
        <w:rPr>
          <w:rFonts w:cs="Arial" w:ascii="Arial" w:hAnsi="Arial"/>
          <w:sz w:val="22"/>
          <w:szCs w:val="22"/>
        </w:rPr>
        <w:t>II – ga konserwacja do 30.11.2022 r.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426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cia konserwacja do 30.06.2023 r.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426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– ta konserwacja do 30.11.2023 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. Zamówienie mogą realizować pracownicy wykonawcy posiadający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Legitymację kwalifikowanego pracownika zabezpieczenia technicznego dla osób projektujących system alarmowy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Legitymację kwalifikowanego pracownika zabezpieczenia technicznego dla instalatorów systemów alarmowych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ectwo kwalifikacyjne uprawniające do zajmowania się eksploatacją urządzeń, instalacji i sieci na stanowisku eksploatacji „E” w zakresie urządzeń, instalacji </w:t>
        <w:br/>
        <w:t>i sieci elektroenergetycznych o napięciu nie wyższym niż 1kV, Grupa I pkt. 2,10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enie bezpieczeństwa uprawniające do dostępu do informacji niejawnych oznaczonych klauzulą minimum POUFNE dla wszystkich pracowników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ind w:left="1080" w:hanging="1080"/>
        <w:jc w:val="both"/>
        <w:rPr/>
      </w:pPr>
      <w:r>
        <w:rPr>
          <w:rFonts w:cs="Arial" w:ascii="Arial" w:hAnsi="Arial"/>
          <w:b/>
          <w:sz w:val="22"/>
          <w:szCs w:val="22"/>
        </w:rPr>
        <w:t>III.    Inne wymagania: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lineRule="auto" w:line="240" w:before="240" w:after="0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usi posiadać świadectwo bezpieczeństwa przemysłowego minimum III stopnia potwierdzające zdolność do ochrony informacji niejawnych oznaczonych klauzulą POUFNE.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lineRule="auto" w:line="240" w:before="240" w:after="0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usi posiadać </w:t>
      </w:r>
      <w:r>
        <w:rPr>
          <w:rFonts w:cs="Arial" w:ascii="Arial" w:hAnsi="Arial"/>
          <w:b/>
          <w:sz w:val="22"/>
          <w:szCs w:val="22"/>
        </w:rPr>
        <w:t>ważn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koncesję </w:t>
      </w:r>
      <w:r>
        <w:rPr>
          <w:rFonts w:cs="Arial" w:ascii="Arial" w:hAnsi="Arial"/>
          <w:sz w:val="22"/>
          <w:szCs w:val="22"/>
        </w:rPr>
        <w:t xml:space="preserve">wydaną przez Ministerstwo Spraw Wewnętrznych i Administracji na prowadzenie działalności w zakresie usług ochrony osób i mienia realizowanych w formie </w:t>
      </w:r>
      <w:r>
        <w:rPr>
          <w:rFonts w:cs="Arial" w:ascii="Arial" w:hAnsi="Arial"/>
          <w:b/>
          <w:bCs/>
          <w:sz w:val="22"/>
          <w:szCs w:val="22"/>
        </w:rPr>
        <w:t xml:space="preserve">zabezpieczenia technicznego </w:t>
      </w:r>
      <w:r>
        <w:rPr>
          <w:rFonts w:cs="Arial" w:ascii="Arial" w:hAnsi="Arial"/>
          <w:sz w:val="22"/>
          <w:szCs w:val="22"/>
        </w:rPr>
        <w:t>(podstawa prawna: art. 15 ustawy z dnia 22 sierpnia 1997r. o ochronie osób i mienia (t.j. (Dz. U. 2021., poz. 1995).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lineRule="auto" w:line="240" w:before="240" w:after="0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usi posiadać zorganizowany pion ochrony zgodnie z ustawą z dnia </w:t>
        <w:br/>
        <w:t>5 sierpnia 2010r. o ochronie informacji niejawnych (t.j. Dz. U. z 2019r., poz. 742).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lineRule="auto" w:line="240" w:before="240" w:after="0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odpisaniem umowy Wykonawca dostarczy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851" w:hanging="425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świadectwa ukończenia kursów w zakresie instalowania i konserwacji lub projektowania systemów zabezpieczeń technicznych stopni 1-4 dla wszystkich pracowników przewidzianych do wykonywania usługi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851" w:hanging="425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legitymacji kwalifikowanego pracownika zabezpieczenia technicznego dla osób projektujących system alarmowy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851" w:hanging="425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legitymacji kwalifikowanego pracownika zabezpieczenia technicznego dla instalatorów systemów alarmowych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851" w:hanging="425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świadectwa kwalifikacyjnego E w wymaganym zakresie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851" w:hanging="425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poświadczenia bezpieczeństwa uprawniającego do dostępu do informacji niejawnych oznaczonych klauzulą minimum POUFNE dla wszystkich pracowników realizujących zamówienie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851" w:hanging="425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ę </w:t>
      </w:r>
      <w:r>
        <w:rPr>
          <w:rFonts w:cs="Arial" w:ascii="Arial" w:hAnsi="Arial"/>
          <w:bCs/>
          <w:sz w:val="22"/>
          <w:szCs w:val="22"/>
        </w:rPr>
        <w:t>zaświadcze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odbyciu szkolenia w zakresie ochrony informacji niejawnych, zgodnie z art. 20 ust. 1 w związku z art. 21 ustawy z dnia 5 sierpnia 2010r. </w:t>
        <w:br/>
        <w:t>o ochronie informacji niejawnych, (t.j. Dz. U. z 2019r., poz. 742) dla wszystkich pracowników realizujących zamówienie.</w:t>
      </w:r>
    </w:p>
    <w:p>
      <w:pPr>
        <w:pStyle w:val="TextBody"/>
        <w:overflowPunct w:val="false"/>
        <w:autoSpaceDE w:val="false"/>
        <w:spacing w:lineRule="auto" w:line="240" w:before="240" w:after="0"/>
        <w:ind w:left="360" w:hanging="0"/>
        <w:textAlignment w:val="baselin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overflowPunct w:val="false"/>
        <w:autoSpaceDE w:val="false"/>
        <w:spacing w:lineRule="auto" w:line="240" w:before="240" w:after="0"/>
        <w:ind w:left="720" w:hanging="0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pracował: </w:t>
      </w:r>
    </w:p>
    <w:p>
      <w:pPr>
        <w:pStyle w:val="Normal"/>
        <w:suppressAutoHyphens w:val="true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64" w:firstLine="1424"/>
        <w:rPr>
          <w:rFonts w:ascii="Arial" w:hAnsi="Arial" w:cs="Arial"/>
        </w:rPr>
      </w:pPr>
      <w:r>
        <w:rPr>
          <w:rFonts w:cs="Arial" w:ascii="Arial" w:hAnsi="Arial"/>
        </w:rPr>
        <w:t>/-/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st. chor. szt. Mariusz Boniszewski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 w:val="20"/>
        </w:rPr>
        <w:t xml:space="preserve">( </w:t>
      </w:r>
      <w:r>
        <w:rPr>
          <w:rFonts w:cs="Arial" w:ascii="Arial" w:hAnsi="Arial"/>
          <w:i/>
          <w:iCs/>
          <w:sz w:val="20"/>
        </w:rPr>
        <w:t>stopień, imię i nazwisko )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f5">
    <w:name w:val="ff5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08:00Z</dcterms:created>
  <dc:creator>Czesław MÓL</dc:creator>
  <dc:description/>
  <cp:keywords/>
  <dc:language>en-US</dc:language>
  <cp:lastModifiedBy>Wróblewska Marta</cp:lastModifiedBy>
  <cp:lastPrinted>2018-01-10T08:58:00Z</cp:lastPrinted>
  <dcterms:modified xsi:type="dcterms:W3CDTF">2022-03-28T10:41:00Z</dcterms:modified>
  <cp:revision>9</cp:revision>
  <dc:subject/>
  <dc:title>SPECYFIKACJA TECHNICZNA ZAMÓWIENIA</dc:title>
</cp:coreProperties>
</file>