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sz w:val="20"/>
          <w:szCs w:val="20"/>
          <w:highlight w:val="yellow"/>
          <w:u w:val="single"/>
        </w:rPr>
      </w:pPr>
      <w:r>
        <w:rPr>
          <w:sz w:val="20"/>
          <w:szCs w:val="20"/>
          <w:highlight w:val="yellow"/>
          <w:u w:val="single"/>
        </w:rPr>
        <w:t>Załącznik nr 8 do Ogłoszeni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  <w:highlight w:val="yellow"/>
        </w:rPr>
        <w:t>nr sprawy: 8/O/OCHR/202</w:t>
      </w:r>
      <w:r>
        <w:rPr>
          <w:rFonts w:cs="Arial" w:ascii="Arial" w:hAnsi="Arial"/>
          <w:b/>
          <w:sz w:val="20"/>
          <w:szCs w:val="20"/>
        </w:rPr>
        <w:t>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ROTOKÓŁ WYKONANIA KONSERWACJI</w:t>
      </w:r>
    </w:p>
    <w:tbl>
      <w:tblPr>
        <w:tblW w:w="91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7520"/>
        <w:gridCol w:w="1157"/>
      </w:tblGrid>
      <w:tr>
        <w:trPr>
          <w:trHeight w:val="570" w:hRule="atLeas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stem Sygnalizacji Włamania i Napadu</w:t>
            </w:r>
          </w:p>
        </w:tc>
      </w:tr>
      <w:tr>
        <w:trPr>
          <w:trHeight w:val="3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czynnośc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/ Nie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ewnętrzne systemy alarmowe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łuchanie uwag użytkownika dotyczących wewnętrznego systemu alarmowego, uwagi zapisać i umieścić w notatce służbowe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zględnienie próśb i uwag użytkownika systemu, o ile są zasadne i nie wiążą się z jego modernizacją. Wykonane prace odnotować w dokumentacji eksploatacyjnej system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menty wykrywające – czujki</w:t>
            </w:r>
          </w:p>
        </w:tc>
      </w:tr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nu ilościowego zamontowanych czujek i ich kompletnośc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, czy w dozorowanym pomieszczeniu nie występują czynniki mogące wywołać fałszywe alarm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zasięgu działania, wykonanie próby działania, a także ewentualna korekta ustawienia kąta obserwacji czujk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wartości napięcia zasilającego dla poszczególnych czujek systemu alarmow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ycisk napadowy przewodowy, bezprzewodowy i kontrolny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prawdzenie skuteczności działania wszystkich przycisków poprzez kolejne naciśnięcie ich i stwierdzenie odzwierciedlenia tej czynności w postaci alarmu dźwiękowego (akustycznego) lub optycznego w alarmowym centrum nadzor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wartości napięcia zasilania w przyciskach bezprzewodowyc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ment decyzyjny - centrala alarmowa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centrali alarmowej zgodnie z zaleceniami producenta - przeprowadzić test centra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 zamontowania centrali alarmowej oraz jej wszystkich przyłącz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zegara centrali i porównanie z czasem rzeczywistym, w przypadku rozbieżności dokonać korekty czas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zgodności przyporządkowania linii dozorowych z istniejącym opisem system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ykonanie wydruku historii zdarzeń systemu, np. próby działania dla wszystkich czuje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ządzenia sygnalizacyjne - sygnalizatory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prawdzenie poprawności działania każdego sygnalizatora akustycznego, optycznego</w:t>
            </w:r>
            <w:bookmarkStart w:id="0" w:name="_GoBack"/>
            <w:bookmarkEnd w:id="0"/>
            <w:r>
              <w:rPr>
                <w:rFonts w:cs="Arial" w:ascii="Arial" w:hAnsi="Arial"/>
              </w:rPr>
              <w:t>, akustyczno-optycznego pod względem: czasu działania, źródła pobudzenia, natężenia dźwięk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 zamocowania sygnalizatora i jego podłącz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ządzenia rejestrujące - mechaniczne, elektroniczne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, czy rejestrowane są wszystkie zdarzenia zaistniałe w systemie (alarmowe, techniczne - awarie, testy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czytelności wydruku w przypadku drukare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i ustawienie rzeczywistego czasu i da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 podłącz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ządzenia transmisji alarmu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działania każdego z urządzeń transmisji alarm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wszystkich linii sygnałowych oraz połącz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silanie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ykonanie pomiaru napięcia zasilania pochodzącego ze źródła podstawowego (z sieci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ykonanie pomiaru napięcia pochodzącego ze źródła rezerwowego (UPS, agregaty prądotwórcze, akumulatory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, czy po zaniku napięcia sieciowego następuje automatyczne przełączenie na zasilanie rezerwow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nu baterii akumulatorowyc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 połączeń kabli zasilającyc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obsługi agregatu prądotwórcz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rzeprowadzenie testu  pracy systemu alarmow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0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jestr napraw, przeglądów technicznych oraz konserwacji systemów i urządzeń alarmowych</w:t>
            </w:r>
          </w:p>
          <w:p>
            <w:pPr>
              <w:pStyle w:val="Normal"/>
              <w:spacing w:before="0" w:after="200"/>
              <w:ind w:first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 dokumentacji eksploatacyjnej systemu  alarmowego, a gdy zachodzi potrzeba, sporządzenie notatki służbowej lub protokołu przebiegu konserwacji systemu. Podpisanie tych dokumentów przez użytkownika systemu i osobę wykonującą przegląd, konserwację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ewnętrzne systemy alarmowe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nu ilościowego zamontowanych czujek i ich kompletnośc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hermetyczności obudów, oczyszczenie z kurzu i innych zanieczyszczeń oraz sprawdzenie skuteczności obwodu antysabotażow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, czy w dozorowanym obszarze nie występują czynniki mogące wywołać fałszywe alarmy, np. gałęzie, krzewy, zarośla, wysoka trawa it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zasięgu działania, wykonanie próby działania, a także skuteczności wykrywania poszczególnych stref dozorowych. W razie potrzeby ewentualna korekta ustaw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, czy system rozróżnia poszczególne strefy dozorow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wartości napięcia zasilającego dla czuje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ykonanie pomiaru zasilania systemu zewnętrznego, przeprowadzenie testu pracy oraz uzupełnienie dokumentacji eksploatacyjnej - przeprowadzić jak dla systemu wewnętrzn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prawdzenie obecności elementów zabezpieczenia przeciwprzepięciowego system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7553"/>
        <w:gridCol w:w="1129"/>
      </w:tblGrid>
      <w:tr>
        <w:trPr>
          <w:trHeight w:val="397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stem Kontroli Dostępu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czyn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ak / Nie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łuchanie uwag użytkownika dotyczących systemu kontroli dostępu, uwagi zapisać i umieścić w notatce służbow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zględnienie próśb i uwag użytkownika systemu, o ile są zasadne i nie wiążą się z jego modernizacją. Wykonane prace odnotować w książce przeglądów techniczny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prawdzenie stanu ilościowego zamontowanych urządzeń i ich komplet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kuteczności obwodu antysabotażowego czytników oraz jego sygnalizacji poprzez zdjęcie obudow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awdzenie właściwego działania czytnik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prawdzenie wartości napięcia zasilającego wszystkich czytnikó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działania mechanicznych i elektromechanicznych elementów blokujących systemu kontroli dostępu (bramki obrotowe, śluzy, szlabany elektryczne, blokady drogowe, rygle elektryczne, elektrozaczepy oraz zwory elektromagnetyczne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działania przycisków wyjścia awaryjnego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odblokowania wszystkich przejść na wypadek alarmu, pożaru itp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odblokowania lokalnego przejść na wypadek alarmu, pożaru itp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zegara systemu kontroli dostępu z czasem rzeczywistym, w przypadku rozbieżności dokonać korekty tego czas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wydruku historii zdarzeń w systemie za ostatnie trzy miesiące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ykonanie pomiaru napięcia oraz prądu zasilania pochodzącego ze źródła podstawowego (z sieci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ykonanie pomiaru napięcia oraz prądu pochodzącego ze źródła awaryjnego (UPS, agregaty prądotwórcze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automatycznego przełączania zasilania sieciowego na zasilanie awaryj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nu baterii akumulatorowy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 połączeń kabli zasilający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rzeprowadzenie kontroli poprawności działania systemu kontroli dostęp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możliwości nawiązania łączności pomiędzy kontrolowanymi przejściami a centrum nadzor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enie dokumentacji eksploatacyjnej systemu kontroli dostępu, a gdy zachodzi potrzeba, sporządzenie notatki służbowej lub protokołu przebiegu konserwacji systemu. Podpisanie tych dokumentów przez użytkownika systemu i osobę wykonującą przegląd, konserwację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7533"/>
        <w:gridCol w:w="1143"/>
      </w:tblGrid>
      <w:tr>
        <w:trPr>
          <w:trHeight w:val="405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stem Telewizji Przemysłowej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czynnośc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łuchanie uwag użytkownika dotyczących systemu telewizji przemysłowej, uwagi zapisać i umieścić w notatce służbowe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Uwzględnienie próśb i uwag użytkownika systemu, o ile są zasadne i nie wiążą się z modernizacją systemu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nkty kamerowe wewnętrzne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 montażu wysięgnika oraz stabilności przymocowania do niego kamer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(stabilności) połączeń kabli sygnałowych, sterujących automatyką przesłony i zasilając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działania automatyki przesłon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ustawienia pola widzenia punktu kameroweg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ustawienia ostrości punktu kameroweg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biektywu kamer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budowy kamery i wysięgnik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nkty kamerowe zewnętrzne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prawdzenie stabilności montażu wysięgnika oraz stabilności przymocowania kamery do nieg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(stabilności) połączeń kabli sygnałowych, sterujących automatyką przesłony i zasilając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ustawienia pola widzenia punktu kameroweg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ustawienia ostrości punktu kameroweg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biektywu kamer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szyby obudowy hermetycznej kamer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budowy kamery, wysięgnika i oświetlacz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prawności oświetlaczy kamer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szczelności obudowy hermetycznej kamery, sprawdzenie uszczelek obudowy hermetycznej, sprawdzenie dławików kablowych (uszczelniaczy). W razie potrzeby wymienić wszystkie uszczelki i dławik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wszystkich połączeń śrubow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enie i przesmarowanie ruchomych mechanicznych części kamery – o ile występuj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zasilania kamer (czy zasilanie jest z jednej fazy dla wszystkich kamer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nowiska obserwacyjne osób nadzorujących pracą systemu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 montażu wysięgnika pod monitor - o ile występuj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tabilności, kontrastu, jasności oraz odchylenia poziomego i pionowego monitor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w dzień i w nocy jakości obrazu przesyłanego z kamer i zobrazowanego na monitora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monitor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prawdzenie stabilności podłączenia zasilania klawiatury, monitora i przewodów sygnałow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działania klawiatury zdalnego sterowania wyświetlaniem obrazów, test każdego przycisku, próba włączenia i wyłączenia zasilania pulpit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wartości napięcia zasilającego ze źródła podstawowego i rezerwoweg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 przypadku telewizji przemysłowej z wizyjnym detektorem ruchu sprawdzenie zaprogramowania ochrony stref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poprawności zaprogramowania multipleksera wizyjnego, magnetowidów, rejestratorów cyfrowych, przełączników sekwencyjnych i rejestratorów cyfrow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i ustawienie poprawnego czasu i dat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nie nagrań wzorcowych obrazów ze wszystkich kamer oraz porównanie ich z nagrywanymi obrazami z kamer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rezystancji kabli koncentrycznych (wizyjnych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magnetowidów lub rejestratorów cyfrow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rzeprowadzonej konserwacji wykonanie kompleksowej kontroli poprawności działania całego system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jestr napraw, przeglądów technicznych oraz konserwacji systemów i urządzeń alarmowych</w:t>
            </w:r>
          </w:p>
        </w:tc>
      </w:tr>
      <w:tr>
        <w:trPr>
          <w:trHeight w:val="11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enie rejestru oraz w razie potrzeby sporządzenie notatki służbowej lub protokołu przebiegu konserwacji tego systemu. Podpisanie tych dokumentów przez użytkownika systemu i osobę wykonującą przegląd, konserwacj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nia: </w:t>
      </w:r>
      <w:r>
        <w:rPr>
          <w:rFonts w:cs="Arial" w:ascii="Arial" w:hAnsi="Arial"/>
          <w:sz w:val="20"/>
          <w:szCs w:val="20"/>
        </w:rPr>
        <w:t>………………………….</w:t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Wykonał: 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.</w:t>
        <w:tab/>
        <w:tab/>
      </w:r>
    </w:p>
    <w:p>
      <w:pPr>
        <w:pStyle w:val="Normal"/>
        <w:spacing w:before="0" w:after="0"/>
        <w:ind w:left="4248" w:firstLine="147"/>
        <w:jc w:val="both"/>
        <w:rPr/>
      </w:pPr>
      <w:r>
        <w:rPr>
          <w:rFonts w:cs="Arial" w:ascii="Arial" w:hAnsi="Arial"/>
          <w:i/>
          <w:sz w:val="20"/>
          <w:szCs w:val="20"/>
        </w:rPr>
        <w:t>imię i nazwisko – podpis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osoby upoważnionej</w:t>
      </w:r>
    </w:p>
    <w:p>
      <w:pPr>
        <w:pStyle w:val="Normal"/>
        <w:spacing w:before="0" w:after="0"/>
        <w:ind w:left="4248" w:firstLine="1139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e strony Wykonawcy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sługa ……………………………………….... została / nie została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realizowana w terminie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późnienie wynosiło: ………………. .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**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4956" w:firstLine="24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twierdzam: 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.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imię i nazwisko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i/>
          <w:sz w:val="20"/>
          <w:szCs w:val="20"/>
        </w:rPr>
        <w:t>podpis osoby upoważnionej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ze strony Zamawiającego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38:00Z</dcterms:created>
  <dc:creator>ALDOM</dc:creator>
  <dc:description/>
  <cp:keywords/>
  <dc:language>en-US</dc:language>
  <cp:lastModifiedBy>Wróblewska Marta</cp:lastModifiedBy>
  <cp:lastPrinted>2020-06-03T13:59:00Z</cp:lastPrinted>
  <dcterms:modified xsi:type="dcterms:W3CDTF">2022-03-23T13:17:00Z</dcterms:modified>
  <cp:revision>12</cp:revision>
  <dc:subject/>
  <dc:title/>
</cp:coreProperties>
</file>