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bookmarkStart w:id="0" w:name="_Hlk164766542"/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  <w:t xml:space="preserve">Dostawa </w:t>
            </w:r>
            <w:bookmarkStart w:id="1" w:name="_Hlk114640130"/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  <w:t>wyposażenia domowego i elektrycznego sprzętu gospodarstwa domowego</w:t>
            </w:r>
            <w:bookmarkEnd w:id="1"/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  <w:t xml:space="preserve"> do 35 Wojskowego Oddziału Gospodarczego Rząska </w:t>
              <w:br/>
              <w:t>ul. Krakowska 1 w 2024 r</w:t>
            </w:r>
            <w:bookmarkEnd w:id="0"/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  <w:t>.”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8/ŻYW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ty częściowe art. 91 ust. 1 ustawy Pzp (w przypadku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żeli Zamawiający dopuścił składa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2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2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3" w:name="_DV_M4312"/>
      <w:bookmarkStart w:id="4" w:name="_DV_M4311"/>
      <w:bookmarkStart w:id="5" w:name="_DV_M4310"/>
      <w:bookmarkStart w:id="6" w:name="_DV_M4309"/>
      <w:bookmarkStart w:id="7" w:name="_DV_M4308"/>
      <w:bookmarkStart w:id="8" w:name="_DV_M430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9" w:name="_Hlk132706528"/>
      <w:bookmarkStart w:id="10" w:name="_Hlk132707804"/>
      <w:bookmarkEnd w:id="9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10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09-23T09:06:00Z</dcterms:modified>
  <cp:revision>2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