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sosów, zup i przypraw przetworzonych do magazynu Wędrzyn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4-11-07T09:0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