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nazwa i adres Wykonawcy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l. Krakowska 2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5" w:hanging="41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 pośrednictwem </w:t>
        <w:tab/>
        <w:tab/>
        <w:t xml:space="preserve">KIEROWNIKA SEKCJI </w:t>
        <w:br/>
        <w:t xml:space="preserve">TECHNICZNEGO UTRZYMANIA NIERUCHOMOŚCI 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l. Krakowska 2, Rząska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wracam się z prośbą o zwrot zabezpieczenia należytego wykonania umowy nr   …………………..……….....  pod nazwą: „</w:t>
      </w:r>
      <w:r>
        <w:rPr>
          <w:rFonts w:cs="Arial" w:ascii="Arial" w:hAnsi="Arial"/>
          <w:b/>
          <w:bCs/>
        </w:rPr>
        <w:t xml:space="preserve">Remont kanalizacji opadowej </w:t>
        <w:br/>
        <w:t xml:space="preserve">i nawierzchni dróg w kompleksie wojskowym przy ul. Tynieckiej w Krakowie” </w:t>
      </w:r>
      <w:r>
        <w:rPr>
          <w:rFonts w:cs="Arial" w:ascii="Arial" w:hAnsi="Arial"/>
        </w:rPr>
        <w:t>dla Wykonawc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……………………………………..……………………..…… z siedzibą </w:t>
        <w:br/>
        <w:t xml:space="preserve">w ………………………………………….  .    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abezpieczenie należytego wykonania umowy wynosi …………….…………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z czego Zamawiający zgonie z umową zwraca Wykonawcy </w:t>
      </w:r>
      <w:r>
        <w:rPr>
          <w:rFonts w:cs="Arial" w:ascii="Arial" w:hAnsi="Arial"/>
          <w:b/>
        </w:rPr>
        <w:t>……..</w:t>
      </w:r>
      <w:r>
        <w:rPr>
          <w:rFonts w:cs="Arial" w:ascii="Arial" w:hAnsi="Arial"/>
        </w:rPr>
        <w:t xml:space="preserve"> zabezpieczenia, natomiast pozostałe</w:t>
      </w:r>
      <w:r>
        <w:rPr>
          <w:rFonts w:cs="Arial" w:ascii="Arial" w:hAnsi="Arial"/>
          <w:b/>
        </w:rPr>
        <w:t xml:space="preserve"> ………. </w:t>
      </w:r>
      <w:r>
        <w:rPr>
          <w:rFonts w:cs="Arial" w:ascii="Arial" w:hAnsi="Arial"/>
        </w:rPr>
        <w:t xml:space="preserve">zachowuje na poczet zabezpieczenia przyszłych świadczeń z tytułu „Gwarancji dobrego wykonania”.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cs="Arial" w:ascii="Arial" w:hAnsi="Arial"/>
        </w:rPr>
        <w:t xml:space="preserve">W związku z powyższym proszę  o zwrot części  kwoty zabezpieczenia </w:t>
        <w:br/>
        <w:t xml:space="preserve">w wysokości …………………........ zł, natomiast pozostałą część kwoty </w:t>
        <w:br/>
        <w:t>tj. …………...........…….. zł zatrzymać na okres gwarancji ……….. miesięcy do dnia ……………….…….. r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konta bankowego ………………………………………………………… 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19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40:00Z</dcterms:created>
  <dc:creator>js</dc:creator>
  <dc:description/>
  <cp:keywords/>
  <dc:language>en-US</dc:language>
  <cp:lastModifiedBy>Rozwadowska-Wąż Magdalena</cp:lastModifiedBy>
  <cp:lastPrinted>2022-07-18T10:47:00Z</cp:lastPrinted>
  <dcterms:modified xsi:type="dcterms:W3CDTF">2022-07-18T08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40d17479-28c2-4f39-b42b-18be486a9f94</vt:lpwstr>
  </property>
</Properties>
</file>