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ECTWO USUNIĘCIA W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usunięcia usterek do „Protokołu odbioru końcowego” nr ……………………… z dnia ……………………… do umowy nr ……………………. z dnia …………………..</w:t>
      </w:r>
    </w:p>
    <w:p>
      <w:pPr>
        <w:pStyle w:val="Normal"/>
        <w:spacing w:lineRule="auto" w:line="360"/>
        <w:rPr/>
      </w:pPr>
      <w:r>
        <w:rPr/>
        <w:t>Stwierdzone uster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843"/>
        <w:gridCol w:w="2158"/>
      </w:tblGrid>
      <w:tr>
        <w:trPr>
          <w:trHeight w:val="10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te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godniony termin na usunięcie uste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usunięcia uste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wykonania (Insp. Nadz. Inwest.)</w:t>
            </w:r>
          </w:p>
        </w:tc>
      </w:tr>
      <w:tr>
        <w:trPr>
          <w:trHeight w:val="6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usunięcia usterek dnia: …………………………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                                                                   ZAMAWIAJĄCY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                                                     ………………………………</w:t>
      </w:r>
    </w:p>
    <w:p>
      <w:pPr>
        <w:pStyle w:val="Normal"/>
        <w:spacing w:lineRule="auto" w:line="360" w:before="0" w:after="200"/>
        <w:ind w:firstLine="142"/>
        <w:rPr/>
      </w:pPr>
      <w:r>
        <w:rPr>
          <w:rFonts w:cs="Arial" w:ascii="Arial" w:hAnsi="Arial"/>
          <w:i/>
          <w:sz w:val="18"/>
          <w:szCs w:val="18"/>
        </w:rPr>
        <w:t>Przedstawiciel Wykonawcy                                                                              Przedstawiciel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 xml:space="preserve">  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 8 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4:00Z</dcterms:created>
  <dc:creator>Jarosław Majecki</dc:creator>
  <dc:description/>
  <cp:keywords/>
  <dc:language>en-US</dc:language>
  <cp:lastModifiedBy>Rozwadowska-Wąż Magdalena</cp:lastModifiedBy>
  <cp:lastPrinted>2022-06-06T10:02:00Z</cp:lastPrinted>
  <dcterms:modified xsi:type="dcterms:W3CDTF">2022-06-06T08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82976ec5-948c-4b06-b6a8-e37df9e63cdf</vt:lpwstr>
  </property>
</Properties>
</file>