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, dnia ……………….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pieczęć firmowa Wykonawcy)</w:t>
      </w:r>
    </w:p>
    <w:p>
      <w:pPr>
        <w:pStyle w:val="Normal"/>
        <w:ind w:left="623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5 Wojskowy Oddział Gospodarczy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ąska, ul. Krakowska 2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-901 KRAKÓW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O ZMIANĘ MATERIAŁU BUDOWLA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 wnosi o wyrażenie zgody na zmianę materiału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 materiał równoważn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.…………………………………………….…………………………………………………..., spełniający wymogi stawiane dla ww. materiału w SIW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: …… na …… st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a charakterystyk materiału 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oważnionej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przedstawioną kartą charakterystyk i zgłaszam/nie zgłaszam* zastrzeżeń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spektor nadzoru inwestorskiego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6378" w:hanging="0"/>
      <w:jc w:val="right"/>
      <w:rPr/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>Załącznik nr 1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5:00Z</dcterms:created>
  <dc:creator>Jarosław Majecki</dc:creator>
  <dc:description/>
  <cp:keywords/>
  <dc:language>en-US</dc:language>
  <cp:lastModifiedBy>Rozwadowska-Wąż Magdalena</cp:lastModifiedBy>
  <cp:lastPrinted>2022-06-06T10:08:00Z</cp:lastPrinted>
  <dcterms:modified xsi:type="dcterms:W3CDTF">2022-06-06T08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2734a06-941a-487c-8fce-5c65598d5ee9</vt:lpwstr>
  </property>
</Properties>
</file>