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/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50:00Z</dcterms:created>
  <dc:creator>LWP</dc:creator>
  <dc:description/>
  <cp:keywords/>
  <dc:language>en-US</dc:language>
  <cp:lastModifiedBy>Rozwadowska-Wąż Magdalena</cp:lastModifiedBy>
  <cp:lastPrinted>2022-07-18T10:40:00Z</cp:lastPrinted>
  <dcterms:modified xsi:type="dcterms:W3CDTF">2022-07-18T08:40:00Z</dcterms:modified>
  <cp:revision>6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72867bb-92be-4262-b964-bb5b87bd23f5</vt:lpwstr>
  </property>
</Properties>
</file>