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16"/>
      </w:rPr>
      <w:t>Załącznik nr 6b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0:00Z</dcterms:created>
  <dc:creator>Monika Utracka</dc:creator>
  <dc:description/>
  <cp:keywords/>
  <dc:language>en-US</dc:language>
  <cp:lastModifiedBy>Rozwadowska-Wąż Magdalena</cp:lastModifiedBy>
  <cp:lastPrinted>2022-06-06T10:01:00Z</cp:lastPrinted>
  <dcterms:modified xsi:type="dcterms:W3CDTF">2022-06-22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641a9994-3624-4e46-9cfc-aeb4c1e1fcd4</vt:lpwstr>
  </property>
</Properties>
</file>