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right"/>
        <w:rPr/>
      </w:pPr>
      <w:r>
        <w:rPr>
          <w:rFonts w:cs="Arial" w:ascii="Arial" w:hAnsi="Arial"/>
        </w:rPr>
        <w:tab/>
        <w:tab/>
        <w:t xml:space="preserve">          Rząska, dnia …………….……. r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Krakowska 2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TECHNICZNEGO UTRZYMANIA NIERUCHOMOŚCI 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Krakowska 2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24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</w:t>
        <w:tab/>
        <w:t xml:space="preserve">zwrotu pozostałej części zabezpieczenia należytego wykonania umowy </w:t>
        <w:br/>
        <w:t xml:space="preserve">nr ………………………………………. po okresie gwarancji. 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acam się z prośbą o zwrot pozostałej części zabezpieczenia należytego wykonania umowy nr …………………..  pod nazwą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mont kanalizacji opadowej i nawierzchni dróg w kompleksie wojskowym </w:t>
        <w:br/>
        <w:t xml:space="preserve">przy ul. Tynieckiej w Krakowie. </w:t>
      </w:r>
    </w:p>
    <w:p>
      <w:pPr>
        <w:pStyle w:val="Normal"/>
        <w:suppressAutoHyphens w:val="tru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la Wykonawcy ............................................................................................................ </w:t>
      </w:r>
    </w:p>
    <w:p>
      <w:pPr>
        <w:pStyle w:val="Normal"/>
        <w:spacing w:lineRule="auto" w:line="276" w:before="0" w:after="360"/>
        <w:rPr>
          <w:rFonts w:ascii="Arial" w:hAnsi="Arial" w:cs="Arial"/>
        </w:rPr>
      </w:pPr>
      <w:r>
        <w:rPr>
          <w:rFonts w:cs="Arial" w:ascii="Arial" w:hAnsi="Arial"/>
        </w:rPr>
        <w:t>z siedzibą w ……………………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W związku z powyższym proszę o zwrot kwoty zabezpieczenia w wysokości</w:t>
        <w:br/>
        <w:t xml:space="preserve">………………………........ zł, co stanowi ….. zatrzymanego zabezpieczenia z tytułu „Gwarancji dobrego wykonania”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r konta bankowego …………………………………………………………..................  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0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44:00Z</dcterms:created>
  <dc:creator>js</dc:creator>
  <dc:description/>
  <cp:keywords/>
  <dc:language>en-US</dc:language>
  <cp:lastModifiedBy>Rozwadowska-Wąż Magdalena</cp:lastModifiedBy>
  <cp:lastPrinted>2022-07-18T10:48:00Z</cp:lastPrinted>
  <dcterms:modified xsi:type="dcterms:W3CDTF">2022-07-18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e78dc65b-390c-4d16-875b-55aef7f3660d</vt:lpwstr>
  </property>
</Properties>
</file>