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D/ 3/ PN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 w:before="240" w:after="0"/>
              <w:ind w:left="714" w:hanging="357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70C0"/>
                <w:szCs w:val="18"/>
                <w:lang w:eastAsia="ar-SA"/>
              </w:rPr>
              <w:t>Dostawa samochodu ciężarowego z zabudową hakową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8619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843"/>
        <w:gridCol w:w="2126"/>
        <w:gridCol w:w="1701"/>
        <w:gridCol w:w="255"/>
      </w:tblGrid>
      <w:tr>
        <w:trPr>
          <w:trHeight w:val="316" w:hRule="atLeast"/>
          <w:cantSplit w:val="true"/>
        </w:trPr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6"/>
                <w:szCs w:val="6"/>
                <w:lang w:eastAsia="ar-SA"/>
              </w:rPr>
            </w:pPr>
            <w:r>
              <w:rPr>
                <w:bCs/>
                <w:color w:val="FF0000"/>
                <w:sz w:val="20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8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wota poda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Dostawa samochodu z zabudową    hak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eastAsia="ar-SA"/>
              </w:rPr>
              <w:t>VAT …. %,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/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240" w:after="0"/>
        <w:ind w:left="714" w:hanging="114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dmiotowe środki dowodowe (zgodnie z rozdz. 8 SWZ)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rka oferowanego pojazdu bazowego: …, typ: …, model:  … 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rka oferowanego hakowego urządzenia załadowczego (dźwignika przemysłowego): …, typ: …, model: … 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3-03-08T08:15:00Z</dcterms:modified>
  <cp:revision>13</cp:revision>
  <dc:subject/>
  <dc:title/>
</cp:coreProperties>
</file>