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 - 08.01.0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WĘŻNIKI BETONOW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dla  „Remont ul. Gajowej (droga gminna) w miejscowości Kaniów, gmina Zagnańsk."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może być stosowana jako dokument przetargowy i kontraktowy przy zlecaniu i realizacji robót na drodze gminnej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, na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ab/>
        <w:t xml:space="preserve">Projektuje się krawężnik betonowy uliczny rodzaju „a” o wymiarach 15x30x100. 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 2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2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2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2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</w:t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Zwykytekst"/>
        <w:rPr/>
      </w:pPr>
      <w:r>
        <w:rPr/>
        <w:tab/>
      </w:r>
      <w:r>
        <w:rPr>
          <w:rFonts w:cs="Times New Roman" w:ascii="Times New Roman" w:hAnsi="Times New Roman"/>
          <w:sz w:val="24"/>
        </w:rPr>
        <w:t>Uwaga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robót zobowiązany jest do przestrzegania aktualnie obowiązujących norm.</w:t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276" w:right="1275" w:gutter="0" w:header="0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1:27:00Z</dcterms:created>
  <dc:creator>BZD BDIM Sp. z o.o.</dc:creator>
  <dc:description>Krawężniki
1998</dc:description>
  <cp:keywords>specyfikacje drogi drogownictwo ost</cp:keywords>
  <dc:language>en-US</dc:language>
  <cp:lastModifiedBy>DM MD</cp:lastModifiedBy>
  <cp:lastPrinted>1998-09-14T13:46:00Z</cp:lastPrinted>
  <dcterms:modified xsi:type="dcterms:W3CDTF">2023-01-31T10:13:00Z</dcterms:modified>
  <cp:revision>16</cp:revision>
  <dc:subject>ost</dc:subject>
  <dc:title>D-08.01.01:02</dc:title>
</cp:coreProperties>
</file>