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   załącznik nr 6.10 do SWZ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10 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4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4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Malechowo (Część 10) 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Malechowo 67B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bookmarkStart w:id="5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5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8:00Z</cp:lastPrinted>
  <dcterms:modified xsi:type="dcterms:W3CDTF">2024-08-16T11:26:00Z</dcterms:modified>
  <cp:revision>26</cp:revision>
  <dc:subject/>
  <dc:title/>
</cp:coreProperties>
</file>