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załącznik nr 6.25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5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End w:id="0"/>
      <w:bookmarkEnd w:id="1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346"/>
      <w:bookmarkStart w:id="4" w:name="_Hlk172716476"/>
      <w:bookmarkStart w:id="5" w:name="_Hlk172716346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6" w:name="_Hlk97121201"/>
      <w:bookmarkEnd w:id="6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7" w:name="_Hlk97121201"/>
      <w:bookmarkEnd w:id="7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Chojna  (Część 2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Roosevelta 1</w:t>
      </w:r>
      <w:r>
        <w:rPr>
          <w:rFonts w:cs="Arial"/>
          <w:b/>
          <w:bCs/>
          <w:color w:val="FF0000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8" w:name="_Hlk172715899"/>
      <w:bookmarkEnd w:id="8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0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0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/>
      </w:pPr>
      <w:bookmarkStart w:id="12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3" w:name="_Hlk96515538"/>
      <w:r>
        <w:rPr>
          <w:b/>
          <w:bCs/>
          <w:sz w:val="20"/>
          <w:szCs w:val="20"/>
        </w:rPr>
        <w:t>Klauzula adresowa</w:t>
      </w:r>
      <w:bookmarkEnd w:id="13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4" w:name="_Hlk172715899"/>
      <w:bookmarkStart w:id="15" w:name="_Hlk172715899"/>
      <w:bookmarkEnd w:id="15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6:00Z</cp:lastPrinted>
  <dcterms:modified xsi:type="dcterms:W3CDTF">2024-08-16T11:41:00Z</dcterms:modified>
  <cp:revision>34</cp:revision>
  <dc:subject/>
  <dc:title/>
</cp:coreProperties>
</file>