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 załącznik nr 6.12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2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172716476"/>
      <w:bookmarkStart w:id="7" w:name="_Hlk172716346"/>
      <w:bookmarkStart w:id="8" w:name="_Hlk172715841"/>
      <w:bookmarkStart w:id="9" w:name="_Hlk172716476"/>
      <w:bookmarkStart w:id="10" w:name="_Hlk172716346"/>
      <w:bookmarkStart w:id="11" w:name="_Hlk172715841"/>
      <w:bookmarkEnd w:id="9"/>
      <w:bookmarkEnd w:id="10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 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PP  Szczecinek (Część 12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Polna  25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13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ind w:firstLine="3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13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9:00Z</cp:lastPrinted>
  <dcterms:modified xsi:type="dcterms:W3CDTF">2024-08-16T11:28:00Z</dcterms:modified>
  <cp:revision>25</cp:revision>
  <dc:subject/>
  <dc:title/>
</cp:coreProperties>
</file>