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52 do SWZ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52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bookmarkStart w:id="4" w:name="_Hlk97121201"/>
      <w:bookmarkEnd w:id="4"/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bookmarkStart w:id="5" w:name="_Hlk97121201"/>
      <w:bookmarkEnd w:id="5"/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P Gryfino (Część 52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Policyjna 2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6" w:name="_Hlk172715899"/>
      <w:bookmarkEnd w:id="6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7" w:name="_Hlk97121253"/>
      <w:bookmarkEnd w:id="7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8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8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9" w:name="_Hlk97121253"/>
      <w:bookmarkEnd w:id="9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/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bookmarkStart w:id="10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1" w:name="_Hlk96515538"/>
      <w:r>
        <w:rPr>
          <w:b/>
          <w:bCs/>
          <w:sz w:val="20"/>
          <w:szCs w:val="20"/>
        </w:rPr>
        <w:t>Klauzula adresowa</w:t>
      </w:r>
      <w:bookmarkEnd w:id="1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2" w:name="_Hlk172715899"/>
      <w:bookmarkStart w:id="13" w:name="_Hlk172715899"/>
      <w:bookmarkEnd w:id="13"/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40:00Z</cp:lastPrinted>
  <dcterms:modified xsi:type="dcterms:W3CDTF">2024-08-16T11:09:00Z</dcterms:modified>
  <cp:revision>31</cp:revision>
  <dc:subject/>
  <dc:title/>
</cp:coreProperties>
</file>