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38 do SWZ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38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_Hlk172715841"/>
      <w:bookmarkEnd w:id="10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1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1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 Krzęcin (Część 38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Ogrodowa 10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2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4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4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5" w:name="_Hlk97121253"/>
      <w:bookmarkEnd w:id="1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6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7" w:name="_Hlk96515538"/>
      <w:r>
        <w:rPr>
          <w:b/>
          <w:bCs/>
          <w:sz w:val="20"/>
          <w:szCs w:val="20"/>
        </w:rPr>
        <w:t>Klauzula adresowa</w:t>
      </w:r>
      <w:bookmarkEnd w:id="17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2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3:00Z</cp:lastPrinted>
  <dcterms:modified xsi:type="dcterms:W3CDTF">2024-08-16T11:54:00Z</dcterms:modified>
  <cp:revision>32</cp:revision>
  <dc:subject/>
  <dc:title/>
</cp:coreProperties>
</file>