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b/>
          <w:bCs/>
          <w:sz w:val="20"/>
        </w:rPr>
        <w:t xml:space="preserve">                                                                                                                                  załącznik nr 6.53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53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" w:name="_Hlk172716476"/>
      <w:bookmarkStart w:id="7" w:name="_Hlk172716346"/>
      <w:bookmarkStart w:id="8" w:name="_Hlk172715841"/>
      <w:bookmarkStart w:id="9" w:name="_Hlk172716476"/>
      <w:bookmarkStart w:id="10" w:name="_Hlk172716346"/>
      <w:bookmarkStart w:id="11" w:name="_Hlk172715841"/>
      <w:bookmarkEnd w:id="9"/>
      <w:bookmarkEnd w:id="10"/>
      <w:bookmarkEnd w:id="1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2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2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Węgorzyno (Część 53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Runowska 45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3" w:name="_Hlk172715899"/>
      <w:bookmarkEnd w:id="13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4" w:name="_Hlk97121253"/>
      <w:bookmarkEnd w:id="14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5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5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6" w:name="_Hlk97121253"/>
      <w:bookmarkEnd w:id="1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>
          <w:sz w:val="20"/>
          <w:szCs w:val="20"/>
        </w:rPr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 xml:space="preserve">od ………… 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17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8" w:name="_Hlk96515538"/>
      <w:r>
        <w:rPr>
          <w:b/>
          <w:bCs/>
          <w:sz w:val="20"/>
          <w:szCs w:val="20"/>
        </w:rPr>
        <w:t>Klauzula adresowa</w:t>
      </w:r>
      <w:bookmarkEnd w:id="1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9" w:name="_Hlk172715899"/>
      <w:bookmarkStart w:id="20" w:name="_Hlk172715899"/>
      <w:bookmarkEnd w:id="20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40:00Z</cp:lastPrinted>
  <dcterms:modified xsi:type="dcterms:W3CDTF">2024-08-16T11:10:00Z</dcterms:modified>
  <cp:revision>35</cp:revision>
  <dc:subject/>
  <dc:title/>
</cp:coreProperties>
</file>