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  załącznik nr 6.14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widowControl/>
        <w:jc w:val="center"/>
        <w:rPr>
          <w:rFonts w:ascii="MS Sans Serif;Microsoft Sans Serif" w:hAnsi="MS Sans Serif;Microsoft Sans Serif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MS Sans Serif;Microsoft Sans Serif" w:hAnsi="MS Sans Serif;Microsoft Sans Serif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4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Start w:id="2" w:name="_Hlk172715841"/>
      <w:bookmarkEnd w:id="0"/>
      <w:bookmarkEnd w:id="1"/>
      <w:bookmarkEnd w:id="2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" w:name="_Hlk172716476"/>
      <w:bookmarkStart w:id="4" w:name="_Hlk172716346"/>
      <w:bookmarkStart w:id="5" w:name="_Hlk172715841"/>
      <w:bookmarkStart w:id="6" w:name="_Hlk172716476"/>
      <w:bookmarkStart w:id="7" w:name="_Hlk172716346"/>
      <w:bookmarkStart w:id="8" w:name="_Hlk172715841"/>
      <w:bookmarkEnd w:id="6"/>
      <w:bookmarkEnd w:id="7"/>
      <w:bookmarkEnd w:id="8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9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9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Połczyn Zdrój (Część 14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Grunwaldzka  36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10" w:name="_Hlk172715899"/>
      <w:bookmarkEnd w:id="10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4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5" w:name="_Hlk96515538"/>
      <w:r>
        <w:rPr>
          <w:b/>
          <w:bCs/>
          <w:sz w:val="20"/>
          <w:szCs w:val="20"/>
        </w:rPr>
        <w:t>Klauzula adresowa</w:t>
      </w:r>
      <w:bookmarkEnd w:id="15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6" w:name="_Hlk172715899"/>
      <w:bookmarkStart w:id="17" w:name="_Hlk172715899"/>
      <w:bookmarkEnd w:id="17"/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1:00Z</cp:lastPrinted>
  <dcterms:modified xsi:type="dcterms:W3CDTF">2024-08-16T11:30:00Z</dcterms:modified>
  <cp:revision>26</cp:revision>
  <dc:subject/>
  <dc:title/>
</cp:coreProperties>
</file>