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51 do SWZ            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bCs/>
          <w:kern w:val="2"/>
          <w:sz w:val="20"/>
        </w:rPr>
      </w:pPr>
      <w:r>
        <w:rPr>
          <w:rFonts w:cs="Arial"/>
          <w:bCs/>
          <w:kern w:val="2"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 xml:space="preserve">dla Części  51 </w:t>
      </w:r>
    </w:p>
    <w:p>
      <w:pPr>
        <w:pStyle w:val="Normal"/>
        <w:widowControl/>
        <w:jc w:val="center"/>
        <w:rPr>
          <w:rFonts w:eastAsia="Times New Roman" w:cs="Times New Roman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346"/>
      <w:bookmarkStart w:id="2" w:name="_Hlk172715841"/>
      <w:bookmarkStart w:id="3" w:name="_Hlk172716476"/>
      <w:bookmarkStart w:id="4" w:name="_Hlk172716346"/>
      <w:bookmarkStart w:id="5" w:name="_Hlk172715841"/>
      <w:bookmarkEnd w:id="3"/>
      <w:bookmarkEnd w:id="4"/>
      <w:bookmarkEnd w:id="5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" w:name="_Hlk172716476"/>
      <w:bookmarkStart w:id="7" w:name="_Hlk172716346"/>
      <w:bookmarkStart w:id="8" w:name="_Hlk172716476"/>
      <w:bookmarkStart w:id="9" w:name="_Hlk172716346"/>
      <w:bookmarkEnd w:id="8"/>
      <w:bookmarkEnd w:id="9"/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_Hlk172715841"/>
      <w:bookmarkEnd w:id="10"/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11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11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KP Nowogard (Część 51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Wojska Polskiego 9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12" w:name="_Hlk172715899"/>
      <w:bookmarkEnd w:id="12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13" w:name="_Hlk97121253"/>
      <w:bookmarkEnd w:id="13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14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14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15" w:name="_Hlk97121253"/>
      <w:bookmarkEnd w:id="15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/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.</w:t>
      </w:r>
    </w:p>
    <w:p>
      <w:pPr>
        <w:pStyle w:val="Normal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..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16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7" w:name="_Hlk96515538"/>
      <w:r>
        <w:rPr>
          <w:b/>
          <w:bCs/>
          <w:sz w:val="20"/>
          <w:szCs w:val="20"/>
        </w:rPr>
        <w:t>Klauzula adresowa</w:t>
      </w:r>
      <w:bookmarkEnd w:id="17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8" w:name="_Hlk172715899"/>
      <w:bookmarkStart w:id="19" w:name="_Hlk172715899"/>
      <w:bookmarkEnd w:id="19"/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9:00Z</cp:lastPrinted>
  <dcterms:modified xsi:type="dcterms:W3CDTF">2024-08-16T11:06:00Z</dcterms:modified>
  <cp:revision>31</cp:revision>
  <dc:subject/>
  <dc:title/>
</cp:coreProperties>
</file>