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załącznik nr 6.16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16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End w:id="0"/>
      <w:bookmarkEnd w:id="1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widowControl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346"/>
      <w:bookmarkStart w:id="4" w:name="_Hlk172716476"/>
      <w:bookmarkStart w:id="5" w:name="_Hlk172716346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6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6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bCs/>
          <w:sz w:val="20"/>
          <w:szCs w:val="20"/>
        </w:rPr>
        <w:t>K</w:t>
      </w:r>
      <w:r>
        <w:rPr>
          <w:rFonts w:cs="Arial"/>
          <w:b/>
          <w:sz w:val="20"/>
          <w:szCs w:val="20"/>
        </w:rPr>
        <w:t>PP Wałcz (Część 16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Zdobywców Wału Pomorskiego   90A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7" w:name="_Hlk172715899"/>
      <w:bookmarkEnd w:id="7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9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9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/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1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2" w:name="_Hlk96515538"/>
      <w:r>
        <w:rPr>
          <w:b/>
          <w:bCs/>
          <w:sz w:val="20"/>
          <w:szCs w:val="20"/>
        </w:rPr>
        <w:t>Klauzula adresowa</w:t>
      </w:r>
      <w:bookmarkEnd w:id="12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3" w:name="_Hlk172715899"/>
      <w:bookmarkStart w:id="14" w:name="_Hlk172715899"/>
      <w:bookmarkEnd w:id="14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2:00Z</cp:lastPrinted>
  <dcterms:modified xsi:type="dcterms:W3CDTF">2024-08-16T11:32:00Z</dcterms:modified>
  <cp:revision>26</cp:revision>
  <dc:subject/>
  <dc:title/>
</cp:coreProperties>
</file>