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załącznik nr 6.56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6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u w:val="single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11" w:name="_Hlk97121201"/>
      <w:bookmarkEnd w:id="11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12" w:name="_Hlk97121201"/>
      <w:bookmarkEnd w:id="12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Płoty (Część 56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Dworcowa 13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42:00Z</cp:lastPrinted>
  <dcterms:modified xsi:type="dcterms:W3CDTF">2024-08-16T11:15:00Z</dcterms:modified>
  <cp:revision>33</cp:revision>
  <dc:subject/>
  <dc:title/>
</cp:coreProperties>
</file>