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załącznik nr 6.7 do SWZ 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7  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Złocieniec (Część 7) ul. 5 -ego Maja 29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9" w:name="_Hlk17271589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 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  <w:bookmarkEnd w:id="9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7:00Z</cp:lastPrinted>
  <dcterms:modified xsi:type="dcterms:W3CDTF">2024-08-16T11:23:00Z</dcterms:modified>
  <cp:revision>27</cp:revision>
  <dc:subject/>
  <dc:title/>
</cp:coreProperties>
</file>