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5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35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Start w:id="2" w:name="_Hlk172715841"/>
      <w:bookmarkEnd w:id="0"/>
      <w:bookmarkEnd w:id="1"/>
      <w:bookmarkEnd w:id="2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" w:name="_Hlk172716476"/>
      <w:bookmarkStart w:id="4" w:name="_Hlk172716346"/>
      <w:bookmarkStart w:id="5" w:name="_Hlk172716476"/>
      <w:bookmarkStart w:id="6" w:name="_Hlk172716346"/>
      <w:bookmarkEnd w:id="5"/>
      <w:bookmarkEnd w:id="6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7" w:name="_Hlk172715841"/>
      <w:bookmarkEnd w:id="7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Dębno (Część 35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ościuszki 7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1:00Z</cp:lastPrinted>
  <dcterms:modified xsi:type="dcterms:W3CDTF">2024-08-16T11:52:00Z</dcterms:modified>
  <cp:revision>33</cp:revision>
  <dc:subject/>
  <dc:title/>
</cp:coreProperties>
</file>