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3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23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End w:id="0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_Hlk172716476"/>
      <w:bookmarkStart w:id="2" w:name="_Hlk172716476"/>
      <w:bookmarkEnd w:id="2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3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3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Tychowo (Część 23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Leśna 4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4" w:name="_Hlk172715899"/>
      <w:bookmarkEnd w:id="4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5" w:name="_Hlk97121253"/>
      <w:bookmarkEnd w:id="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6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6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bookmarkStart w:id="8" w:name="_Hlk174701596"/>
      <w:bookmarkEnd w:id="8"/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9" w:name="_Hlk174701596"/>
      <w:bookmarkStart w:id="10" w:name="_Hlk174701596"/>
      <w:bookmarkEnd w:id="10"/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5:00Z</cp:lastPrinted>
  <dcterms:modified xsi:type="dcterms:W3CDTF">2024-08-16T11:39:00Z</dcterms:modified>
  <cp:revision>31</cp:revision>
  <dc:subject/>
  <dc:title/>
</cp:coreProperties>
</file>