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0 do SWZ           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Cs/>
          <w:kern w:val="2"/>
          <w:sz w:val="20"/>
        </w:rPr>
      </w:pPr>
      <w:r>
        <w:rPr>
          <w:rFonts w:cs="Arial"/>
          <w:bCs/>
          <w:kern w:val="2"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40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11" w:name="_Hlk97121201"/>
      <w:bookmarkEnd w:id="11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2" w:name="_Hlk97121201"/>
      <w:bookmarkEnd w:id="12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RD Postomino (Część 40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. Postomino 107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3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4:00Z</cp:lastPrinted>
  <dcterms:modified xsi:type="dcterms:W3CDTF">2024-08-16T11:55:00Z</dcterms:modified>
  <cp:revision>32</cp:revision>
  <dc:subject/>
  <dc:title/>
</cp:coreProperties>
</file>