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1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1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bookmarkStart w:id="0" w:name="_Hlk174013294"/>
      <w:bookmarkEnd w:id="0"/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" w:name="_Hlk97121201"/>
      <w:bookmarkEnd w:id="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2" w:name="_Hlk97121201"/>
      <w:bookmarkEnd w:id="2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KWP Szczecin( Część  1 )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. Kaszubska 35</w:t>
      </w:r>
      <w:bookmarkStart w:id="3" w:name="_Hlk512598047"/>
      <w:bookmarkStart w:id="4" w:name="_Hlk512597447"/>
      <w:r>
        <w:rPr>
          <w:rFonts w:cs="Arial"/>
          <w:b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. Małopolska 47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. Małopolska 15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ul Wernyhory 5,</w:t>
      </w:r>
      <w:r>
        <w:rPr>
          <w:rFonts w:cs="Arial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sz w:val="20"/>
          <w:szCs w:val="20"/>
        </w:rPr>
        <w:t>ul. Santocka 36,</w:t>
      </w:r>
      <w:r>
        <w:rPr>
          <w:rFonts w:cs="Arial"/>
          <w:sz w:val="20"/>
          <w:szCs w:val="20"/>
        </w:rPr>
        <w:t xml:space="preserve">  tj.: </w:t>
      </w:r>
    </w:p>
    <w:p>
      <w:pPr>
        <w:pStyle w:val="Normal"/>
        <w:spacing w:lineRule="atLeast" w:line="100"/>
        <w:jc w:val="both"/>
        <w:rPr/>
      </w:pPr>
      <w:bookmarkEnd w:id="3"/>
      <w:bookmarkEnd w:id="4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bookmarkStart w:id="5" w:name="_Hlk174013294"/>
      <w:bookmarkEnd w:id="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/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s</w:t>
      </w:r>
      <w:r>
        <w:rPr>
          <w:sz w:val="20"/>
          <w:szCs w:val="20"/>
        </w:rPr>
        <w:t>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16T13:17:00Z</cp:lastPrinted>
  <dcterms:modified xsi:type="dcterms:W3CDTF">2024-08-16T11:17:00Z</dcterms:modified>
  <cp:revision>32</cp:revision>
  <dc:subject/>
  <dc:title/>
</cp:coreProperties>
</file>