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12 - teren obejmujący gminę Chojnice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ówniarka o mocy 88kW (120 KM) (80 godz.) szt. 1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na terenie ulic powiatowych gminy Chojnice wg załącznika nr 3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a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a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równiarki, lemieszy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równiarki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5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26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8:00Z</dcterms:modified>
  <cp:revision>8</cp:revision>
  <dc:subject/>
  <dc:title/>
</cp:coreProperties>
</file>