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4 - teren obejmujący miasta i gminy Brusy i Czersk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- Nośnik (min. 16 Mg) z pługiem dwustronnym (50 godz.) szt. 1 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miasta i gminy Brusy i Czersk wg załącznika nr 2, nr 4 i nr 5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.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 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u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34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6:00Z</dcterms:modified>
  <cp:revision>13</cp:revision>
  <dc:subject/>
  <dc:title/>
</cp:coreProperties>
</file>