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6 – zimowe utrzymanie chodników na terenie miasta Czersk i ścieżki pieszo-rowerowej w ciągu drogi powiatowej nr 2410G na odc. Czersk-Malachin-Mokr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Calibri" w:ascii="Calibri" w:hAnsi="Calibri"/>
        </w:rPr>
        <w:t>likwidacji gołoledzi i odśnieżaniu chodników i ścieżki pieszo-rowerowej na pow. 600.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gołoledzi na chodnikach i ścieżce pieszo-rowerowej na pow. 200.000,00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śnieżanie chodników i ścieżki rowerowej na pow. 100.000,00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wykorzystaniem sprzętu: nośnika (mini – przeznaczonego do utrzymania chodników) z piaskarką, pługiem i materiałem o masie całkowitej nieprzekraczającej 3,5 Mg, maksymalny rozstaw kół nośnika (mini-przeznaczonego do utrzymania chodników) z piaskarką, pługiem nie może przekraczać 1,50 m, na terenie miasta Czersk i ścieżki pieszo-rowerowej w ciągu drogi powiatowej nr 2410G na odc. Czersk-Malachin-Mokre wg załącznika nr 8 do opisu przedmiotu zamówienia (wykaz chodników i ścieżek) 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c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3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chodników i ścieżek pieszo-rowerowych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  <w:b/>
          <w:b/>
          <w:bCs/>
        </w:rPr>
      </w:pPr>
      <w:r>
        <w:rPr>
          <w:rFonts w:eastAsia="CenturyGothic;Arial Unicode MS"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c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3,4,5,6,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sprzętu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lokalizacji oraz poruszania się pojazdów.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nośnika z piaskarką i pługiem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37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9:00Z</dcterms:modified>
  <cp:revision>8</cp:revision>
  <dc:subject/>
  <dc:title/>
</cp:coreProperties>
</file>