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PROJEKTOWANE POSTANOWIENIA </w:t>
      </w:r>
      <w:r>
        <w:rPr>
          <w:rFonts w:cs="Calibri" w:ascii="Calibri" w:hAnsi="Calibri"/>
          <w:sz w:val="24"/>
          <w:szCs w:val="24"/>
        </w:rPr>
        <w:t>UMOW</w:t>
      </w:r>
      <w:r>
        <w:rPr>
          <w:rFonts w:cs="Calibri" w:ascii="Calibri" w:hAnsi="Calibri"/>
          <w:sz w:val="24"/>
          <w:szCs w:val="24"/>
          <w:lang w:val="pl-PL"/>
        </w:rPr>
        <w:t>Y</w:t>
      </w:r>
    </w:p>
    <w:p>
      <w:pPr>
        <w:pStyle w:val="Style21"/>
        <w:widowControl/>
        <w:tabs>
          <w:tab w:val="clear" w:pos="708"/>
          <w:tab w:val="left" w:pos="120" w:leader="dot"/>
        </w:tabs>
        <w:spacing w:lineRule="auto" w:line="276"/>
        <w:ind w:right="19" w:hanging="0"/>
        <w:jc w:val="left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</w:r>
    </w:p>
    <w:p>
      <w:pPr>
        <w:pStyle w:val="Style21"/>
        <w:widowControl/>
        <w:tabs>
          <w:tab w:val="clear" w:pos="708"/>
          <w:tab w:val="left" w:pos="0" w:leader="dot"/>
        </w:tabs>
        <w:spacing w:lineRule="auto" w:line="276"/>
        <w:ind w:right="19" w:hanging="0"/>
        <w:jc w:val="left"/>
        <w:rPr/>
      </w:pP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zawarto w dniu……………………… pomiędzy:</w:t>
      </w:r>
    </w:p>
    <w:p>
      <w:pPr>
        <w:pStyle w:val="Style40"/>
        <w:widowControl/>
        <w:numPr>
          <w:ilvl w:val="0"/>
          <w:numId w:val="15"/>
        </w:numPr>
        <w:tabs>
          <w:tab w:val="clear" w:pos="708"/>
          <w:tab w:val="left" w:pos="346" w:leader="none"/>
        </w:tabs>
        <w:spacing w:lineRule="auto" w:line="276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Powiatem Chojnickim, 89 - 600 Chojnice, ul. 31 Stycznia 56, NIP 555-19-17-808, reprezentowanym przez Zarząd Powiatu, w imieniu, którego działają:</w:t>
      </w:r>
    </w:p>
    <w:p>
      <w:pPr>
        <w:pStyle w:val="Style81"/>
        <w:widowControl/>
        <w:spacing w:lineRule="auto" w:line="276"/>
        <w:ind w:right="2534" w:hanging="0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przy kontrasygnacie </w:t>
      </w: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Skarbnika Powiatu -  ……………………….</w:t>
      </w:r>
    </w:p>
    <w:p>
      <w:pPr>
        <w:pStyle w:val="Style91"/>
        <w:widowControl/>
        <w:spacing w:lineRule="auto" w:line="276"/>
        <w:jc w:val="left"/>
        <w:rPr>
          <w:rStyle w:val="FontStyle97"/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umowy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Zamawiającym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a</w:t>
      </w:r>
    </w:p>
    <w:p>
      <w:pPr>
        <w:pStyle w:val="Style91"/>
        <w:widowControl/>
        <w:tabs>
          <w:tab w:val="clear" w:pos="708"/>
          <w:tab w:val="left" w:pos="8957" w:leader="dot"/>
        </w:tabs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2</w:t>
        <w:tab/>
        <w:t>.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reprezentowanym przez :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Wykonawcą</w:t>
      </w:r>
    </w:p>
    <w:p>
      <w:pPr>
        <w:pStyle w:val="Style91"/>
        <w:widowControl/>
        <w:spacing w:lineRule="auto" w:line="276"/>
        <w:ind w:right="5" w:hanging="0"/>
        <w:jc w:val="center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ind w:right="5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spacing w:lineRule="auto" w:line="276"/>
        <w:ind w:left="360" w:hanging="0"/>
        <w:jc w:val="both"/>
        <w:rPr>
          <w:rStyle w:val="FontStyle97"/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wyniku dokonanego wyboru ofert w postępowaniu o udzielenie zamówienia publicznego przeprowadzonego w trybie </w:t>
      </w:r>
      <w:r>
        <w:rPr>
          <w:rFonts w:cs="Calibri" w:ascii="Calibri" w:hAnsi="Calibri"/>
        </w:rPr>
        <w:t xml:space="preserve">przetargu nieograniczonego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na podstawie art. 132 ustawy z dnia 11 września 2019 r. Prawo Zamówień Publicznych (Dz.U. z 2022  poz. 1710 ze zm.) Zamawiający zleca, a Wykonawca przyjmuje do wykonania usługę pod nazwą: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USŁUGI ZWIĄZANE Z ZIMOWYM UTRZYMANIEM ULIC I DRÓG POWIATOWYCH NA TERENIE POWIATU CHOJNICKIEGO 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z okres sześciu miesięcy od dnia zawarcia umowy.</w:t>
        <w:br/>
        <w:t xml:space="preserve"> Część nr 5 - teren obejmujący miasto i gminę Brusy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>zgodnie z ofertą z dnia……….. i w zakresie objętym SWZ z dnia…………………….., stanowiącymi integralną część niniejszej Umow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świadczenia usług polegających na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śnieżaniu nawierzchni pługami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z wykorzystaniem sprzętu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iągnik rolniczy z napędem 4x4 min. 140 KM z pługiem jednostronnym lub dwustronnym (200 godz.) szt. 2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 xml:space="preserve">na terenie ulic powiatowych miasta i gminy Brusy wg załącznika nr 2 i nr 5 do opisu przedmiotu zamówienia ( wykaz ulic)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odczas świadczenia usług zimowego utrzymania dróg zobowiązuje się do zapewnienia sprawności i użycia do wykonania przedmiotu umowy całego sprzętu wskazanego §1 ust. 2 lit. a umowy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Przedmiot umowy został określony szczegółowo w SWZ oraz</w:t>
      </w:r>
      <w:r>
        <w:rPr>
          <w:rStyle w:val="FontStyle83"/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Style w:val="FontStyle83"/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w szczegółowym 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>o</w:t>
      </w:r>
      <w:r>
        <w:rPr>
          <w:rStyle w:val="FontStyle84"/>
          <w:rFonts w:cs="Calibri" w:ascii="Calibri" w:hAnsi="Calibri"/>
          <w:color w:val="000000"/>
          <w:sz w:val="24"/>
          <w:szCs w:val="24"/>
        </w:rPr>
        <w:t>pisie przedmiotu zamówienia. Standardy dotyczące zimowego utrzymania dróg i ulic powiatowych stanowią załącznik do opisu przedmiotu zamówienia.</w:t>
      </w:r>
    </w:p>
    <w:p>
      <w:pPr>
        <w:pStyle w:val="Normal"/>
        <w:spacing w:lineRule="auto" w:line="276"/>
        <w:ind w:left="426" w:firstLine="4"/>
        <w:jc w:val="center"/>
        <w:rPr>
          <w:rStyle w:val="FontStyle8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firstLine="4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2</w:t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zobowiązuje się do wykonywania usług określonych w 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 z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godnie z warunkami określonymi przez Zamawiającego i obowiązującymi w tej mierze przepisami </w:t>
        <w:br/>
      </w:r>
      <w:r>
        <w:rPr>
          <w:rStyle w:val="FontStyle82"/>
          <w:rFonts w:cs="Calibri" w:ascii="Calibri" w:hAnsi="Calibri"/>
          <w:b/>
          <w:color w:val="000000"/>
          <w:sz w:val="24"/>
          <w:szCs w:val="24"/>
        </w:rPr>
        <w:t>przez okres sześciu miesięcy od dnia zawarcia Umowy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3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Wezwanie wykonawcy do wykonywania usług, o których mowa w 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>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</w:rPr>
        <w:t>może nastąpić w godz. od 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 xml:space="preserve"> do 24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</w:rPr>
        <w:t xml:space="preserve"> , telefonicznie  pod numerem telefonu :.................. lub za pośrednictwem e- mail : ……………………… Wykonawca zapewnia stałą obsługę podanego numeru telefonu i skrzynki e-mail oraz niezwłoczny odbiór połączeń i wiadomości e-mail. 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uje się zapewnić kontakt telefoniczny lub mailowy, pod numerem lub adresem e-mail wskazanym w ust. 1, w ciągu 15 minut od momentu wykonania przez Zamawiającego pierwszego połączenia telefonicznego lub wysłania pierwszej wiadomości e-mail danego dnia.</w:t>
      </w:r>
    </w:p>
    <w:p>
      <w:pPr>
        <w:pStyle w:val="Normal"/>
        <w:numPr>
          <w:ilvl w:val="2"/>
          <w:numId w:val="32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zobowiązany przystąpić do realizacji usług natychmiast po otrzymaniu wezwania; nie później niż </w:t>
      </w:r>
      <w:r>
        <w:rPr>
          <w:rFonts w:cs="Calibri" w:ascii="Calibri" w:hAnsi="Calibri"/>
          <w:b/>
        </w:rPr>
        <w:t>do ……… godzin</w:t>
      </w:r>
      <w:r>
        <w:rPr>
          <w:rFonts w:cs="Calibri" w:ascii="Calibri" w:hAnsi="Calibri"/>
        </w:rPr>
        <w:t xml:space="preserve"> (podane w ofercie) </w:t>
      </w:r>
      <w:r>
        <w:rPr>
          <w:rFonts w:cs="Calibri" w:ascii="Calibri" w:hAnsi="Calibri"/>
          <w:b/>
        </w:rPr>
        <w:t>liczonych od zgłoszenia Zamawiającego, o którym mowa w ust.1 (maksymalny czas zgodnie z opisem przedmiotu zamówienia to: do 2 godzin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i szczegółową lokalizację pracy określi kierujący pracami Zimowego Utrzymania Dróg.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5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80" w:hanging="18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. Strony ustalają, że odbiory wykonanej usługi będą odbywały się na podstawie zestawienia ilościowo – jakościowego odśnieżonych dróg i ulic powiatowych, potwierdzonego pisemnie przez przedstawiciela Zamawiającego w zakresie ilościowym i jakościowym wykonanych usług oraz wg następujących zasad: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rFonts w:eastAsia="CenturyGothic;Arial Unicode MS" w:cs="Calibri" w:ascii="Calibri" w:hAnsi="Calibri"/>
        </w:rPr>
        <w:t>1) przy odśnieżaniu ulic i dróg powiatowych: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a) Zamawiający przeprowadza wyrywkową kontrolę grubości pozostawionego śniegu na jezdni oraz szerokości odśnieżania. Kontrola rozpoczyna się w ciągu 2-3 godzin po wykonaniu pracy, jeżeli warunki pogodowe są ustabilizowane.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b) w przypadku, gdy Wykonawca ze względu na trudne warunki pogodowe nie jest w stanie wykonać prac zgodnie ze standardem zimowego utrzymania dróg, powinien zawiadomić telefonicznie/pisemnie lub na adres email, o tym fakcie Zamawiającego. 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c) w przypadku stwierdzenia przez zamawiającego nieuzasadnionych odstępstw od standardów zimowego utrzymania dróg, Wykonawca zapłaci kary zgodnie z §8 niniejszej umowy.</w:t>
      </w:r>
    </w:p>
    <w:p>
      <w:pPr>
        <w:pStyle w:val="Normal"/>
        <w:spacing w:lineRule="auto" w:line="276"/>
        <w:ind w:left="3540" w:firstLine="708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ind w:left="3540" w:firstLine="708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ind w:left="3540" w:firstLine="70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</w:t>
      </w:r>
    </w:p>
    <w:p>
      <w:pPr>
        <w:pStyle w:val="Normal"/>
        <w:spacing w:lineRule="auto" w:line="276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ksymalne wynagrodzenie ofertowe wynosi brutto: (słownie.....................................…)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7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Strony postanawiają, że rozliczenie za wykonane usługi odbywać się będzie fakturami częściowymi w rozliczeniu miesięcznym, z których każda płatna będzie po zrealizowaniu odpowiedniej części zamówienia i dokonaniu jej odbioru przez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ynagrodzenie Wykonawcy, o którym mowa w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 rozliczane będzie na podstawie miesięcznych faktur VAT, wystawianych przez Wykonawcę na podstawie cen jednostkowych z Formularza Cenowego załączonego do oferty - stanowiącego zał. do umowy i ilości faktycznie wykonanych usług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określone przez Wykonawcę w Formularzu Cenowym uwzględnia wszystkie koszty jakie wykonawca ponosi z tytułu realizacji przedmiotu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,  o którym mowa w § 6 zapewni wysokość minimalnej stawki godzinowej obowiązującej od 1 lipca 2024 r. – 28,10 zł brutto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mawiający dokona płatności przelewem na rachunek bankowy Usługodawcy w terminie do 14 dnia następującego po miesiącu w którym realizowano umowę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Do faktury /rachunku każdorazowo należy dołączyć ewidencję liczby przepracowanych godzin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faktur należy dołączyć dokument z zestawieniem ilości faktycznie wykonanych usług podpisanych przez przedstawicieli obu stron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płata będzie dokonana przez Zamawiającego w terminie do 30 dni od doręczenia Zamawiającemu poprawnie wystawionej faktury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płatności będą dokonywanie w złotych polskich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ponosi odpowiedzialność wobec Zamawiającego za rzetelność, prawidłowość i terminowość rozliczenia wszelkich podatków i innych należności publicznoprawnych podlegających doliczeniu do cen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Faktura VAT będzie wystawiana na Powiat Chojnicki, ul. 31 Stycznia 56, 89-600 Chojnice NIP 555-19-17-808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zień dokonania zapłaty uznaje się datę obciążenia rachunku  bankowego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nie przewiduje udzielenia zaliczki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lew wierzytelności z tytułu niniejszej umowy na osobę trzecią wymaga pisemnej zgody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odbioru od Wykonawcy ustrukturyzowanych faktur elektronicznych przesłanych za pośrednictwem platformy elektronicznego fakturowania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przypadku złożenia ustrukturyzowanej faktury elektronicznej Zamawiający i Wykonawca wyrażają zgodę na wysyłanie i odbieranie, noty księgowej i faktury korygującej do faktury o której mowa powyżej za pośrednictwem platformy elektronicznego fakturowania dostępnej na stronie internetowej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odstąpienie od umowy przez Zamawiającego z przyczyn, za które ponosi odpowiedzialność Wykonawca, w wysokości 30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>, o którym mowa w § 6 umowy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wykonaniu zadań objętych umową w wysokości 2 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 xml:space="preserve">, o którym mowa w § 6 umowy, za każdą rozpoczętą godzinę zwłoki; w razie wątpliwości co do momentu upływu terminu wykonania usługi, Zamawiający do wyliczenia godziny wykonania usługi przyjmie godzinę dokonania wezwania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 xml:space="preserve">za stwierdzone w zestawieniu ilościowo – jakościowym każde odstępstwo, od wymagań o których mowa w § 5 ust.1 umowy w wysokości 1,5 % wynagrodzenia ofertowego brutto, o którym mowa w § 6 umow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przez Wykonawcę właściwego sprzętu o którym mowa w § 11 ust.1 i ust.2  w wysokości 6000,00 zł brutto, za każde stwierdzone użycie sprzętu niewłaściw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stwierdzenie przez przedstawiciela zamawiającego nie stosowania się do obowiązku wskazanego w §1 ust. 3 (nie zapewnienie sprawności lub nie użycie do wykonania przedmiotu umowy całego sprzętu wskazanego §1 ust. 2 lit. a umowy) podczas wykonywania zadań objętych umową, w wysokości 6000,00 zł, za każdy stwierdzony przypadek nieprzestrzegania obowiązku wskazanego w §1 ust. 3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stwierdzenie przez przedstawiciela zamawiającego nie stosowania przez Wykonawcę urządzeń GPS o których mowa w §11 ust. 3,4,5,6 w wysokości 6000,00 zł brutto, za każde stwierdzone użycie sprzętu bez zamontowanego urządzenia GPS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zwrocie modułów GPS, liczoną od upływu terminu o którym mowa w §11 ust. 6, w wysokości 1% wynagrodzenia ofertowego brutto, o którym mowa w § 6 umowy, za każdy rozpoczęty dzień zwłok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nieprzestrzeganie przez Wykonawcę średniej zakładanej prędkości pojazdów, zgodnej z § 11 ust. 7, w przypadku gdy warunki atmosferyczne i stan drogi pozwalają na zachowanie średniej zakładanej prędkości, w wysokości 6000, 00 zł brutto, za każde stwierdzone naruszenie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 tytułu niespełnienia przez Wykonawcę lub Podwykonawcę wymogu zatrudnienia na podstawie stosunku pracy osób wykonujących wskazane w § 13 ust.3 pkt 1) lit. a) czynności – w wysokości 0,02% całości kwoty wynagrodzenia brutto określonej w § 6, za każdy dzień przekroczenia wyznaczonego przez Zamawiającego terminu na złożenie żądanych przez Zamawiającego dowodów w celu potwierdzenia spełnienia przez Wykonawcę lub Podwykonawcę powyższego wymog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brak zapłaty lub nieterminową zapłatę wynagrodzenia należnego Podwykonawcom lub dalszym Podwykonawcom w wysokości 3 % wynagrodzenia umownego brutto określonego w § 6 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za nieprzedłożenie do zaakceptowania projektu umowy o Podwykonawstwo lub projektu jej zmiany w wysokości 0,5% wynagrodzenia umownego brutto określonego w § 6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przedłożenie poświadczonej za zgodność z oryginałem kopii umowy o podwykonawstwo lub jej zmiany w wysokości 0,5 % wynagrodzenia umownego brutto określonego w § 6 ust. 1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wykonanie obowiązku, o którym mowa w §3 ust. 2 umowy (niewykonanie obowiązku zapewnienia kontaktu z wykonawcą w ciągu 15 minut od momentu wykonania przez Zamawiającego pierwszego połączenia telefonicznego lub wysłania pierwszej wiadomości e-mail), w wysokości 6000,00 zł za każdy stwierdzony przypadek niewykonania obowiązku z §3 ust. 2 umowy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zapłaci Wykonawcy karę umowną za odstąpienie od umowy przez Wykonawcę, z przyczyn, za które ponosi odpowiedzialność Zamawiający, w wysokości 20 % wynagrodzenia ofertowego brutto, o którym mowa w § 6 umowy, za wyjątkiem wystąpienia sytuacji przedstawionej w art. 456 Prawa zamówień publicznych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 celu potwierdzenia nienależytego wykonania usługi lub zwłoki w jej wykonaniu Zamawiający dokona weryfikacji w terenie. Nieobecność Wykonawcy pomimo telefonicznego powiadomienia, nie może stanowić podstawy do kwestionowania stwierdzonego pisemnie (protokół) stanu faktyczn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chodzenia odszkodowania uzupełniającego na zasadach ogólnych, jeżeli wartość powstałej szkody przekroczy wysokość kar umownych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zapłatę kar umownych w drodze potrącenia z przysługujących mu należności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ksymalna łączna wysokość kar umownych strony ustalają w wysokości 80% kwoty określonej w § 6 umowy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9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rzyjmuje pełną odpowiedzialność cywilną za wszelkie zdarzenia na terenie realizacji usług, powstałe z przyczyn leżących po stronie Wykonawcy bezpośrednio związane z przedmiotem umowy, w tym za zdarzenia dotyczące szkód osób trzecich. 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ponosi odpowiedzialność za szkody wyrządzone osobom trzecim – użytkownikom ulic, jeśli powstały one na skutek niewykonywania lub nienależytego wykonania obowiązków określonych w umowie.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Fonts w:ascii="Calibri" w:hAnsi="Calibri" w:cs="Calibri"/>
          <w:i/>
          <w:i/>
          <w:iCs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zobowiązuje się do zachowania ciągłości ubezpieczenia przez cały okres związania niniejszą umową i na wezwanie Zamawiającego przedstawi dowód tego ubezpieczenia.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0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46" w:leader="none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wykonywać przedmiot umowy przy udziale podwykonawców, zawierając z nimi stosowne umowy w formie pisemnej pod rygorem nieważności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o podwykonawstwo nie może zawierać postanowień kształtujących prawa i obowiązki podwykonawcy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ierzający zawrzeć umowę o podwykonawstwo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Termin zapłaty wynagrodzenia podwykonawcy lub dalszemu podwykonawcy, przewidziany w umowie o podwykonawstwo, nie może być dłuższy niż 30 dni od dnia doręczenia wykonawcy, podwykonawcy lub dalszemu podwykonawcy faktury lub rachunku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, zgłosi w formie pisemnej, pod rygorem nieważności, zastrzeżenia do projektu umowy o podwykonawstwo oraz dalsze podwykonawstwo, której przedmiotem są roboty budowlane w terminie 7 dni liczonych od dnia przedłożenia Zamawiającemu tych dokumentów, w przypadku gdy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1) nie spełnia ona wymagań określonych w dokumentach zamówienia;</w:t>
      </w:r>
    </w:p>
    <w:p>
      <w:pPr>
        <w:pStyle w:val="Normal"/>
        <w:widowControl/>
        <w:autoSpaceDE w:val="true"/>
        <w:spacing w:lineRule="auto" w:line="276"/>
        <w:ind w:right="284" w:firstLine="360"/>
        <w:jc w:val="both"/>
        <w:rPr/>
      </w:pPr>
      <w:r>
        <w:rPr>
          <w:rFonts w:cs="Calibri" w:ascii="Calibri" w:hAnsi="Calibri"/>
        </w:rPr>
        <w:t>2)przewiduje ona termin zapłaty wynagrodzenia dłuższy niż określony w ust. 4;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zawiera ona postanowienia niezgodne z ust 2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zastrzeżeń, o których mowa w ust. 5, do przedłożonego projektu umowy o podwykonawstwo, której przedmiotem są roboty budowlane, w terminie określonym w ust. 5, uważa się za akceptację projektu umowy przez Zamawiającego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ówienia na roboty budowlane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Zamawiający, w terminie określonym w ust 5, zgłasza w formie pisemnej pod rygorem nieważności sprzeciw do umowy o podwykonawstwo, w przypadkach, o których mowa w ust. 5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sprzeciwu, o którym mowa w ust. 8, do przedłożonej umowy o podwykonawstwo w terminie określonym w ust 5, uważa się za akceptację umowy przez Zamawiającego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 xml:space="preserve">W przypadku, o którym mowa w ust. 10, podwykonawca lub dalszy podwykonawca, przedkłada poświadczoną za zgodność z oryginałem kopię umowy również wykonawcy. 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 przypadku, o którym mowa w ust. 10, jeżeli termin zapłaty wynagrodzenia jest dłuższy niż określony w ust. 4, Zamawiający informuje o tym wykonawcę i wzywa go do doprowadzenia do zmiany tej umowy, pod rygorem wystąpienia o zapłatę kary umownej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rzepisy ust. 3-12 stosuje się odpowiednio do zmian umowy o podwykonawstwo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realizuje przy pomocy Podwykonawców następujący zakres robót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ły zakres robót Wykonawca wykona siłami własnymi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na żądanie Zamawiającego udzielić mu wszelkich informacji dotyczących Podwykonawców i dalszych Podwykonawców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odzlecenia robót przez Wykonawcę Podwykonawcom lub dalszym Podwykonawcom niewymienionym w ust. 14 w trakcie realizacji przedmiotu umowy może nastąpić za zgodą Zamawiającego i o ile nie zmieni to warunków Zapytania ofertowego, z zachowaniem procedury określonej w ust.3-13, przy czym Podwykonawca lub dalszy Podwykonawca jest obowiązany dołączyć do przedstawionego projektu umowy zgodę Wykonawcy na zawarcie umowy o podwykonawstwo o treści zgodnej z przedstawionym projektem umow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erzenie wykonania części zamówienia podwykonawcom nie zwalnia wykonawcy z odpowiedzialności za należyte wykonanie tego zamówien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kontroli swoich podwykonawców w zakresie zatrudnienia w ramach umowę o pracę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justify"/>
        <w:numPr>
          <w:ilvl w:val="0"/>
          <w:numId w:val="3"/>
        </w:numPr>
        <w:shd w:fill="FFFFFF" w:val="clear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usi wyposażyć sprzęt, którym dysponuje do wykonania niniejszego zamówienia w: lampę ostrzegawcza barwy żółtej, reflektory podniesione na wspornikach lub zamontowane na nośniku, kierunkowskazy umieszczone na wspornikach, biało-czerwone odblaskowe pasy na końcach odkładnicy, lampa biała widoczna z przodu i czerwona widoczna z tyłu. Wykonawca zobowiązuje się do stosowania sprzętu zgodnego z zapisami w szczegółowym opisie przedmiotu zamów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również utrzymanie w całym okresie umownym gotowości technicznej ciągników, lemieszy oraz lamp pulsujących i dodatkowego oświetlenia drogowego wymienionego w ust.1 jak również świateł obrysowych lemieszy. W czasie wykonywania usług związanych z zimowym utrzymaniem dróg Wykonawca będzie przestrzegał przepisów BHP, oraz przepisów wynikających z Kodeksu drog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Zamawiający przekaże protokolarnie w siedzibie Starostwa Powiatowego w Chojnicach Wykonawcy urządzenia GPS służące do monitorowania bieżącej lokalizacji i monitoringu pojazdów w terminie 3 dni roboczych od dnia podpisania umow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zamontuje urządzenie GPS własnymi siłami i przy użyciu własnych środków, w terminie 3 dni od dnia podpisania protokołu, na sprzęcie służącym do likwidacji śliskości zimowej o którym mowa w § 1 ust.2 pkt. b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zakończeniu realizacji umowy Wykonawca zwróci Zmawiającemu urządzenia w ciągu 3 dni roboczych osobiście w siedzibie Zamawiającego pok. 66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Dokładny opis działania GPS oraz parametrów, które rejestruje wskazany jest w szczegółowym opisie przedmiotu zamówienia.</w:t>
      </w:r>
    </w:p>
    <w:p>
      <w:pPr>
        <w:pStyle w:val="Normal"/>
        <w:ind w:left="349" w:hanging="349"/>
        <w:jc w:val="both"/>
        <w:rPr/>
      </w:pPr>
      <w:r>
        <w:rPr>
          <w:rFonts w:cs="Calibri" w:ascii="Calibri" w:hAnsi="Calibri"/>
        </w:rPr>
        <w:t>7. Wykonawca zobowiązuje się do przestrzegania średniej prędkości pojazdów w trakcie realizacji usługi, która wynosi:</w:t>
      </w:r>
    </w:p>
    <w:p>
      <w:pPr>
        <w:pStyle w:val="Normal"/>
        <w:ind w:left="349" w:hanging="0"/>
        <w:jc w:val="both"/>
        <w:rPr/>
      </w:pPr>
      <w:r>
        <w:rPr>
          <w:rFonts w:cs="Calibri" w:ascii="Calibri" w:hAnsi="Calibri"/>
        </w:rPr>
        <w:tab/>
        <w:t>1) 30km/h – 40 km/h w przypadku odśnieżania dróg.</w:t>
      </w:r>
    </w:p>
    <w:p>
      <w:pPr>
        <w:pStyle w:val="Normal"/>
        <w:ind w:left="3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żej wskazane prędkości, są średnimi zakładanymi prędkościami pracy pojazdów, które wskazano w szczegółowym opisie przedmiotu zamówienia.  Prędkość ta uzależniona jest od stanu drogi oraz panujących warunków atmosferyczn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8. Zamawiający ma prawo dokonać kontroli wykonania przedmiotu zamówienia, w szczególności ma prawo dokonać kontroli: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jakości wykonania przedmiotu umowy oraz przestrzegania przez Wykonawcę obowiązków wskazanych w umowie, 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stosowania sprzętu zgodnego z opisem przedmiotu zamówienia oraz umową, w tym również stosowania prawidłowego oświetlenia sprzętu,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lokalizacji oraz poruszania się pojazdów, </w:t>
      </w:r>
    </w:p>
    <w:p>
      <w:pPr>
        <w:pStyle w:val="Normal"/>
        <w:ind w:left="349" w:firstLine="359"/>
        <w:jc w:val="both"/>
        <w:rPr/>
      </w:pPr>
      <w:r>
        <w:rPr>
          <w:rFonts w:cs="Calibri" w:ascii="Calibri" w:hAnsi="Calibri"/>
        </w:rPr>
        <w:t>4) prędkości poruszania się pojazdów w trakcie realizacji usługi, przy pomocy urządzeń GPS, na co Wykonawca wyraża zgodę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2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odstąpić od umowy: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zachodzi co najmniej jedna z następujących okoliczności: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konano zmiany umowy z naruszeniem art. 454 i art. 455 ustawy PZP,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w chwili zawarcia umowy podlegał wykluczeniu na podstawie art. 108 ustawy PZP,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/>
      </w:pPr>
      <w:r>
        <w:rPr>
          <w:rFonts w:cs="Calibri" w:ascii="Calibri" w:hAnsi="Calibri"/>
          <w:szCs w:val="22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Parlamentu Europejskiego i Rady 2014/24/UE z dnia 26 lutego 2014 r. w sprawie zamówień publicznych, uchylająca dyrektywę 2004/18/WE (Dz. U. UE. L 2014.94.65 z dnia 28.03.2014 r.) , dyrektywy Parlamentu Europejskiego i Rady 2014/25/UE z dnia 26 lutego 2014 r. w sprawie udzielania zamówień przez podmioty działające w sektorach gospodarki wodnej, energetyki, transportu i usług pocztowych, uchylająca dyrektywę 2004/17/WE (Dz. U. UE. L 2014.94.243 z dnia 28.03.2014 r.) i dyrektywy Parlamentu Europejskiego i Rady 2009/81/WE z dnia 13 lipca 2009 r. w sprawie koordynacji procedur udzielania niektórych zamówień za roboty budowlane, dostawy i usługi przez instytucje lub podmioty zamawiające w dziedzinach obronności i bezpieczeństwa, zmieniająca dyrektywy 2004/17/WE i 2004/18/WE (Dz. U. UE. L 2009.216.76 z dnia 20.08.2009 r.) , z uwagi na to, że zamawiający udzielił zamówienia z naruszeniem prawa Unii Europejskiej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1 pkt 2 lit. a, zamawiający odstępuje od umowy w części, której zmiana dotycz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eastAsia="CenturyGothic;Arial Unicode MS" w:cs="Calibri" w:ascii="Calibri" w:hAnsi="Calibri"/>
        </w:rPr>
        <w:t>Oprócz przyczyn wymienionych w Kodeksie cywilnym stronom przysługuje prawo odstąpienia od umowy w następujących przypadkach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enturyGothic;Arial Unicode MS" w:cs="Calibri" w:ascii="Calibri" w:hAnsi="Calibri"/>
        </w:rPr>
        <w:t>1) Zamawiającemu przysługuje prawo do odstąpienia od umowy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kiedy Wykonawca nie rozpoczął w terminie do 48 godzin wykonywania usług lub nie kontynuuje ich pomimo wezwania Zamawiającego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wukrotnie naliczono kary umowne za nienależyte wykonanie przedmiotu umowy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przerwał realizację wykonywania usługi i przerwa trwa dłużej niż 1dzień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realizuje przedmiot umowy niezgodnie z umową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gdy zostanie wydany prawomocny nakaz zajęcia całego majątku Wykonawcy. 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enturyGothic;Arial Unicode MS" w:cs="Calibri" w:ascii="Calibri" w:hAnsi="Calibri"/>
        </w:rPr>
        <w:t>2)Wykonawcy przysługuje prawo odstąpienia od umowy, jeżeli: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nie wywiązuje się z obowiązku zapłaty faktur mimo dodatkowego wezwania w terminie jednego miesiąca licząc od upływu terminu na zapłatę faktur określonego w niniejszej umowie;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zawiadomi Wykonawcę, iż wobec zaistnienia uprzednio nie przewidzianych okoliczności nie będzie mógł spełnić swoich zobowiązań umownych wobec Wykonawc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Odstąpienie od umowy powinno nastąpić w terminie 30 dni od powzięcia wiadomości o powyższych okolicznościach, w formie pisemnej pod rygorem nieważności takiego oświadczenia i musi zawierać uzasadnienie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 odstąpienia od umowy, Wykonawcę oraz Zamawiającego obciążają obowiązki szczegółowe: w terminie 5 dni roboczych od daty odstąpienia od umowy Wykonawca sporządzi szczegółowy protokół inwentaryzacji wykonanych usług wg stanu na dzień odstąpienia, potwierdzony przez przedstawiciela Zamawiającego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w razie odstąpienia od umowy: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okona odbioru wykonanych usług,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płaci wynagrodzenie za usługi, które zostały wykonane do dnia odstąpienia.</w:t>
      </w:r>
    </w:p>
    <w:p>
      <w:pPr>
        <w:pStyle w:val="Normal"/>
        <w:spacing w:lineRule="auto" w:line="276"/>
        <w:jc w:val="center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3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znanie zakresów wykonania usług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: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awidłowe wykonanie wszystkich prac wiązanych z realizacją przedmiotu umowy określonego w § 1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spółpraca ze służbami Zamawiającego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ordynowanie prac realizowanych przez podwykonawców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strzeganie przepisów bhp i ppoż.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kadry i nadzoru z niezbędnymi uprawnieniami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sprzętu spełniającego wymagania norm technicz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zatrudnienia na podstawie stosunku pracy przez Wykonawcę lub Podwykonawcę osób wykonujących wskazane poniżej czynności w trakcie realizacji zamówienia, których wykonanie zawiera cechy stosunku pracy określone w art. 22 § ust. 1 ustawy z dnia 26 czerwca 1974r. - Kodeks pracy (Dz. U. z 2023 r., poz. 1465 ze zm.)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Rodzaje czynności związanych z realizacją zamówienia, dla których Zamawiający wymaga zatrudnienia na podstawie stosunku pracy przez Wykonawcę lub Podwykonawcę osób wykonujących czynności w trakcie realizacji zamówienia: 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706" w:leader="none"/>
        </w:tabs>
        <w:spacing w:lineRule="auto" w:line="27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usługa zimowego utrzymania dróg i ulic powiatowych z wykorzystaniem ciągnika: kierowca sprzętu specjalistycznego, - (zmienne dla każdej części)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Zamawiający uprawniony jest do wykonywania czynności kontrolnych wobec Wykonawcy odnośnie spełniania przez Wykonawcę lub Podwykonawcę wymogu zatrudnienia na podstawie stosunku pracy osób wykonujących wskazane w punkcie 1) czynności. Zamawiający uprawniony jest w szczególności do: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06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wyjaśnień w przypadku wątpliwości w zakresie potwierdzenia spełniania ww. wymogów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jc w:val="left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rzeprowadzania kontroli na miejscu wykonywania świadczenia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341" w:leader="none"/>
        </w:tabs>
        <w:spacing w:lineRule="auto" w:line="276"/>
        <w:ind w:left="682" w:right="10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punkcie 1) czynności w trakcie realizacji zamówienia: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Oświadczenie zatrudnionych Pracowników na podstawie stosunku pracy wykonujących czynności, których dotyczy wezwanie Zamawiającego. Oświadczenie to powinno zawierać w szczególności: datę złożenia oświadczenia, imię i nazwisko, wskazanie, że objęte wezwaniem czynności wykonuje osoba składające oświadczenie, rodzaj umowy o pracę i wymiar etatu oraz podpis osoby składającego oświadczenie; 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oświadczenie Wykonawcy lub Podwykonawcy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  <w:bookmarkStart w:id="0" w:name="_Hlk107317474"/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(Dz.U.UE.L.2016.119.1 z dnia 04.05.2016 r.) </w:t>
      </w:r>
      <w:bookmarkEnd w:id="0"/>
      <w:r>
        <w:rPr>
          <w:rStyle w:val="FontStyle14"/>
          <w:rFonts w:cs="Calibri" w:ascii="Calibri" w:hAnsi="Calibri"/>
          <w:color w:val="000000"/>
          <w:sz w:val="24"/>
          <w:szCs w:val="24"/>
        </w:rPr>
        <w:t>dalej „RODO" (tj. w szczególności</w:t>
      </w:r>
      <w:r>
        <w:rPr>
          <w:rStyle w:val="FontStyle14"/>
          <w:rStyle w:val="FootnoteAnchor"/>
          <w:rFonts w:cs="Calibri" w:ascii="Calibri" w:hAnsi="Calibri"/>
          <w:color w:val="000000"/>
          <w:sz w:val="24"/>
          <w:szCs w:val="24"/>
          <w:vertAlign w:val="superscript"/>
        </w:rPr>
        <w:footnoteReference w:id="3"/>
      </w: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aświadczenie właściwego oddziału ZUS, potwierdzające opłacanie przez Wykonawcę lub Podwykonawcę składek na ubezpieczenia społeczne i zdrowotne z tytułu zatrudnienia na podstawie stosunku pracy za ostatni okres rozliczeniowy, jeżeli dotyczy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 z dnia 04.05.2016 r.)  dalej „RODO". Imię i nazwisko pracownika nie podlega anonimizacji.</w:t>
      </w:r>
    </w:p>
    <w:p>
      <w:pPr>
        <w:pStyle w:val="Style71"/>
        <w:widowControl/>
        <w:numPr>
          <w:ilvl w:val="0"/>
          <w:numId w:val="31"/>
        </w:numPr>
        <w:tabs>
          <w:tab w:val="clear" w:pos="708"/>
          <w:tab w:val="left" w:pos="341" w:leader="none"/>
        </w:tabs>
        <w:spacing w:lineRule="auto" w:line="276"/>
        <w:ind w:left="682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 tytułu niespełnienia przez Wykonawcę lub Podwykonawcę wymogu zatrudnienia na podstawie stosunku pracy osób wykonujących wskazane w punkcie 1) czynności Zamawiający przewiduje sankcję w postaci obowiązku zapłaty przez Wykonawcę kary umownej w wysokości określonej w § 8 ust.1 pkt 6)  niniejszej umowy.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unkcie 1) czynności.</w:t>
      </w:r>
    </w:p>
    <w:p>
      <w:pPr>
        <w:pStyle w:val="Style71"/>
        <w:widowControl/>
        <w:numPr>
          <w:ilvl w:val="0"/>
          <w:numId w:val="31"/>
        </w:numPr>
        <w:tabs>
          <w:tab w:val="clear" w:pos="708"/>
          <w:tab w:val="left" w:pos="341" w:leader="none"/>
        </w:tabs>
        <w:spacing w:lineRule="auto" w:line="276"/>
        <w:ind w:left="682" w:hanging="341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e Pracy.</w:t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MIANA UMOWY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Zamawiający przewiduje możliwość dokonania zmiany postanowień zawartej umowy bez przeprowadzenia nowego postępowania o udzielenie zamówienia w przypadkach dopuszczalnych zmian umowy o których mowa w art. 455 ust. 1,2,3,4 ustawy Pzp tj.: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ależnie od wartości tej zmiany, o ile została przewidziana w ogłoszeniu o zamówieniu lub dokumentach zamówienia, w postaci jasnych, precyzyjnych i jednoznacznych postanowień umownych, które mogą obejmować postanowienia dotyczące zasad wprowadzania zmian wysokości ceny, jeżeli spełniają one łącznie następujące warunki: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rodzaj i zakres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warunki wprowadzenia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zewidują takich zmian, które modyfikowałyby ogólny charakter umowy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y nowy wykonawca ma zastąpić dotychczasowego wykonawcę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taka możliwość została przewidziana w postanowieniach umownych, o których mowa w pkt 1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przejęcia przez zamawiającego zobowiązań wykonawcy względem jego podwykonawców, w przypadku, o którym mowa w art. 465 ust. 1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dotyczy realizacji, przez dotychczasowego wykonawcę, dodatkowych usług, których nie uwzględniono w zamówieniu podstawowym, o ile stały się one niezbędne i zostały spełnione łącznie następujące warunki: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nie może zostać dokonana z powodów ekonomicznych lub technicznych, w szczególności dotyczących zamienności lub interoperacyjności wyposażenia, usług lub instalacji zamówionych w ramach zamówienia podstawowego,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spowodowałaby istotną niedogodność lub znaczne zwiększenie kosztów dla zamawiającego,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rost ceny spowodowany każdą kolejną zmianą nie przekracza 50% wartości pierwotnej umowy, z wyjątkiem należycie uzasadnionych przypadków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</w:rPr>
        <w:t>jeżeli konieczność zmiany umowy</w:t>
      </w:r>
      <w:r>
        <w:rPr>
          <w:rFonts w:cs="Calibri" w:ascii="Calibri" w:hAnsi="Calibri"/>
          <w:lang w:val="pl-PL"/>
        </w:rPr>
        <w:t>,</w:t>
      </w:r>
      <w:r>
        <w:rPr/>
        <w:t xml:space="preserve"> </w:t>
      </w:r>
      <w:r>
        <w:rPr>
          <w:rFonts w:cs="Calibri" w:ascii="Calibri" w:hAnsi="Calibri"/>
          <w:lang w:val="pl-PL"/>
        </w:rPr>
        <w:t>w tym w szczególności zmiany wysokości ceny,</w:t>
      </w:r>
      <w:r>
        <w:rPr>
          <w:rFonts w:cs="Calibri" w:ascii="Calibri" w:hAnsi="Calibri"/>
        </w:rPr>
        <w:t xml:space="preserve">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Dopuszczalne są również zmiany umowy bez przeprowadzenia nowego postępowania o udzielenie zamówienia, których łączna wartość jest mniejsza niż progi unijne oraz jest niższa niż 10% wartości pierwotnej umowy, a zmiany te nie powodują zmiany ogólnego charakteru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W przypadkach, o których mowa w ust. 1 pkt 3 i 4, zamawiający: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może wprowadzać kolejnych zmian umowy w celu uniknięcia stosowania przepisów ustawy;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dokonaniu zmiany umowy zamieszcza ogłoszenie o zmianie umowy w Biuletynie Zamówień Publicznych lub przekazuje Urzędowi Publikacji Unii Europejskiej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Jeżeli umowa zawiera postanowienia dotyczące zasad wprowadzania zmian wysokości cen, dopuszczalną wartość zmiany ceny, o której mowa w ust. 1 pkt 3 lit. c umowy i ust. 1 pkt 4, lub dopuszczalną wartość zmiany umowy, o której mowa w ust. 2 umowy, ustala się w oparciu o zmienioną cenę.</w:t>
      </w:r>
    </w:p>
    <w:p>
      <w:pPr>
        <w:pStyle w:val="Style49"/>
        <w:widowControl/>
        <w:tabs>
          <w:tab w:val="clear" w:pos="708"/>
          <w:tab w:val="left" w:pos="284" w:leader="none"/>
        </w:tabs>
        <w:spacing w:lineRule="auto" w:line="276" w:before="10" w:after="0"/>
        <w:ind w:left="502" w:right="-41" w:hanging="0"/>
        <w:rPr>
          <w:rFonts w:ascii="Calibri" w:hAnsi="Calibri" w:cs="Calibri"/>
        </w:rPr>
      </w:pPr>
      <w:r>
        <w:rPr>
          <w:rFonts w:cs="Calibri" w:ascii="Calibri" w:hAnsi="Calibri"/>
        </w:rPr>
        <w:t>oraz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Zamawiający przewiduje możliwość dokonania zmiany postanowień zawartej umowy w stosunku do treści oferty w przypadkach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enia okoliczności niezależnych od Wykonawcy skutkujących niemożliwością dotrzymania terminu realizacji przedmiotu umow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izacji rozwiązań ze względu na postęp technologiczn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bowiązujących przepisów, jeżeli zgodnie z nimi konieczne będzie dostosowanie treści umowy do aktualnego stanu prawnego,</w:t>
      </w:r>
    </w:p>
    <w:p>
      <w:pPr>
        <w:pStyle w:val="Style49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720" w:right="-41" w:hanging="360"/>
        <w:rPr/>
      </w:pPr>
      <w:r>
        <w:rPr>
          <w:rFonts w:cs="Calibri" w:ascii="Calibri" w:hAnsi="Calibri"/>
        </w:rPr>
        <w:t xml:space="preserve">wystąpienie siły wyższej.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>Dla potrzeb Umowy, "Siła Wyższa" oznacza zdarzenie, którego wystąpienie jest niezależne od Stron i któremu nie mogą one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skrócenia terminu zakończenia realizacji umowy na pisemny wniosek Wykonawc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ądowej waloryzacji zamówienia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przepisów powodujących konieczność zastosowania innych rozwiązań niż zakładano w opisie przedmiotu zamówienia, w szczególności w przypadku konieczności realizowania umowy przy zastosowaniu innych rozwiązań technicznych, technologicznych lub materiałowych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sób reprezentujących Zamawiającego/Wykonawcę w przypadku zmian organizacyjnych lub wynikłych z przyczyn losowych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Zamawiający przewiduje możliwość wydłużenia terminu wykonania umowy ze względu na przedłużające się warunki zimowe atmosferyczne: tj. opady śniegu, występowanie niskich temperatur, występowanie gołoledzi.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Calibri" w:hAnsi="Calibri"/>
          <w:lang w:val="pl-PL"/>
        </w:rPr>
        <w:t>6.</w:t>
      </w:r>
      <w:r>
        <w:rPr/>
        <w:t xml:space="preserve"> </w:t>
      </w:r>
      <w:r>
        <w:rPr>
          <w:rFonts w:cs="Calibri" w:ascii="Calibri" w:hAnsi="Calibri"/>
          <w:lang w:val="pl-PL"/>
        </w:rPr>
        <w:t>Zamawiający przewiduje możliwość dokonania zmiany postanowień zawartej umowy  w stosunku do treści oferty w zakresie zmiany wysokości wynagrodzenia należnego Wykonawcy w przypadku zmiany stawki podatku od towarów i usług. W sytuacji wystąpienia powyższych okoliczności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 wskazanie podstaw prawnych zmiany stawki podatku od towarów i usług oraz dokładne wyliczenie kwoty wynagrodzenia należnego Wykonawcy po zmianie umowy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7. Zmiana umowy w zakresie zmiany wynagrodzenia z przyczyn określonych w ust. 4  obejmować będzie wyłącznie płatności za prace, których w dniu zmiany odpowiednio stawki podatku VAT jeszcze nie wykonano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8. Zamawiający przewiduje możliwość dokonania zmiany postanowień zawartej umowy 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stosunku do treści oferty w zakresie zamiany podwykonawców w przypadku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wprowadzenia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zmiany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rezygnacji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)</w:t>
        <w:tab/>
        <w:t>zmiany wartości lub zakresu usługi wykonywanej przez podwykonawców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)</w:t>
        <w:tab/>
        <w:t>zmiany terminu realizacji przedmiotu umowy wykonywanego przez Podwykonawców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9. W razie wątpliwości, przyjmuje się, że nie stanowią zmiany umowy następujące zmiany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danych związanych z obsługą administracyjno-organizacyjną umow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danych teleadres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danych rejestr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4)</w:t>
        <w:tab/>
        <w:t>będące następstwem sukcesji uniwersalnej po jednej ze stron umowy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5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LAUZULA INFORMACYJNA ZAMAWIAJĄCEGO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godnie z art. 13 ust. 1 i 2 rozporządzenia Parlamentu Europejskiego i Rady (UE) 2016/679</w:t>
        <w:br/>
        <w:t xml:space="preserve">z dnia 27 kwietnia 2016 r. w sprawie ochrony osób fizycznych w związku z przetwarzaniem danych osobowych i w sprawie swobodnego przepływu takich danych (ogólne rozporządzenie o ochronie danych) </w:t>
      </w:r>
      <w:r>
        <w:rPr>
          <w:rStyle w:val="FontStyle14"/>
          <w:rFonts w:cs="Calibri" w:ascii="Calibri" w:hAnsi="Calibri"/>
          <w:color w:val="000000"/>
        </w:rPr>
        <w:t xml:space="preserve">(Dz.U.UE.L.2016.119.1 z dnia 04.05.2016 r.), </w:t>
      </w:r>
      <w:r>
        <w:rPr>
          <w:rFonts w:cs="Calibri" w:ascii="Calibri" w:hAnsi="Calibri"/>
        </w:rPr>
        <w:t xml:space="preserve"> dalej „RODO”, Zamawiający informuję, że: </w:t>
      </w:r>
    </w:p>
    <w:p>
      <w:pPr>
        <w:pStyle w:val="Akapitzlist"/>
        <w:widowControl/>
        <w:numPr>
          <w:ilvl w:val="0"/>
          <w:numId w:val="35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odanych przez Panią/Pana danych osobowych jest Starosta Chojnicki. Obsługę organu zapewnia Starostwo Powiatowe w Chojnicach,</w:t>
        <w:br/>
        <w:t>ul. 31 Stycznia 56, 89-600 Chojnice, tel. (52) 39-66-501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Inspektorem ochrony danych osobowych w Starostwie Powiatowym w Chojnicach jest Pan Mateusz Zarychta, tel. 505-540-306, e-mail: </w:t>
      </w:r>
      <w:hyperlink r:id="rId4">
        <w:r>
          <w:rPr>
            <w:rStyle w:val="InternetLink"/>
            <w:rFonts w:cs="Calibri" w:ascii="Calibri" w:hAnsi="Calibri"/>
            <w:color w:val="000000"/>
          </w:rPr>
          <w:t>mateusz@epomerania.pl</w:t>
        </w:r>
      </w:hyperlink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Państwa dane osobowe przetwarzane będą na podstawie art. 6 ust. 1 lit. c RODO w celu związanym z podpisaniem umowy na zadanie pn.: </w:t>
      </w:r>
      <w:r>
        <w:rPr>
          <w:rFonts w:cs="Calibri" w:ascii="Calibri" w:hAnsi="Calibri"/>
          <w:b/>
        </w:rPr>
        <w:t>„USŁUGI ZWIĄZANE Z ZIMOWYM UTRZYMANIEM ULIC I DRÓG POWIATOWYCH NA TERENIE POWIATU CHOJNICKIEGO przez okres sześciu miesięcy od dnia zawarcia umowy</w:t>
      </w:r>
      <w:r>
        <w:rPr>
          <w:rFonts w:cs="Calibri" w:ascii="Calibri" w:hAnsi="Calibri"/>
          <w:b/>
          <w:lang w:val="pl-PL"/>
        </w:rPr>
        <w:t xml:space="preserve"> w niniejszym postępowaniu </w:t>
      </w:r>
      <w:r>
        <w:rPr>
          <w:rFonts w:cs="Calibri" w:ascii="Calibri" w:hAnsi="Calibri"/>
        </w:rPr>
        <w:t>w wyniku przeprowadzonego postępowania o udzielenie zamówienia publicznego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/>
      </w:pPr>
      <w:r>
        <w:rPr>
          <w:rFonts w:cs="Calibri" w:ascii="Calibri" w:hAnsi="Calibri"/>
        </w:rPr>
        <w:t>Odbiorcami Państwa danych osobowych będą osoby lub podmioty, którym udostępniona zostanie dokumentacja postępowania w oparciu o art. 18 oraz art. 74 ustawy z dnia 11 września 2019 r. – Prawo zamówień publicznych</w:t>
      </w:r>
      <w:r>
        <w:rPr>
          <w:rFonts w:cs="Calibri" w:ascii="Calibri" w:hAnsi="Calibri"/>
          <w:lang w:val="pl-PL"/>
        </w:rPr>
        <w:t>,</w:t>
      </w:r>
      <w:r>
        <w:rPr>
          <w:rFonts w:cs="Calibri" w:ascii="Calibri" w:hAnsi="Calibri"/>
        </w:rPr>
        <w:t xml:space="preserve"> dalej „ustawa PZP”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ństwa dane osobowe będą przechowywane, zgodnie z art. 78 ust. 1 PZP, przez okres 4 lat od dnia zakończenia postępowania o udzielenie zamówienia, a jeżeli czas trwania umowy przekracza 4 lata, okres przechowywania obejmuje cały czas trwania umowy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niesieniu do Państwa danych osobowych decyzje nie będą podejmowane w sposób zautomatyzowany, stosowanie do art. 22 RODO.</w:t>
      </w:r>
    </w:p>
    <w:p>
      <w:pPr>
        <w:pStyle w:val="Akapitzlist"/>
        <w:widowControl/>
        <w:numPr>
          <w:ilvl w:val="0"/>
          <w:numId w:val="13"/>
        </w:numPr>
        <w:autoSpaceDE w:val="true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 Państwo: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5 RODO prawo dostępu do danych osobowych Pani/Pana dotycząc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6 RODO prawo do sprostowania Pani/Pana danych osobow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Style81"/>
        <w:widowControl/>
        <w:numPr>
          <w:ilvl w:val="0"/>
          <w:numId w:val="13"/>
        </w:numPr>
        <w:ind w:left="644" w:hanging="360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eastAsia="Calibri" w:cs="Calibri" w:ascii="Calibri" w:hAnsi="Calibri"/>
          <w:lang w:eastAsia="en-US"/>
        </w:rPr>
        <w:t>Nie przysługuje Państwu: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związku z art. 17 ust. 3 lit. b, d lub e RODO prawo do usunięcia danych osobowych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awo do przenoszenia danych osobowych, o którym mowa w art. 20 RODO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a podstawie art. 21 RODO prawo sprzeciwu, wobec przetwarzania danych osobowych, gdyż podstawą prawną przetwarzania Państwa danych osobowych jest art. 6 ust. 1 lit. c RODO.</w:t>
      </w:r>
    </w:p>
    <w:p>
      <w:pPr>
        <w:pStyle w:val="Style81"/>
        <w:widowControl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Ma Pani/Pan prawo wniesienia skargi do UODO gdy uzna Pani/Pan, iż przetwarzanie danych osobowych Pani/Pana dotyczących narusza przepisy ogólnego rozporządzenia o ochronie danych osobowych z dnia 27 kwietnia 2016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6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iem do umowy jest:</w:t>
      </w:r>
    </w:p>
    <w:p>
      <w:pPr>
        <w:pStyle w:val="Normal"/>
        <w:widowControl/>
        <w:numPr>
          <w:ilvl w:val="2"/>
          <w:numId w:val="12"/>
        </w:numPr>
        <w:tabs>
          <w:tab w:val="clear" w:pos="708"/>
        </w:tabs>
        <w:autoSpaceDE w:val="true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cenowy.</w:t>
      </w:r>
    </w:p>
    <w:p>
      <w:pPr>
        <w:pStyle w:val="Normal"/>
        <w:widowControl/>
        <w:autoSpaceDE w:val="true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7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sprawach nieuregulowanych postanowieniami niniejszej umowy, mają zastosowanie przepisy Kodeksu Cywilnego i ustawy Prawo Zamówień Publiczny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y powstałe na tle realizacji tej umowy rozstrzygać będzie Sąd właściwy ze względu na siedzibę Zamawiającego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§ 19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niniejszą sporządza się w czterech jednobrzmiących egzemplarzach: trzy egzemplarze dla zamawiającego i jeden dla wykonawcy. 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spacing w:lineRule="auto" w:line="276"/>
        <w:rPr/>
      </w:pPr>
      <w:r>
        <w:rPr>
          <w:rFonts w:cs="Calibri" w:ascii="Calibri" w:hAnsi="Calibri"/>
          <w:b w:val="false"/>
          <w:sz w:val="24"/>
          <w:szCs w:val="24"/>
        </w:rPr>
        <w:t xml:space="preserve">ZAMAWIAJĄCY                                                                           WYKONAWCA 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autoSpaceDE w:val="true"/>
        <w:ind w:left="360" w:hanging="0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apisy zostaną zastosowane odpowiednio w przypadku stosowania ustawy o minimalnym wynagrodzeniu za pracę;</w:t>
      </w:r>
    </w:p>
    <w:p>
      <w:pPr>
        <w:pStyle w:val="Footnote"/>
        <w:rPr>
          <w:color w:val="FF0000"/>
          <w:sz w:val="16"/>
          <w:szCs w:val="16"/>
          <w:lang w:val="pl-PL"/>
        </w:rPr>
      </w:pPr>
      <w:r>
        <w:rPr>
          <w:color w:val="FF0000"/>
          <w:sz w:val="16"/>
          <w:szCs w:val="16"/>
          <w:lang w:val="pl-PL"/>
        </w:rPr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3">
    <w:p>
      <w:pPr>
        <w:pStyle w:val="Style101"/>
        <w:widowControl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Style w:val="FontStyle12"/>
        </w:rPr>
        <w:t xml:space="preserve"> </w:t>
      </w:r>
      <w:r>
        <w:rPr>
          <w:rStyle w:val="FontStyle12"/>
        </w:rPr>
        <w:t xml:space="preserve">Wyliczenie ma charakter przykładowy. Umowa o pracę może zawierać również inne dane, które podlegają anonimizacji. Każda umowa powinna zostać przeanalizowana przez składającego pod kątem przepisów ustawy z dnia 10 maja 2018 r. </w:t>
      </w:r>
      <w:r>
        <w:rPr>
          <w:rStyle w:val="FontStyle13"/>
        </w:rPr>
        <w:t xml:space="preserve">o ochronie danych osobowych; </w:t>
      </w:r>
      <w:r>
        <w:rPr>
          <w:rStyle w:val="FontStyle12"/>
        </w:rPr>
        <w:t>zakres anonimizacji umowy musi być zgodny z przepisami ww.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ind w:left="720" w:hanging="360"/>
      </w:pPr>
      <w:rPr>
        <w:rFonts w:ascii="Calibri" w:hAnsi="Calibri" w:cs="Calibri"/>
      </w:rPr>
    </w:lvl>
  </w:abstractNum>
  <w:abstractNum w:abstractNumId="17">
    <w:lvl w:ilvl="0">
      <w:start w:val="1"/>
      <w:numFmt w:val="decimal"/>
      <w:lvlText w:val="%1)"/>
      <w:lvlJc w:val="left"/>
      <w:pPr>
        <w:ind w:left="644" w:hanging="360"/>
      </w:pPr>
      <w:rPr>
        <w:rFonts w:ascii="Calibri" w:hAnsi="Calibri" w:cs="Calibri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31">
    <w:lvl w:ilvl="0">
      <w:start w:val="4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Calibri" w:hAnsi="Calibri" w:cs="Calibri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8z1">
    <w:name w:val="WW8Num8z1"/>
    <w:qFormat/>
    <w:rPr>
      <w:b w:val="false"/>
      <w:i w:val="false"/>
      <w:color w:val="000000"/>
      <w:sz w:val="22"/>
      <w:szCs w:val="22"/>
      <w:u w:val="none"/>
    </w:rPr>
  </w:style>
  <w:style w:type="character" w:styleId="WW8Num9z0">
    <w:name w:val="WW8Num9z0"/>
    <w:qFormat/>
    <w:rPr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Calibri" w:hAnsi="Calibri" w:cs="Calibri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  <w:bCs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sz w:val="24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Arial" w:hAnsi="Arial" w:cs="Arial"/>
      <w:color w:val="000000"/>
      <w:sz w:val="14"/>
      <w:szCs w:val="14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71">
    <w:name w:val="Style7"/>
    <w:basedOn w:val="Normal"/>
    <w:qFormat/>
    <w:pPr>
      <w:spacing w:lineRule="exact" w:line="259"/>
      <w:ind w:hanging="35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spacing w:lineRule="exact" w:line="190"/>
    </w:pPr>
    <w:rPr>
      <w:rFonts w:eastAsia="Times New Roman"/>
    </w:rPr>
  </w:style>
  <w:style w:type="paragraph" w:styleId="Textjustify">
    <w:name w:val="text-justify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aktura.gov.pl/" TargetMode="External"/><Relationship Id="rId3" Type="http://schemas.openxmlformats.org/officeDocument/2006/relationships/hyperlink" Target="http://efaktura.gov.pl/" TargetMode="External"/><Relationship Id="rId4" Type="http://schemas.openxmlformats.org/officeDocument/2006/relationships/hyperlink" Target="mailto:mateusz@epomerania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51:00Z</dcterms:created>
  <dc:creator>Anna Grobelna</dc:creator>
  <dc:description/>
  <cp:keywords/>
  <dc:language>en-US</dc:language>
  <cp:lastModifiedBy>Anna Stanisławska</cp:lastModifiedBy>
  <cp:lastPrinted>2022-06-30T12:10:00Z</cp:lastPrinted>
  <dcterms:modified xsi:type="dcterms:W3CDTF">2024-07-23T11:06:00Z</dcterms:modified>
  <cp:revision>10</cp:revision>
  <dc:subject/>
  <dc:title/>
</cp:coreProperties>
</file>