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7 - teren obejmujący miasta i gminy Brusy i Czersk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Równiarka o mocy 88kW (120 KM) (80 godz.) szt.1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 terenie ulic powiatowych miasta i gminy Brusy i Czersk wg załącznika nr 2, nr 4 i nr 5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a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 </w:t>
      </w:r>
    </w:p>
    <w:p>
      <w:pPr>
        <w:pStyle w:val="Normal"/>
        <w:numPr>
          <w:ilvl w:val="2"/>
          <w:numId w:val="3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a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lemieszy, równiarki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równiarki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5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18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6:00Z</dcterms:modified>
  <cp:revision>10</cp:revision>
  <dc:subject/>
  <dc:title/>
</cp:coreProperties>
</file>