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3 - teren obejmujący miasto i gminę Brusy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śliskości zimowej przez rozsypywanie materiałów uszorstniających i topików solarkami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- Nośnik (8-12 Mg) z solarką i pługiem jednostronnym (do 200 km pracy piaskarki i do 75 godz. pracy piaskarki z pługiem) szt. 2 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ośnik (8-12 Mg) z pługiem jedno lub dwustronnym (do 75 godz. pracy pługa) szt.1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 terenie ulic powiatowych miasta i gminy Brusy wg załącznika nr 2 i nr 5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b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  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,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2) przy zwalczaniu śliskości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przeprowadza wyrywkową kontrolę ilości rozsypanych środków, szerokości i długości sypania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odbiór wyrywkowy rozpoczyna się w ciągu 2-3 godzin po wykonaniu pracy, jeżeli warunki pogodowe są ustabilizowane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, gdy Wykonawca ze względu na trudne warunki pogodowe nie jest w stanie wykonać prac zgodnie ze standardem zimowego utrzymania dróg, powinien zawiadomić  telefonicznie/pisemnie lub na adres e-mail o tym fakcie Zamawiającego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enturyGothic;Arial Unicode MS" w:cs="Calibri" w:ascii="Calibri" w:hAnsi="Calibri"/>
        </w:rPr>
        <w:t>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  <w:b/>
          <w:b/>
          <w:bCs/>
        </w:rPr>
      </w:pPr>
      <w:r>
        <w:rPr>
          <w:rFonts w:eastAsia="CenturyGothic;Arial Unicode MS" w:cs="Calibri" w:ascii="Calibri" w:hAnsi="Calibri"/>
          <w:b/>
          <w:bCs/>
        </w:rPr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b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przez Wykonawcę urządzeń GPS o których mowa w §11 ust. 4, 5, 6, 7, w wysokości 6000,00 zł brutto, za każde stwierdzone użycie sprzętu bez zamontowanego urządzenia G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zwrocie modułów GPS, liczoną od upływu terminu o którym mowa w §11 ust. 6, w wysokości 1% wynagrodzenia ofertowego brutto, o którym mowa w § 6 umowy, za każdy rozpoczęty dzień zwło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osowanie niezgodnego z §11 ust. 3 stosunku mieszanki piasku z solą stwierdzone przez badanie laboratoryjne w wysokości 6000,00 zł brutto , za każde stwierdzone użycie niewłaściwej mieszank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nieprzestrzeganie przez Wykonawcę średniej zakładanej prędkości pojazdów, zgodnej z § 11 ust. 8, w przypadku gdy warunki atmosferyczne i stan drogi pozwalają na zachowanie średniej zakładanej prędkości, w wysokości 6000, 00 zł brutto, za każde stwierdzone naruszen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piaskarek, lemieszy, nośników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stosowania materiałów uszorstniających zgodnie z zapisami w szczegółowym opisie przedmiotu zamówienia. Stosunek mieszanki soli z piaskiem powinien stanowić 25 % sól , 75 % piasek 0-2  i być zgodny ze szczegółowym opisem przedmiotu zamówienia.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pobrania próbki mieszanki piasku z solą w każdej chwili trwania usługi przy udziale przedstawiciela Wykonawcy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dokona zbadania mieszanki  piasku z solą przed sezonem zimowym, a wyniki tych badań przedstawi Zamawiającemu. Pobranie próbek do badania nastąpi w obecności przedstawiciela zamawiającego. Wykonawca przedkłada Zamawiającemu badania mieszanek piasku z solą każdej nowej partii materiału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 trakcie trwania umowy, w obecności Wykonawcy, ma prawo do pobierania próbek mieszanki piasku z solą ze składowisk oraz środków transportowych, dla przeprowadzenia pomiarów i badań kontrolnych – zgodnie z normą wg PN-EN 1097-5:2008 [%] oraz PN-EN 1097-3:2000 [g/c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] zakończonych podpisaniem protokołu pobrania próbek przez obie stro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przekaże protokolarnie w siedzibie Starostwa Powiatowego w Chojnicach Wykonawcy urządzenia GPS służące do monitorowania bieżącej lokalizacji i monitoringu pojazdów w terminie 3 dni robocz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amontuje urządzenie GPS własnymi siłami i przy użyciu własnych środków, w terminie 3 dni od dnia podpisania protokołu, na sprzęcie służącym do likwidacji śliskości zimowej o którym mowa w § 1 ust.2 pkt. b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realizacji umowy Wykonawca zwróci Zmawiającemu urządzenia w ciągu 3 dni roboczych osobiście w siedzibie Zamawiającego pok. 6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Dokładny opis działania GPS oraz parametrów, które rejestruje wskazany jest w szczegółowym opisie przedmiotu zamówienia.</w:t>
      </w:r>
    </w:p>
    <w:p>
      <w:pPr>
        <w:pStyle w:val="Normal"/>
        <w:ind w:left="349" w:hanging="349"/>
        <w:jc w:val="both"/>
        <w:rPr/>
      </w:pPr>
      <w:r>
        <w:rPr>
          <w:rFonts w:cs="Calibri" w:ascii="Calibri" w:hAnsi="Calibri"/>
        </w:rPr>
        <w:t>8. Wykonawca zobowiązuje się do przestrzegania średniej prędkości pojazdów w trakcie realizacji usługi, która wynosi: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1) 30km/h -40 km/h w przypadku likwidacji śliskości ( pracy piaskarki ), a prędkość w przypadku powrotu (praca piaskarki wyłączona) zgodnie z obowiązującymi przepisami prawa o ruchu drogowym,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2) 30km/h – 40 km/h w przypadku odśnieżania dróg.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żej wskazane prędkości, są średnimi zakładanymi prędkościami pracy pojazdów, które wskazano w szczegółowym opisie przedmiotu zamówienia.  Prędkość ta uzależniona jest od stanu drogi oraz panujących warunków atmosferycz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9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ind w:left="349" w:firstLine="359"/>
        <w:jc w:val="both"/>
        <w:rPr/>
      </w:pPr>
      <w:r>
        <w:rPr>
          <w:rFonts w:cs="Calibri" w:ascii="Calibri" w:hAnsi="Calibri"/>
        </w:rPr>
        <w:t xml:space="preserve">3) lokalizacji oraz poruszania się pojazdów, </w:t>
      </w:r>
    </w:p>
    <w:p>
      <w:pPr>
        <w:pStyle w:val="Normal"/>
        <w:ind w:left="349" w:firstLine="359"/>
        <w:jc w:val="both"/>
        <w:rPr/>
      </w:pPr>
      <w:r>
        <w:rPr>
          <w:rFonts w:cs="Calibri" w:ascii="Calibri" w:hAnsi="Calibri"/>
        </w:rPr>
        <w:t>4) prędkości poruszania się pojazdów w trakcie realizacji usługi, przy pomocy urządzeń GPS, na co Wykonawca wyraża zgodę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4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4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 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pługosolarki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7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3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17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5:00Z</dcterms:modified>
  <cp:revision>9</cp:revision>
  <dc:subject/>
  <dc:title/>
</cp:coreProperties>
</file>