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4 – zimowe utrzymanie chodników na terenie miasta Brusy i ścieżki pieszo-rowerowej w ciągu drogi powiatowej nr 2680G na odc. Brusy-Kosobudy oraz ścieżki pieszo – rowerowej w ciągu drogi powiatowej nr 2617G na odc. Do DW 235 do miejscowości Lubnia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gołoledzi i odśnieżaniu chodników i ścieżki pieszo-rowerowej na pow. 250.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</w:rPr>
        <w:t>Likwidacja gołoledzi na chodnikach i ścieżce pieszo-rowerowej na pow. 100.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śnieżanie chodników i ścieżki pieszo-rowerowej na pow. 50.000,00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wykorzystaniem nośnika z piaskarką, pługiem i materiałem o masie całkowitej nieprzekraczającej 3,5 Mg , maksymalny rozstaw kół nośnika z piaskarką, pługiem nie może przekraczać 1,50 m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miasta Brusy i ścieżki pieszo-rowerowej w ciągu drogi powiatowej nr 2680G na odc. Brusy-Kosobudy oraz ścieżki pieszo – rowerowej w ciągu drogi powiatowej nr 2617G na odc. Do DW 235 do miejscowości Lubnia, wg załącznika nr 6 do opisu przedmiotu zamówienia (wykaz chodników i ścieżek) 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c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3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chodników i ścieżek pieszo-rowerowych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c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3,4,5,6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sprzętu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lokalizacji oraz poruszania się pojazdów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piask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40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8:00Z</dcterms:modified>
  <cp:revision>10</cp:revision>
  <dc:subject/>
  <dc:title/>
</cp:coreProperties>
</file>