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13 - teren obejmujący gminę Chojnice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Ładowarka kołowa o udźwigu min 4 tony (80 godz.) szt. 1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na terenie ulic powiatowych gminy Chojnice wg załącznika nr 3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a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widowControl/>
        <w:autoSpaceDE w:val="true"/>
        <w:spacing w:lineRule="auto" w:line="276"/>
        <w:jc w:val="both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</w:t>
      </w:r>
    </w:p>
    <w:p>
      <w:pPr>
        <w:pStyle w:val="Normal"/>
        <w:numPr>
          <w:ilvl w:val="2"/>
          <w:numId w:val="3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a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ładowarki, lemieszy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ładowarki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5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2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8:00Z</dcterms:modified>
  <cp:revision>8</cp:revision>
  <dc:subject/>
  <dc:title/>
</cp:coreProperties>
</file>