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Arial"/>
          <w:sz w:val="24"/>
          <w:szCs w:val="24"/>
          <w:lang w:bidi="zxx"/>
        </w:rPr>
      </w:pPr>
      <w:r>
        <w:rPr>
          <w:rFonts w:cs="Arial"/>
          <w:sz w:val="24"/>
          <w:szCs w:val="24"/>
          <w:lang w:bidi="zxx"/>
        </w:rPr>
        <w:t>OPIS PRZEDMIOTU ZAMÓWIENIA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hanging="0"/>
        <w:jc w:val="center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  <w:t>Zestawienie parametrów bezwzględnie wymaganych i parametrów dodatkowych dla pomp insulinowych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5" w:hanging="0"/>
        <w:rPr>
          <w:rFonts w:cs="Arial"/>
          <w:b/>
          <w:b/>
          <w:lang w:bidi="zxx"/>
        </w:rPr>
      </w:pPr>
      <w:r>
        <w:rPr>
          <w:rFonts w:cs="Arial"/>
          <w:b/>
          <w:lang w:bidi="zxx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15"/>
        <w:gridCol w:w="2780"/>
        <w:gridCol w:w="3579"/>
        <w:gridCol w:w="1559"/>
        <w:gridCol w:w="1418"/>
        <w:gridCol w:w="3402"/>
      </w:tblGrid>
      <w:tr>
        <w:trPr>
          <w:trHeight w:val="563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3960" w:leader="none"/>
              </w:tabs>
              <w:spacing w:lineRule="auto" w:line="240"/>
              <w:jc w:val="center"/>
              <w:rPr>
                <w:rFonts w:ascii="Calibri" w:hAnsi="Calibri" w:cs="Times New Roman"/>
                <w:b/>
                <w:b/>
              </w:rPr>
            </w:pPr>
            <w:r>
              <w:rPr>
                <w:rFonts w:cs="Times New Roman" w:ascii="Calibri" w:hAnsi="Calibri"/>
                <w:b/>
              </w:rPr>
              <w:t>Parametry wymagane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autoSpaceDE w:val="true"/>
              <w:spacing w:lineRule="auto" w:line="240"/>
              <w:jc w:val="center"/>
              <w:rPr>
                <w:rFonts w:ascii="Calibri" w:hAnsi="Calibri" w:cs="Times New Roman"/>
                <w:b/>
                <w:b/>
                <w:bCs/>
              </w:rPr>
            </w:pPr>
            <w:r>
              <w:rPr>
                <w:rFonts w:cs="Times New Roman" w:ascii="Calibri" w:hAnsi="Calibri"/>
                <w:b/>
                <w:bCs/>
              </w:rPr>
              <w:t>Wymagana odpowied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k/ 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pis parametrów oferowanych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punktacji</w:t>
            </w:r>
          </w:p>
        </w:tc>
      </w:tr>
      <w:tr>
        <w:trPr>
          <w:trHeight w:val="179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11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pompy insulinowej/model/ Producent /Urządzenie fabrycznie n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dać w kol. nr 3 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67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: nie starszy niż 2024 ro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88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Masa pompy z baterią i pojemnikiem na insulinę [g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TAK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podać w kol.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trzymanie pompy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 informujący o zatrzymaniu pomp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199" w:hRule="atLeast"/>
          <w:cantSplit w:val="true"/>
        </w:trPr>
        <w:tc>
          <w:tcPr>
            <w:tcW w:w="4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before="0" w:after="20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lokada pompy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a mechaniczna blokada uniemożliwiająca samoistne odkręcenie drenu i bateri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199" w:hRule="atLeast"/>
          <w:cantSplit w:val="true"/>
        </w:trPr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a elektroniczna blokada klawis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60" w:hRule="atLeast"/>
          <w:cantSplit w:val="true"/>
        </w:trPr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owanie bolusa: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Prostego/Standard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ładność nie mniejsza niż 0,1 j/bolu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łużonego/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stokątny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ładność nie mniejsza niż 0,1 j/bolus</w:t>
              <w:br/>
              <w:t xml:space="preserve">Maksymalny czas trwania bolusa nie mniej niż 7 godzi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łożony/podwójny/wielofalowy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ładność nie mniejsza niż 0,1 j/bolus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symalny czas trwania bolusa nie mniej niż 7 godz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asowa zmiana bazy/dawki podstawowej: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iani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Możliwe procentowe lub jednostkowe zwiększenie lub zmniejszenie dawki bazowej, co 30 min. z automatycznym powrotem do wyjściowego wlewu podstawowego po zaprogramowanym czasi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518" w:hRule="atLeast"/>
          <w:cantSplit w:val="true"/>
        </w:trPr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o aktywnej dawce podstawowej (baza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a z pozycji ekranu głównego lub przywołana za pomocą 1 przycis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53" w:hRule="atLeast"/>
          <w:cantSplit w:val="true"/>
        </w:trPr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as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24 god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owanie bazy: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anie przepływów godzinowych (ilość jednostek na godzinę)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kładność nie mniejsza niż 0,1 j/godz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cantSplit w:val="true"/>
        </w:trPr>
        <w:tc>
          <w:tcPr>
            <w:tcW w:w="17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um dwa dodatkowe profile bazy do wcześniejszego przygotowania z możliwością przywołania z pamięci i zastosow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Pamięć pompy”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najmniej: historia bolusów, alarmów, dawki podstawowej, dawki dobowej, czasowej zmiany bazy, wypełnień drenów</w:t>
            </w:r>
          </w:p>
          <w:p>
            <w:pPr>
              <w:pStyle w:val="Kolorowalistaakcent11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ezpośrednio z pompy dostępne:</w:t>
            </w:r>
          </w:p>
          <w:p>
            <w:pPr>
              <w:pStyle w:val="Kolorowalistaakcent11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aktualne dawki w bazie, minimum ostatnie 20 bolusów (dawki i rodzaj), całkowite dawki dobowe z ostatnich 30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n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podać w kol.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509" w:hRule="atLeast"/>
        </w:trPr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możliwia przegląd raportów z minimum ostatnich 30 dni za pomocą programu komputerow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920" w:hRule="atLeast"/>
        </w:trPr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am do sczytywania danych z pompy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wca wraz z pierwszą dostawą pomp insulinowych, dostarczy oprogramowanie (w wersji działającej lokalnie lub wersji online w chmurze) </w:t>
              <w:br/>
              <w:t xml:space="preserve">i urządzenia konieczne do sczytywania danych z pomp do komputera na użytek Poradni diabetologicznej Zamawiającego. 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e wymogi dotyczące programu komputerowego określono w załączniku 3.1. Wykonawca zainstaluje oprogramowanie, uruchomi program oraz przeszkoli pracowników Zamawiającego, zapewni również prawidłowe działanie oprogramowania przez cały okres umow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284" w:hRule="atLeast"/>
        </w:trPr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lkulator bolusa będący integralnym elementem systemu do podawania insuliny"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Z możliwością ustawienia w kilku przedziałach czasowych oraz z możliwością wyboru przez użytkownika ustawień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1" w:hanging="211"/>
              <w:jc w:val="both"/>
              <w:rPr/>
            </w:pPr>
            <w:r>
              <w:rPr>
                <w:sz w:val="20"/>
                <w:szCs w:val="20"/>
              </w:rPr>
              <w:t>gramy lub wymienniki węglowodanowe - WW (określeń węglowodany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11" w:hanging="21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kalkulatorze bolusa możliwość funkcji aktywnej insuliny z ustawieniem czasu działania insuliny przez użytkownika, która zmniejsza tylko dawkę korekcyjną bolusa insuliny.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ęcznego wprowadzenia wartości glikemii do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amięci pompy, która jest automatycznie pobierana do kalkulatora bolusa lub komunikacja z glukometrem, do którego paski są refundowane w dniu ogłoszenia postępowa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786" w:hRule="atLeast"/>
        </w:trPr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252" w:hanging="252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wypełnienie drenu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0"/>
                <w:szCs w:val="20"/>
              </w:rPr>
              <w:t>Tak – nieograniczona liczba wypełnień drenów w ciągu doby bezpośrednio tylko za pomocą funkcji w pompie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414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matyczne rozpoznawanie przez pompę ilości insuliny znajdującej się w zbiorniczk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842" w:hRule="atLeast"/>
        </w:trPr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y infuzyjne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kłucia: metalowe (sztywne) oraz z tworzyw sztucznych (elastyczne) </w:t>
            </w:r>
          </w:p>
          <w:p>
            <w:pPr>
              <w:pStyle w:val="Kolorowalistaakcent11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ść drenu - co najmniej dwie dług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61" w:hRule="atLeast"/>
          <w:cantSplit w:val="true"/>
        </w:trPr>
        <w:tc>
          <w:tcPr>
            <w:tcW w:w="4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rwis 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ewnienie kontaktu telefonicznego 24 godziny na dobę z autoryzowaną infolinią (znającą dokładnie zasady działania pompy, wszystkie możliwe alarmy, błęd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(podać nr infolinii w kol. nr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58" w:hRule="atLeast"/>
          <w:cantSplit w:val="true"/>
        </w:trPr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Strona internetowa z informacjami zawartymi w załączniku 3.2 poniż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58" w:hRule="atLeast"/>
          <w:cantSplit w:val="true"/>
        </w:trPr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 xml:space="preserve">W przypadku awarii pompy dostarczenie pompy zastępczej na okres naprawy w czasie nie dłuższym niż 24 godziny (dni robocze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TAK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58" w:hRule="atLeast"/>
          <w:cantSplit w:val="true"/>
        </w:trPr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rzypadku awarii pompy Wykonawca dokona naprawy w czasie nie dłuższym niż 7 dni (dni robocz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58" w:hRule="atLeast"/>
          <w:cantSplit w:val="true"/>
        </w:trPr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olorowalistaakcent11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szty przesyłania pomp w ramach usług serwisowych pokrywa Wykonaw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ilanie pompy 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ilanie pompy z baterii typu AAA, AA, powszechnie dostępnej w sprzedaży w placówkach handlowych takich jak: sieci supermarketów, stacje paliw, kioski typu „RUCH” sklepy ze sprzętem AGD i RTV i aptek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cja dźwiękowa i wyświetlana na ekranie pompy o zużyciu baterii większym niż 70%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warancja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Minimum 24 miesiące od daty wydania/ uruchomienia pompy użytkownikowi.</w:t>
            </w:r>
          </w:p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 xml:space="preserve">W przypadku wymiany sprzętu na nowy, łączny okres gwarancji nie może być krótszy niż określony w oferc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TAK poda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……………</w:t>
            </w:r>
            <w:r>
              <w:rPr>
                <w:sz w:val="20"/>
                <w:szCs w:val="20"/>
              </w:rPr>
              <w:t>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48 miesięcy                              30 pkt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z w:val="20"/>
                <w:szCs w:val="20"/>
              </w:rPr>
              <w:t>36 miesięcy – 47 miesięcy    10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24 miesiące – 35 miesięcy       0 pkt</w:t>
            </w:r>
          </w:p>
        </w:tc>
      </w:tr>
      <w:tr>
        <w:trPr>
          <w:trHeight w:val="1341" w:hRule="atLeast"/>
        </w:trPr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rFonts w:cs="Calibri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Calibri"/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iór i dostarczenie przedmiotu umowy do Zamawiającego lub osoby wykonującej uprawnienia z tytułu gwarancji (użytkownik - pacjent) w wyniku wykonania obowiązków wynikających z gwarancji nastąpi na koszt i ryzyko Wykonaw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39" w:hRule="atLeast"/>
        </w:trPr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anie przedmiotu umowy przez Zamawiającego innemu użytkownikowi niż użytkownik pierwotny nie powoduje utraty gwaran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miana urządzenia na nowe, wolne od wad nastąpi po dokonaniu dwukrotnej naprawy tego samego elementu i konieczności zaistnienia trzeciej jego naprawy Wykonawca zobowiązany jest wymienić uszkodzone urządzenie na nowe wolne od wad w terminie 24 godzin (dni robocze) od stwierdzenia trzeciej usterki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utoryzowane punkty serwisowe na terenie kraju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               (podać wykaz: pełne adresy, telefony, fax, e-mail w kol. nr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okresie gwarancji konieczność wykonywania bezpłatnych przeglądów okresow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/ 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>(podać w kol. 3 częstotliwość przeglądów okresowych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456" w:hRule="atLeast"/>
        </w:trPr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/język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ełnym zakresie w języku polski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datkowe akcesoria do osobistej pompy insulinowej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 akcesoria, które muszą być – zgodnie z instrukcją obsługi – systematycznie wymieniane, Wykonawca dostarcza nieodpłatnie na okres użytkowania pompy (nie dotyczy zestawów infuzyjny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/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obsługi pompy</w:t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pełnym zakresie język polski, w instrukcji muszą być opisane wszystkie komunikaty wyświetlane przez pomp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59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Zakres temperatury pracy, minimalny zakres +5  do + 40  [</w:t>
            </w:r>
            <w:r>
              <w:rPr>
                <w:sz w:val="20"/>
                <w:szCs w:val="20"/>
                <w:vertAlign w:val="superscript"/>
              </w:rPr>
              <w:t>o</w:t>
            </w:r>
            <w:r>
              <w:rPr>
                <w:sz w:val="20"/>
                <w:szCs w:val="20"/>
              </w:rPr>
              <w:t>C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dać zakres w kol. nr 3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291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7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 dźwiękowy (tonowy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29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590" w:hanging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 wibracyj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pacing w:val="-5"/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67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470" w:hanging="5"/>
              <w:rPr>
                <w:spacing w:val="-2"/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>Możliwość wyłączenia alarmu dźwiękow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48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anulowania podaży bolusa jednym przyciski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45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estawy infuzyjne (dostarczane przy dostawie) min 2 szt.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41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biorniki na insulinę (dostarczane przy dostawie) min 2 szt.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65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erie zapasowe (dostarczane przy dostawie) min. 4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47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tui ochro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479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ępność zestawów infuzyjnych w punktach sprzedaży na terenie całego kraju (minimum w miastach wojewódzkich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479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nawca zapewnia instruktaż z obsługi pompy (Zamawiającego i każdego użytkownika/pacjenta). </w:t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mawiający poinformuje Wykonawcę o terminie pierwszego instruktażu każdego pacjenta/użytkownika pompy z 7 dniowym wyprzedzeniem. Pierwszy instruktaż związany z podłączeniem pompy pacjentowi/użytkownikowi odbywać się będzie w pomieszczeniach Wojewódzkiego Zespołu Specjalistycznej Opieki Zdrowotnej przy ul. Dobrzyńskiej 21/23 we Wrocławiu. Kolejne instruktaże odbywać się będą w terminach ustalonych z przedstawicielem Zamawiającego z poradni podłączającej pompy i pacjentem/użytkownikiem. Wykonawca zapewnia do 7 bezpłatnych instruktaży dla każdego pacjenta/użytkownika. Wykonawca dokumentuje przeprowadzenie każdego instruktażu. O zakończeniu wymaganego instruktażu decyduje przedstawiciel Zamawiającego z poradni podłączającej pompy – podpisuje kartę instruktażu przygotowaną przez Wykonawcę zgodną z  załącznikiem nr 5 do umow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521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army przypominające bolusy lub pomiary glikemii w czasie ustalonym przez użytkowni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397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asa ochrony przed wilgocią i zalaniem min. IPX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42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37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przęt do pompy taki jak wkucia, zbiorniczki są refundowane w dniu ogłoszenia przetarg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53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37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ość ręcznego wpisania wartości glikemii do kalkulatora bolu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  <w:tr>
        <w:trPr>
          <w:trHeight w:val="53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370" w:firstLine="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łożenie wyników z glukometru na wykres insuliny podawanej przez pompę w poszczególnych dnia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396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 punktacji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*Niespełnienie parametrów wymaganych spowoduje odrzucenie oferty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** W przypadku nie uzupełnienia kolumny nr 3 (w zakresie parametrów wymaganych) oferta będzie podlegała odrzuceniu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*** W przypadku nie uzupełnienia kolumny nr 3 (w zakresie parametru ocenianego) Zamawiający w tej pozycji przyzna 0 pkt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0"/>
          <w:szCs w:val="20"/>
          <w:u w:val="single"/>
        </w:rPr>
        <w:t>Załącznik 3.1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mogi dotyczące programu komputerowego do sczytywania pamięci pompy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sz w:val="20"/>
          <w:szCs w:val="20"/>
        </w:rPr>
        <w:t>Aktualne bazy (wszystkie możliwe z jednego sczytania pompy, na wykresach lub w tabelach dokładna dawka oraz tymczasowa w kolejnych dniach, czas – z dokładnością podawania bazy przez pompę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tosowane wartości przeliczników z ustalonymi przedziałami czasu w kalkulatorach bolusów,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/>
      </w:pPr>
      <w:r>
        <w:rPr>
          <w:sz w:val="20"/>
          <w:szCs w:val="20"/>
        </w:rPr>
        <w:t>Historia bolusów (dokładnie podany rodzaj bolusa, dawka i godzina ich podania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Historia wypełnień drenu i wkłuci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Wykresy dzienne, na których muszą być przedstawione: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stosowana w danym dniu wlew podstawowy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czasowa zmiana bazy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zaznaczenie momentu zatrzymania i włączenia pompy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283"/>
        <w:jc w:val="both"/>
        <w:rPr/>
      </w:pPr>
      <w:r>
        <w:rPr>
          <w:sz w:val="20"/>
          <w:szCs w:val="20"/>
        </w:rPr>
        <w:t>wszystkie podane bolusy z rozróżnieniem rodzaju i oznaczeniem czasu podania bolusa, w tym przedłużonego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567" w:hanging="283"/>
        <w:jc w:val="both"/>
        <w:rPr>
          <w:sz w:val="20"/>
          <w:szCs w:val="20"/>
        </w:rPr>
      </w:pPr>
      <w:r>
        <w:rPr>
          <w:sz w:val="20"/>
          <w:szCs w:val="20"/>
        </w:rPr>
        <w:t>wyniki glikemii przesłane ze współpracującego glukometru i/lub systemu ciągłego monitorowania glikemi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360"/>
        <w:jc w:val="both"/>
        <w:rPr>
          <w:sz w:val="20"/>
          <w:szCs w:val="20"/>
        </w:rPr>
      </w:pPr>
      <w:r>
        <w:rPr>
          <w:sz w:val="20"/>
          <w:szCs w:val="20"/>
        </w:rPr>
        <w:t>Historia alarmów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Bezpłatne udostępnienie programu pacjentom na życzeni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36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Możliwość sczytywania jednocześnie danych z glukometru, do którego paski są refundowane w dniu ogłoszenia przetargu oraz integracji obu informacji.</w:t>
      </w:r>
    </w:p>
    <w:p>
      <w:pPr>
        <w:pStyle w:val="Normal"/>
        <w:spacing w:lineRule="auto" w:line="240" w:before="0" w:after="0"/>
        <w:jc w:val="both"/>
        <w:rPr>
          <w:b/>
          <w:b/>
          <w:sz w:val="20"/>
          <w:szCs w:val="20"/>
          <w:highlight w:val="yellow"/>
        </w:rPr>
      </w:pPr>
      <w:r>
        <w:rPr>
          <w:b/>
          <w:sz w:val="20"/>
          <w:szCs w:val="20"/>
          <w:highlight w:val="yellow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łącznik 3.2 </w:t>
      </w:r>
    </w:p>
    <w:p>
      <w:pPr>
        <w:pStyle w:val="Normal"/>
        <w:shd w:fill="FFFFFF" w:val="clear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Wymagane informacje zawarte na stronie internetowej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Numer infolinii, pod którym osoby korzystające z pomp otrzymają całodobową informacje dotycząca problemów technicznych związanych z korzystaniem z pompy insulinowej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Telefony lokalnych przedstawicieli z godzinami ich pracy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Dane dotyczące osprzętu do pomp (rodzaje wkłuć, strzykawek, baterii i ich cen, itp.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Calibri" w:cs="Arial"/>
          <w:color w:val="FF0000"/>
          <w:sz w:val="18"/>
          <w:szCs w:val="18"/>
          <w:lang w:eastAsia="en-US" w:bidi="zxx"/>
        </w:rPr>
        <w:t>Niniejszy dokument należy opatrzyć</w:t>
      </w:r>
      <w:r>
        <w:rPr>
          <w:rFonts w:eastAsia="Calibri" w:cs="Arial"/>
          <w:b/>
          <w:color w:val="FF0000"/>
          <w:sz w:val="18"/>
          <w:szCs w:val="18"/>
          <w:lang w:eastAsia="en-US" w:bidi="zxx"/>
        </w:rPr>
        <w:t xml:space="preserve"> </w:t>
      </w:r>
      <w:r>
        <w:rPr>
          <w:rFonts w:eastAsia="Calibri" w:cs="Arial"/>
          <w:b/>
          <w:color w:val="FF0000"/>
          <w:sz w:val="18"/>
          <w:szCs w:val="18"/>
          <w:u w:val="single"/>
          <w:lang w:eastAsia="en-US" w:bidi="zxx"/>
        </w:rPr>
        <w:t>elektronicznym podpisem zaufanym</w:t>
      </w:r>
      <w:r>
        <w:rPr>
          <w:rFonts w:eastAsia="Calibri" w:cs="Arial"/>
          <w:b/>
          <w:color w:val="FF0000"/>
          <w:sz w:val="18"/>
          <w:szCs w:val="18"/>
          <w:lang w:eastAsia="en-US" w:bidi="zxx"/>
        </w:rPr>
        <w:t xml:space="preserve">, </w:t>
      </w:r>
      <w:r>
        <w:rPr>
          <w:rFonts w:eastAsia="Calibri" w:cs="Arial"/>
          <w:b/>
          <w:color w:val="FF0000"/>
          <w:sz w:val="18"/>
          <w:szCs w:val="18"/>
          <w:u w:val="single"/>
          <w:lang w:eastAsia="en-US" w:bidi="zxx"/>
        </w:rPr>
        <w:t>elektronicznym podpisem osobistym</w:t>
      </w:r>
      <w:r>
        <w:rPr>
          <w:rFonts w:eastAsia="Calibri" w:cs="Arial"/>
          <w:b/>
          <w:color w:val="FF0000"/>
          <w:sz w:val="18"/>
          <w:szCs w:val="18"/>
          <w:lang w:eastAsia="en-US" w:bidi="zxx"/>
        </w:rPr>
        <w:t xml:space="preserve"> </w:t>
      </w:r>
      <w:r>
        <w:rPr>
          <w:rFonts w:eastAsia="Calibri" w:cs="Arial"/>
          <w:color w:val="FF0000"/>
          <w:sz w:val="18"/>
          <w:szCs w:val="18"/>
          <w:lang w:eastAsia="en-US" w:bidi="zxx"/>
        </w:rPr>
        <w:t>lub</w:t>
      </w:r>
      <w:r>
        <w:rPr>
          <w:rFonts w:eastAsia="Calibri" w:cs="Arial"/>
          <w:b/>
          <w:color w:val="FF0000"/>
          <w:sz w:val="18"/>
          <w:szCs w:val="18"/>
          <w:lang w:eastAsia="en-US" w:bidi="zxx"/>
        </w:rPr>
        <w:t xml:space="preserve"> </w:t>
      </w:r>
      <w:r>
        <w:rPr>
          <w:rFonts w:eastAsia="Calibri" w:cs="Arial"/>
          <w:b/>
          <w:color w:val="FF0000"/>
          <w:sz w:val="18"/>
          <w:szCs w:val="18"/>
          <w:u w:val="single"/>
          <w:lang w:eastAsia="en-US" w:bidi="zxx"/>
        </w:rPr>
        <w:t>kwalifikowanym podpisem elektronicznym</w:t>
      </w:r>
      <w:r>
        <w:rPr>
          <w:rFonts w:eastAsia="Calibri" w:cs="Arial"/>
          <w:b/>
          <w:color w:val="FF0000"/>
          <w:sz w:val="18"/>
          <w:szCs w:val="18"/>
          <w:lang w:eastAsia="en-US" w:bidi="zxx"/>
        </w:rPr>
        <w:t>.</w:t>
        <w:br/>
        <w:t xml:space="preserve">Uwaga! </w:t>
      </w:r>
      <w:r>
        <w:rPr>
          <w:rFonts w:eastAsia="Calibri" w:cs="Arial"/>
          <w:color w:val="FF0000"/>
          <w:sz w:val="18"/>
          <w:szCs w:val="18"/>
          <w:lang w:eastAsia="en-US" w:bidi="zxx"/>
        </w:rPr>
        <w:t>Nanoszenie jakichkolwiek zmian w treści dokumentu po opatrzeniu ww. podpisem może skutkować naruszeniem integralności podpisu, a w konsekwencji odrzuceniem oferty.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99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firstLine="11340"/>
      <w:jc w:val="right"/>
      <w:rPr>
        <w:rFonts w:cs="Arial"/>
        <w:i/>
        <w:i/>
        <w:sz w:val="20"/>
        <w:szCs w:val="20"/>
        <w:lang w:bidi="zxx"/>
      </w:rPr>
    </w:pPr>
    <w:r>
      <w:rPr>
        <w:rFonts w:cs="Arial"/>
        <w:i/>
        <w:sz w:val="20"/>
        <w:szCs w:val="20"/>
        <w:lang w:bidi="zxx"/>
      </w:rPr>
    </w:r>
  </w:p>
  <w:p>
    <w:pPr>
      <w:pStyle w:val="Normal"/>
      <w:spacing w:lineRule="auto" w:line="240" w:before="0" w:after="0"/>
      <w:ind w:firstLine="11340"/>
      <w:jc w:val="right"/>
      <w:rPr/>
    </w:pPr>
    <w:r>
      <w:rPr>
        <w:rFonts w:cs="Calibri"/>
        <w:iCs/>
        <w:sz w:val="20"/>
        <w:szCs w:val="20"/>
        <w:lang w:bidi="zxx"/>
      </w:rPr>
      <w:t>Załącznik nr 3 do SWZ</w:t>
    </w:r>
  </w:p>
  <w:p>
    <w:pPr>
      <w:pStyle w:val="Normal"/>
      <w:spacing w:lineRule="auto" w:line="240" w:before="0" w:after="0"/>
      <w:ind w:firstLine="11340"/>
      <w:jc w:val="right"/>
      <w:rPr>
        <w:rFonts w:cs="Calibri"/>
        <w:iCs/>
        <w:sz w:val="20"/>
        <w:szCs w:val="20"/>
        <w:lang w:bidi="zxx"/>
      </w:rPr>
    </w:pPr>
    <w:r>
      <w:rPr>
        <w:rFonts w:cs="Calibri"/>
        <w:iCs/>
        <w:sz w:val="20"/>
        <w:szCs w:val="20"/>
        <w:lang w:bidi="zxx"/>
      </w:rPr>
      <w:t>Znak sprawy: LOG.271.13.2024</w:t>
    </w:r>
  </w:p>
  <w:p>
    <w:pPr>
      <w:pStyle w:val="Normal"/>
      <w:spacing w:lineRule="auto" w:line="240" w:before="0" w:after="0"/>
      <w:ind w:firstLine="11340"/>
      <w:jc w:val="right"/>
      <w:rPr>
        <w:rFonts w:cs="Arial"/>
        <w:i/>
        <w:i/>
        <w:iCs/>
        <w:sz w:val="20"/>
        <w:szCs w:val="20"/>
        <w:lang w:bidi="zxx"/>
      </w:rPr>
    </w:pPr>
    <w:r>
      <w:rPr>
        <w:rFonts w:cs="Arial"/>
        <w:i/>
        <w:iCs/>
        <w:sz w:val="20"/>
        <w:szCs w:val="20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autoSpaceDE w:val="false"/>
      <w:spacing w:lineRule="auto" w:line="360" w:before="0" w:after="0"/>
      <w:jc w:val="both"/>
    </w:pPr>
    <w:rPr>
      <w:rFonts w:ascii="Arial" w:hAnsi="Arial" w:cs="Arial"/>
      <w:sz w:val="20"/>
      <w:szCs w:val="20"/>
    </w:rPr>
  </w:style>
  <w:style w:type="paragraph" w:styleId="Kolorowalistaakcent11">
    <w:name w:val="Kolorowa lista — akcent 11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07:54:00Z</dcterms:created>
  <dc:creator>JA</dc:creator>
  <dc:description/>
  <cp:keywords/>
  <dc:language>en-US</dc:language>
  <cp:lastModifiedBy>Agnieszka</cp:lastModifiedBy>
  <cp:lastPrinted>2024-02-08T10:28:00Z</cp:lastPrinted>
  <dcterms:modified xsi:type="dcterms:W3CDTF">2024-02-26T11:50:00Z</dcterms:modified>
  <cp:revision>8</cp:revision>
  <dc:subject/>
  <dc:title>SPECYFIKACJA  POMP INSULINOWYCH DLA DZIECI</dc:title>
</cp:coreProperties>
</file>