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84"/>
      <w:bookmarkEnd w:id="0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rzebudowa i rozbudowa budynku młyna w miejscowości Gaworzyce”</w:t>
      </w:r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524"/>
        <w:gridCol w:w="1418"/>
        <w:gridCol w:w="1417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 xml:space="preserve">Powierzchnia budynku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[m kw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3" w:name="_Hlk66876322"/>
      <w:bookmarkEnd w:id="3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29609788"/>
    <w:bookmarkStart w:id="7" w:name="_Hlk129609787"/>
    <w:bookmarkStart w:id="8" w:name="_Hlk129609780"/>
    <w:bookmarkStart w:id="9" w:name="_Hlk129609779"/>
    <w:bookmarkStart w:id="10" w:name="_Hlk129609492"/>
    <w:bookmarkStart w:id="11" w:name="_Hlk129609491"/>
    <w:bookmarkStart w:id="12" w:name="_Hlk129609460"/>
    <w:bookmarkStart w:id="13" w:name="_Hlk129609459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3-03-14T11:02:00Z</dcterms:modified>
  <cp:revision>13</cp:revision>
  <dc:subject/>
  <dc:title/>
</cp:coreProperties>
</file>