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165848488"/>
            <w:bookmarkStart w:id="4" w:name="__Fieldmark__0_1165848488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165848488"/>
            <w:bookmarkStart w:id="6" w:name="__Fieldmark__1_1165848488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165848488"/>
            <w:bookmarkStart w:id="8" w:name="__Fieldmark__2_1165848488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165848488"/>
            <w:bookmarkStart w:id="10" w:name="__Fieldmark__3_1165848488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165848488"/>
            <w:bookmarkStart w:id="12" w:name="__Fieldmark__4_1165848488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165848488"/>
            <w:bookmarkStart w:id="14" w:name="__Fieldmark__5_1165848488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165848488"/>
            <w:bookmarkStart w:id="16" w:name="__Fieldmark__6_1165848488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165848488"/>
            <w:bookmarkStart w:id="18" w:name="__Fieldmark__7_1165848488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165848488"/>
            <w:bookmarkStart w:id="20" w:name="__Fieldmark__8_1165848488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165848488"/>
            <w:bookmarkStart w:id="22" w:name="__Fieldmark__9_1165848488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165848488"/>
            <w:bookmarkStart w:id="24" w:name="__Fieldmark__10_1165848488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165848488"/>
            <w:bookmarkStart w:id="26" w:name="__Fieldmark__11_1165848488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165848488"/>
            <w:bookmarkStart w:id="28" w:name="__Fieldmark__12_1165848488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165848488"/>
            <w:bookmarkStart w:id="30" w:name="__Fieldmark__13_1165848488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165848488"/>
            <w:bookmarkStart w:id="32" w:name="__Fieldmark__14_1165848488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165848488"/>
            <w:bookmarkStart w:id="34" w:name="__Fieldmark__15_1165848488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165848488"/>
            <w:bookmarkStart w:id="36" w:name="__Fieldmark__16_1165848488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