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Przebudowa i rozbudowa budynku młyna w miejscowości Gaworzyce”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29609788"/>
    <w:bookmarkStart w:id="1" w:name="_Hlk129609787"/>
    <w:bookmarkStart w:id="2" w:name="_Hlk129609780"/>
    <w:bookmarkStart w:id="3" w:name="_Hlk129609779"/>
    <w:bookmarkStart w:id="4" w:name="_Hlk129609492"/>
    <w:bookmarkStart w:id="5" w:name="_Hlk129609491"/>
    <w:bookmarkStart w:id="6" w:name="_Hlk129609460"/>
    <w:bookmarkStart w:id="7" w:name="_Hlk129609459"/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33850</wp:posOffset>
          </wp:positionH>
          <wp:positionV relativeFrom="paragraph">
            <wp:posOffset>571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3-13T13:24:00Z</dcterms:modified>
  <cp:revision>12</cp:revision>
  <dc:subject/>
  <dc:title/>
</cp:coreProperties>
</file>