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1" w:name="_Hlk129609893"/>
      <w:r>
        <w:rPr>
          <w:rFonts w:eastAsia="Calibri" w:cs="Calibri" w:ascii="Verdana" w:hAnsi="Verdana"/>
          <w:b/>
          <w:bCs/>
          <w:sz w:val="24"/>
          <w:szCs w:val="24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</w:rPr>
        <w:t>Przebudowa i rozbudowa budynku</w:t>
      </w:r>
      <w:r>
        <w:rPr>
          <w:rFonts w:cs="Calibri" w:ascii="Verdana" w:hAnsi="Verdana"/>
          <w:b/>
          <w:bCs/>
          <w:sz w:val="24"/>
          <w:szCs w:val="24"/>
        </w:rPr>
        <w:t xml:space="preserve"> </w:t>
      </w:r>
      <w:r>
        <w:rPr>
          <w:rFonts w:eastAsia="Calibri" w:cs="Calibri" w:ascii="Verdana" w:hAnsi="Verdana"/>
          <w:b/>
          <w:bCs/>
          <w:sz w:val="24"/>
          <w:szCs w:val="24"/>
        </w:rPr>
        <w:t>młyna w miejscowości Gaworzyce”</w:t>
      </w:r>
      <w:bookmarkEnd w:id="1"/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2" w:name="_Hlk83981099"/>
      <w:bookmarkStart w:id="3" w:name="_Hlk83981099"/>
      <w:bookmarkEnd w:id="3"/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4"/>
                <w:szCs w:val="24"/>
              </w:rPr>
              <w:t>Kierownik robót sanitarnych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 xml:space="preserve">Kierownik robót elektrycznych </w:t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129609881"/>
    <w:bookmarkStart w:id="5" w:name="_Hlk129609880"/>
    <w:bookmarkStart w:id="6" w:name="_Hlk129609865"/>
    <w:bookmarkStart w:id="7" w:name="_Hlk129609864"/>
    <w:bookmarkStart w:id="8" w:name="_Hlk129609788"/>
    <w:bookmarkStart w:id="9" w:name="_Hlk129609787"/>
    <w:bookmarkStart w:id="10" w:name="_Hlk129609780"/>
    <w:bookmarkStart w:id="11" w:name="_Hlk129609779"/>
    <w:bookmarkStart w:id="12" w:name="_Hlk129609492"/>
    <w:bookmarkStart w:id="13" w:name="_Hlk129609491"/>
    <w:bookmarkStart w:id="14" w:name="_Hlk129609460"/>
    <w:bookmarkStart w:id="15" w:name="_Hlk129609459"/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33850</wp:posOffset>
          </wp:positionH>
          <wp:positionV relativeFrom="paragraph">
            <wp:posOffset>571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3-13T13:26:00Z</dcterms:modified>
  <cp:revision>12</cp:revision>
  <dc:subject/>
  <dc:title/>
</cp:coreProperties>
</file>