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bCs/>
          <w:sz w:val="20"/>
          <w:szCs w:val="26"/>
          <w:u w:val="single"/>
        </w:rPr>
      </w:pPr>
      <w:r>
        <w:rPr>
          <w:rFonts w:cs="Arial" w:ascii="Arial" w:hAnsi="Arial"/>
          <w:b/>
          <w:bCs/>
          <w:sz w:val="20"/>
          <w:szCs w:val="26"/>
          <w:u w:val="single"/>
        </w:rPr>
        <w:t>Załącznik nr 6 C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SI/2022</w:t>
      </w:r>
    </w:p>
    <w:p>
      <w:pPr>
        <w:pStyle w:val="Normal"/>
        <w:jc w:val="right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PRZEDMIOTU ZAMÓWIENIA </w:t>
      </w:r>
      <w:r>
        <w:rPr>
          <w:rFonts w:cs="Arial" w:ascii="Arial" w:hAnsi="Arial"/>
          <w:b/>
          <w:color w:val="FF0000"/>
        </w:rPr>
        <w:t>– po zmianach</w:t>
      </w:r>
    </w:p>
    <w:p>
      <w:pPr>
        <w:pStyle w:val="Tyt"/>
        <w:spacing w:before="240" w:after="24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ZADANIE NR 3 - SŁUŻBA MUNDUROWA</w:t>
      </w:r>
    </w:p>
    <w:p>
      <w:pPr>
        <w:pStyle w:val="Tyt"/>
        <w:spacing w:before="240" w:after="24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niniejszym opisie zawarto wymagania dotyczące środków czystości i materiałów jednorazowego użytku oraz wymagania dotyczące opakowania środków czystości i materiałów jednorazowego użytku będących przedmiotem zamówienia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opisu przedmiotu zamówienia muszą być wykorzystywane podczas produkcji i obrotu handlowego środkami czystości i materiałami jednorazowego użytku przeznaczonych dla zamawiającego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zedmiot zamówienia (środki czystości i materiały jednorazowego użytku) musi być wytworzony i opakowany zgodnie z obowiązującymi wymaganiami określonymi w krajowych i unijnych przepisach prawa, w szczególności w niżej wymienionych aktach prawnych:</w:t>
      </w:r>
    </w:p>
    <w:p>
      <w:pPr>
        <w:pStyle w:val="Normal"/>
        <w:shd w:fill="FFFFFF" w:val="clea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a z dnia 14 grudnia 2012 r. o odpadach (Dz. U. z 2022 r., poz. 699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e Ministra Klimatu z dnia 2 stycznia 2020 r. w sprawie katalogu odpadów (Dz. U. z 2020 r., poz. 10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e Ministra Zdrowia z dnia 2 lutego 2011 r. w sprawie badań </w:t>
        <w:br/>
        <w:t>i pomiarów czynników szkodliwych dla zdrowia w środowisku pracy (Dz. U. z 2011 r., Nr 33, poz. 166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a (WE) Nr 648/2004 Parlamentu Europejskiego i Rady z dnia 31 marca 2004 r. w sprawie detergentów (Dz. U. UE.L.2004.104.1 z późn. zm.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a (WE) Nr 1907/2006 Parlamentu Europejskiego i Rady z dnia 18 grudnia 2006 r. ws. REACH (Dz. U. UE.L.2006.396.1 z późn. zm.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innych wielkości opakowań jednostkowych niż te podanej    niżej w opisie ze względu na wytyczne obowiązujące w 8. BLTr, tj.: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pracowników wojska 8 Bazy Lotnictwa Transportowego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żołnierzy zawodowych 8 Bazy Lotnictwa Transportowego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ależności przydziału środków ochrony indywidualnej, odzieży i obuwia roboczego, oraz środków higieny i konserwacji dla żołnierzy i pracowników 11 Małopolskiej Brygady Obrony Terytorialnej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pracowników resortu obrony narodowej Regionalnego Centrum Informatyki Kraków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orm przydziału środków higieny i środków ochrony indywidualnej dla żołnierzy 3. Grupy Poszukiwawczo-Ratowniczej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pracowników wojska 1. Regionalnego Ośrodka Dowodzenia i Naprowadzania.</w:t>
      </w:r>
    </w:p>
    <w:p>
      <w:pPr>
        <w:pStyle w:val="Normal"/>
        <w:spacing w:before="0" w:after="120"/>
        <w:ind w:left="7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BD4B4" w:val="clear"/>
        <w:spacing w:before="0" w:after="120"/>
        <w:ind w:left="420" w:hanging="40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rem do rąk 50 ml, CPV – 33741000-6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ipoalergiczny krem do pielęgnacji rąk i paznokc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 glicerynę, alantoinę, witaminę A lub 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 właściwości nawilżające i wygładzające oraz rewitalizujące, przywraca skórze gładkość, elastyczność, świeżość, młody wygląd, zmniejsza pojawianie się wczesnych oznak starzenia się skór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adany dermatologiczn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kowanie: tubka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 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ydło toaletowe NIVEA Soft 100 g lub równoważne, CPV – 33711900-6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ielęgnujące mydło toaletowe, które łagodnie myje i pielęgnuje skórę, pozostawiając ją gładką, zadbaną i oczyszczoną oraz pozostawiając na niej delikatny zapa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ikatnie się pien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 barwników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mowe mydło zawiera glicerynę, Eucerit i odżywczy olejek migdałowy, który jest źródłem witaminy E, wzmacnia lipidową, ochronną barierę skóry, zawiera kwas linolowy, który ma na celu wzmocnienie prawidłowego działania naskórk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owiednie do każdego rodzaju skóry, nawet tej wrażliwej i skłonnej do podrażnień, do codziennego myci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kostka 100 g; kartonik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 barwników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e glicerynę, Eucerit i odżywczy olejek migdałowy, zawierające kwas linolow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kostka 100 g; kartonik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sta BHP do mycia rąk BLACK-OUT 500 g lub równoważna, CPV – 33741100-7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ta bhp do mycia rąk usuwa szczególnie ciężkie i uporczywe zabrudzeni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rażnia skóry rąk, co potwierdzają przeprowadzone testy dermatologiczn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 współdziałające ze sobą substancje myjące (mydło oraz niejonowe środki powierzchniowo czynne) oraz mineralne materiały ścierające i absorbujące zabrudzenia; składnik zapobiegający wysuszaniu skóry rąk (wazelinę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ęsta, dobrze rozprowadzająca się po dłoniach o przyjemnym zapach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a dokładne usunięcie uciążliwych zanieczyszczeń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 dodatki zapobiegające rozwojowi mikroorganizmów, oraz sorbenty mineralne chłonące i wspomagające usuwanie brudu o tłustym charakterz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sta bhp zawiera w swoim składzie: ziemię okrzemkową, kwas mrówkowy, waze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sta niezawodnie usuwa z rąk: smary i oleje techniczne, smoły i sadze, tłuszcze i farby, ziemię, wiele innych ciężkich zabrudzeń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 zastosowanie w przemyśle: stoczniowym, metalurgicznym, maszynowym, w warsztatach: mechanicznych, lakierniczych, samochodowych i innych, oraz do ogólnych prac: w domu, garażu, sadzie i ogrodz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kowanie: twarde plastikowe z zakręcanym wieczkiem o pojemności 500 g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a współdziałające ze sobą substancje myjące (mydło oraz niejonowe środki powierzchniowo czynne) oraz mineralne materiały ścierające i absorbujące zabrudzenia; składnik zapobiegający wysuszaniu skóry rąk (wazelinę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ęst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a dodatki zapobiegające rozwojowi mikroorganizmów, oraz sorbenty mineraln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jąca w swoim składzie: ziemię okrzemkową, kwas mrówkowy, waze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twarde plastikowe z zakręcanym wieczkiem o pojemności 500 g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rem do twarzy NIVEA 50 ml lub równoważny, CPV – 33711540-4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m uniwersalny – zapewniający ochronę przed szkodliwym działaniem czynników zewnętrzny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em nawilżający doskonale nadaje się do pielęgnacji twarzy, rąk i ciała oraz sprawia, że skóra staje się świeża, gładka i zadban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konale nadaje się do codziennej pielęgnacj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adany dermatologiczn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aje się do każdego rodzaju skóry i na każdą porę rok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 łagodną konsystencję, dzięki czemu wspaniale się rozprowadza i wchłania, pozostawiając uczucie komfortu oraz przyjemny zapa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 charakterystyczny, delikatny zapach, który czyni go bardzo rozpoznawalnym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: parafinę, panthenol, glicerynę i Eucerit – który nawilża skórę i regeneruje jej warstwę lipidową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plastikowe o pojemności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m uniwersalny, nawilżając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ystyczny, delikatny zapa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y: parafinę, panthenol, glicerynę i Eucerit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plastikowe o pojemności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sta do butów ARA z lanoliną czarna 40 ml lub równoważna, CPV – 39812200-9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ta do butów pielęgnuje, odżywia i chroni obuw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ęki wysokiej zawartości wosków jest niezrównana w ochronie butów przed przemakaniem, błotem i solą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kt przeznaczony do pielęgnacji wyrobów ze skór licowy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enka warstwa pasty naniesiona na powierzchnię buta zapewnia natłuszczenie i impregnację skór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ta ożywia i tonizuje kolor, po wypolerowaniu daje wspaniały, głęboki połysk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: lano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or: czar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kowanie: puszka metalowa z mechanizmem do otwierania 4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a lano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or: czar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puszka metalowa z mechanizmem do otwierania 4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pracowała: por. Agata MĄKA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64" w:footer="3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993" w:hanging="993"/>
      <w:jc w:val="both"/>
      <w:outlineLvl w:val="8"/>
    </w:pPr>
    <w:rPr>
      <w:b/>
      <w: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10z0">
    <w:name w:val="WW8Num10z0"/>
    <w:qFormat/>
    <w:rPr>
      <w:b w:val="false"/>
      <w:color w:val="FF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  <w:jc w:val="both"/>
    </w:pPr>
    <w:rPr>
      <w:rFonts w:ascii="Arial" w:hAnsi="Arial" w:cs="Arial"/>
      <w:sz w:val="1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851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tabs>
        <w:tab w:val="clear" w:pos="851"/>
        <w:tab w:val="left" w:pos="567" w:leader="none"/>
      </w:tabs>
      <w:spacing w:lineRule="exact" w:line="280" w:before="60" w:after="60"/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3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Lista2">
    <w:name w:val="Lista 2"/>
    <w:basedOn w:val="Normal"/>
    <w:qFormat/>
    <w:pPr>
      <w:widowControl w:val="false"/>
      <w:spacing w:lineRule="auto" w:line="319" w:before="200" w:after="0"/>
      <w:ind w:left="566" w:hanging="283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A.Gołębiowski</dc:creator>
  <dc:description/>
  <cp:keywords/>
  <dc:language>en-US</dc:language>
  <cp:lastModifiedBy>Wróblewska Marta</cp:lastModifiedBy>
  <cp:lastPrinted>2022-07-06T12:51:00Z</cp:lastPrinted>
  <dcterms:modified xsi:type="dcterms:W3CDTF">2022-07-21T07:19:00Z</dcterms:modified>
  <cp:revision>8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fkyNFLifi+EQcF3Ifacrx8XJinrqkn4</vt:lpwstr>
  </property>
  <property fmtid="{D5CDD505-2E9C-101B-9397-08002B2CF9AE}" pid="8" name="docIndexRef">
    <vt:lpwstr>30ee4ae1-f7da-417e-be69-a990e092fe3c</vt:lpwstr>
  </property>
</Properties>
</file>