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Arial" w:hAnsi="Arial" w:eastAsia="Times New Roman" w:cs="Arial"/>
          <w:b/>
          <w:b/>
          <w:bCs/>
          <w:sz w:val="20"/>
          <w:szCs w:val="2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6"/>
          <w:u w:val="single"/>
          <w:lang w:eastAsia="pl-PL"/>
        </w:rPr>
        <w:t>Załącznik nr 6 A do SWZ</w:t>
      </w:r>
    </w:p>
    <w:p>
      <w:pPr>
        <w:pStyle w:val="Normal"/>
        <w:keepNext w:val="true"/>
        <w:numPr>
          <w:ilvl w:val="0"/>
          <w:numId w:val="0"/>
        </w:numPr>
        <w:spacing w:lineRule="atLeast" w:line="120" w:before="0" w:after="120"/>
        <w:jc w:val="right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r sprawy: 15/SI/2022</w:t>
      </w:r>
    </w:p>
    <w:p>
      <w:pPr>
        <w:pStyle w:val="Heading3"/>
        <w:spacing w:before="0" w:after="120"/>
        <w:jc w:val="right"/>
        <w:rPr>
          <w:rFonts w:ascii="Arial" w:hAnsi="Arial" w:eastAsia="Times New Roman" w:cs="Arial"/>
          <w:b w:val="false"/>
          <w:b w:val="false"/>
          <w:bCs/>
          <w:color w:val="000000"/>
          <w:sz w:val="20"/>
          <w:szCs w:val="26"/>
          <w:lang w:val="pl-PL" w:eastAsia="pl-PL"/>
        </w:rPr>
      </w:pPr>
      <w:r>
        <w:rPr>
          <w:rFonts w:eastAsia="Times New Roman" w:cs="Arial" w:ascii="Arial" w:hAnsi="Arial"/>
          <w:b w:val="false"/>
          <w:bCs/>
          <w:color w:val="000000"/>
          <w:sz w:val="20"/>
          <w:szCs w:val="26"/>
          <w:lang w:val="pl-PL"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40" w:before="0" w:after="120"/>
        <w:ind w:left="357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SZCZEGÓŁOWY OPIS PRZEDMIOTU ZAMÓWIENIA </w:t>
      </w:r>
      <w:r>
        <w:rPr>
          <w:rFonts w:cs="Arial" w:ascii="Arial" w:hAnsi="Arial"/>
          <w:b/>
          <w:color w:val="FF0000"/>
          <w:sz w:val="24"/>
          <w:szCs w:val="24"/>
          <w:lang w:eastAsia="pl-PL"/>
        </w:rPr>
        <w:t>– po zmianach 2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ADANIE NR 1 - SŁUŻBA ŻYWNOŚCIOW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niniejszym opisie zawarto wymagania dotyczące środków czystości i materiałów jednorazowego użytku oraz wymagania dotyczące opakowania środków czystości i materiałów jednorazowego użytku będących przedmiotem zamówienia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pl-PL"/>
        </w:rPr>
        <w:t>Postanowienia opisu przedmiotu zamówienia muszą być wykorzystywane podczas produkcji i obrotu handlowego środkami czystości i materiałami jednorazowego użytku przeznaczonych dla zamawiającego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(środki czystości i materiały jednorazowego użytku) musi być wytworzony </w:t>
        <w:br/>
        <w:t>i opakowany zgodnie z obowiązującymi wymaganiami określonymi w krajowych i unijnych przepisach prawa w szczególności w niżej wymienionych aktach prawnych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25 lutego 2011 r. o substancjach chemicznych i ich mieszaninach (tekst jednolity: Dz. U. z 2021 r., poz. 2151) wraz z aktami wykonawczymi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</w:rPr>
        <w:t>Ustawa z dnia 14 grudnia 2012 r. o odpadach (Dz. U. z 2022 r., poz. 699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3 czerwca 2013 r. o gospodarce opakowaniami  i odpadami opakowaniowymi (tekst jednolity: Dz. U. z 2021 r., poz. 2151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e Ministra Klimatu z dnia 2 stycznia 2020 r. w sprawie katalogu odpadów </w:t>
        <w:br/>
        <w:t>(Dz. U. z 2020 r., poz. 10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Rodziny, Pracy i Polityki Społecznej z dnia 12 czerwca 2018 r. w sprawie najwyższych dopuszczalnych stężeń i natężeń czynników szkodliwych dla zdrowia w środowisku pracy (Dz. U. z 2018 r., poz. 128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2 lutego 2011 r. w sprawie badań i pomiarów czynników szkodliwych dla zdrowia w środowisku pracy (Dz. U. z 2011 r., Nr 33, poz. 16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648/2004 Parlamentu Europejskiego i Rady z dnia 31 marca 2004 r. w sprawie detergentów (Dz. U. UE.L.2004.104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1907/2006 Parlamentu Europejskiego i Rady z dnia 18 grudnia 2006 r. ws. REACH (Dz. U. UE.L.2006.396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17 kwietnia 2007 r. w sprawie pobierania i przechowywania próbek żywności przez zakłady żywienia zbiorowego typu zamkniętego (Dz. U. z 2007 r., Nr 80, poz. 545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Koncentrat do ręcznego mycia naczyń GOLD CYTRUS; Gold Drop A’5 l lub równoważny</w:t>
      </w:r>
      <w:r>
        <w:rPr>
          <w:rFonts w:cs="Arial" w:ascii="Arial" w:hAnsi="Arial"/>
          <w:lang w:eastAsia="pl-PL"/>
        </w:rPr>
        <w:t xml:space="preserve">, 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V 39832000-3</w:t>
      </w:r>
    </w:p>
    <w:p>
      <w:pPr>
        <w:pStyle w:val="Normal"/>
        <w:tabs>
          <w:tab w:val="clear" w:pos="709"/>
          <w:tab w:val="left" w:pos="2866" w:leader="none"/>
        </w:tabs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yn do mycia posiadający bardzo dobre właściwości myjące oraz wysoką zdolność do emulgowania tłuszczów, możliwość mycia naczyń zarówno w ciepłej, jak i zimnej wodzie. Płyn nie powinien pozostawiać zacieków na umytych powierzchniach, nadając im połysk bez konieczności wycierania do sucha. </w:t>
      </w:r>
    </w:p>
    <w:p>
      <w:pPr>
        <w:pStyle w:val="Normal"/>
        <w:tabs>
          <w:tab w:val="clear" w:pos="709"/>
          <w:tab w:val="left" w:pos="2866" w:leader="none"/>
        </w:tabs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</w:rPr>
        <w:t>Parametry produktu: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puszczalność w wodzie: nieograniczona,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ach: cytrynowy, grejpfrutowy, pomarańczowy, kwiatowy,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– 5 l,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względna: 1,016-1,024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względna: 1,015-1,024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dkamieniacz do ekspresów DR BECKMANN; DELTA PRONATURA 250 ml lub równoważny, CPV 39137000-1</w:t>
      </w:r>
    </w:p>
    <w:p>
      <w:pPr>
        <w:pStyle w:val="Normal"/>
        <w:tabs>
          <w:tab w:val="clear" w:pos="709"/>
          <w:tab w:val="left" w:pos="2866" w:leader="none"/>
        </w:tabs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yn do usuwania osadów, rozpuszczania kamienia. 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zbarwny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nie szkodliwy dla artykułów spożywczych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tywny składnik - naturalny kwas cytrynowy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utralny zapach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H(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: 0,5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:1,08 g/cm³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: 1,08 – 1,10 g/cm³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rPr/>
      </w:pPr>
      <w:r>
        <w:rPr>
          <w:rFonts w:cs="Arial" w:ascii="Arial" w:hAnsi="Arial"/>
          <w:b/>
          <w:lang w:eastAsia="pl-PL"/>
        </w:rPr>
        <w:t xml:space="preserve">Mleczko do czyszczenia urządzeń gastronomicznych CIF; UNILEVER A' 2 l lub równoważny, </w:t>
        <w:br/>
        <w:t xml:space="preserve">CPV- </w:t>
      </w:r>
      <w:r>
        <w:rPr>
          <w:rFonts w:eastAsia="Times New Roman" w:cs="Arial" w:ascii="Arial" w:hAnsi="Arial"/>
          <w:b/>
          <w:lang w:eastAsia="pl-PL"/>
        </w:rPr>
        <w:t>39831240-0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lang w:eastAsia="pl-PL"/>
        </w:rPr>
        <w:t>Mleczko do czyszczenia powierzchni emaliowanych, ceramicznych, chromowanych i tworzyw sztucznych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 rysuje czyszczonych powierzchni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barwa:  mleczny, biały,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zapach: lekko perfumowany,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 &gt; 12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>gęstość 1,54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butelka  2000 ml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ęstość względna: 1,3 – 1,7 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strike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mycia podłóg z nabłyszczaczem dr PRAKTI; CLOVIN A'1 l </w:t>
      </w:r>
      <w:r>
        <w:rPr>
          <w:rFonts w:cs="Arial" w:ascii="Arial" w:hAnsi="Arial"/>
          <w:b/>
          <w:color w:val="000000"/>
        </w:rPr>
        <w:t xml:space="preserve">lub równoważny, </w:t>
        <w:br/>
        <w:t>CPV- 39831300-9</w:t>
      </w:r>
      <w:r>
        <w:rPr>
          <w:rFonts w:cs="Arial" w:ascii="Arial" w:hAnsi="Arial"/>
          <w:b/>
          <w:strike/>
          <w:color w:val="000000"/>
        </w:rPr>
        <w:t xml:space="preserve"> 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odek czyszczący do pielęgnacji powierzchni podłóg m.in. glazury.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kład:</w:t>
      </w:r>
    </w:p>
    <w:p>
      <w:pPr>
        <w:pStyle w:val="Akapitzlist"/>
        <w:numPr>
          <w:ilvl w:val="1"/>
          <w:numId w:val="5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-15% anionowe środki powierzchniowo czynne, </w:t>
      </w:r>
    </w:p>
    <w:p>
      <w:pPr>
        <w:pStyle w:val="Akapitzlist"/>
        <w:numPr>
          <w:ilvl w:val="1"/>
          <w:numId w:val="5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niej niż 5% – amfoteryczne i kationowe środki powierzchniowo czynne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butelka 1000 ml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kład: +/- 2% anionowe środki powierzchniowo czynne,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</w:rPr>
        <w:t xml:space="preserve">Reklamówki HDPE 30/55 cm BAGSTAR A' 200 szt. </w:t>
      </w:r>
      <w:r>
        <w:rPr>
          <w:rFonts w:cs="Arial" w:ascii="Arial" w:hAnsi="Arial"/>
          <w:b/>
          <w:lang w:eastAsia="pl-PL"/>
        </w:rPr>
        <w:t>lub równoważne, CPV- 18930000-7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eklamówki foliowe, jednorazowe, mocne i wytrzymałe z uszami typu HDPE, 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miary:  30 x 55 cm 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200 sztuk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3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wymiary:  30 x 55 cm (±5) cm,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Ręcznik Mini Celuloza STARPAP 19 x 14 cm </w:t>
      </w:r>
      <w:r>
        <w:rPr>
          <w:rFonts w:cs="Arial" w:ascii="Arial" w:hAnsi="Arial"/>
          <w:b/>
        </w:rPr>
        <w:t xml:space="preserve">lub równoważne, CPV </w:t>
      </w:r>
      <w:r>
        <w:rPr>
          <w:rFonts w:eastAsia="Times New Roman" w:cs="Arial" w:ascii="Arial" w:hAnsi="Arial"/>
          <w:b/>
          <w:lang w:eastAsia="pl-PL"/>
        </w:rPr>
        <w:t>33763000-6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ęczniki kuchenne papierowe, gofrowane, charakteryzujące się bardzo dużą chłonnością, miękkością i wytrzymałością.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szerokość rolki:  19 cm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rolki: 50 m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średnica rolki: 14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ilość warstw: 2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surowiec: 100 % celuloza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kolor: biały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zerokość rolki:  19 cm (±1) cm</w:t>
      </w:r>
    </w:p>
    <w:p>
      <w:pPr>
        <w:pStyle w:val="Normal"/>
        <w:numPr>
          <w:ilvl w:val="0"/>
          <w:numId w:val="39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ednica rolki: 14 (±1) cm</w:t>
      </w:r>
    </w:p>
    <w:p>
      <w:pPr>
        <w:pStyle w:val="Normal"/>
        <w:tabs>
          <w:tab w:val="left" w:pos="709" w:leader="none"/>
        </w:tabs>
        <w:spacing w:before="0" w:after="0"/>
        <w:ind w:left="144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vanish/>
          <w:lang w:eastAsia="pl-PL"/>
        </w:rPr>
      </w:pPr>
      <w:r>
        <w:rPr>
          <w:rFonts w:cs="Arial" w:ascii="Arial" w:hAnsi="Arial"/>
          <w:b/>
          <w:vanish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Zmywak kuchenny KOLORADO MAXI XP 500 A' 5 szt. </w:t>
      </w:r>
      <w:r>
        <w:rPr>
          <w:rFonts w:cs="Arial" w:ascii="Arial" w:hAnsi="Arial"/>
          <w:b/>
        </w:rPr>
        <w:t xml:space="preserve">lub równoważny, </w:t>
        <w:br/>
        <w:t xml:space="preserve">CPV </w:t>
      </w:r>
      <w:r>
        <w:rPr>
          <w:rFonts w:eastAsia="Times New Roman" w:cs="Arial" w:ascii="Arial" w:hAnsi="Arial"/>
          <w:b/>
          <w:lang w:eastAsia="pl-PL"/>
        </w:rPr>
        <w:t>39832000-3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zmywak z pianki i szorstkiej fibry. 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Style w:val="StrongEmphasis"/>
          <w:rFonts w:cs="Arial" w:ascii="Arial" w:hAnsi="Arial"/>
          <w:b w:val="false"/>
        </w:rPr>
        <w:t>wymiary:</w:t>
      </w:r>
      <w:r>
        <w:rPr>
          <w:rFonts w:cs="Arial" w:ascii="Arial" w:hAnsi="Arial"/>
        </w:rPr>
        <w:t xml:space="preserve"> 9,5 x 6,5 x 2,7 cm 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opakowanie zbiorcze: 5 szt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miary:</w:t>
      </w:r>
      <w:r>
        <w:rPr>
          <w:rFonts w:cs="Arial" w:ascii="Arial" w:hAnsi="Arial"/>
        </w:rPr>
        <w:t xml:space="preserve"> 9,5 x 6,5 x 2,7 cm (± 2 cm)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Worki na śmieci 120 l LDPE - IKA MASTER S-024 lub równoważne, CPV 19640000-4</w:t>
      </w:r>
    </w:p>
    <w:p>
      <w:pPr>
        <w:pStyle w:val="Akapitzlist"/>
        <w:tabs>
          <w:tab w:val="left" w:pos="709" w:leader="none"/>
        </w:tabs>
        <w:spacing w:before="0" w:after="0"/>
        <w:ind w:left="70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lang w:eastAsia="pl-PL"/>
        </w:rPr>
        <w:t>Worki foliowe przeznaczone na odpady i śmieci - wykonane z folii typu LDPE mocne.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osty zgrzew dna (nie dopuszczalne zszycie w środku, gwiaździste). 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ojemność: 120 l;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ubość: min. 28µm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pakowanie: 25 szt. w paczce (rolce); 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czarny, niebieski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inny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Worki na śmieci 60 l  LDPE - GREEN PACK MGP-035 lub równoważne, </w:t>
        <w:br/>
      </w:r>
      <w:r>
        <w:rPr>
          <w:rFonts w:cs="Arial" w:ascii="Arial" w:hAnsi="Arial"/>
          <w:b/>
        </w:rPr>
        <w:t>CPV 19640000-4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orki foliowe przeznaczenie na odpady i śmieci - wykonane z folii typu LDPE mocne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sty zgrzew dna (nie dopuszczalne zszycie w środku, gwiaździste)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: 60 l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grubość: min.25 </w:t>
      </w:r>
      <w:r>
        <w:rPr>
          <w:rFonts w:cs="Arial" w:ascii="Arial" w:hAnsi="Arial"/>
          <w:lang w:eastAsia="pl-PL"/>
        </w:rPr>
        <w:t>µm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: 50 szt. w paczce (rolce)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 lub niebieski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inny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Ściereczka kuchenna z mikrofibry 32 x 32 cm CLEANPRO lub równoważna, CPV 39525600-4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Ściereczka wykonana z mikrofibry dokładnie czyszcząca gładkie powierzchnie na sucho i mokro, nie pozostawiająca smug, śladów i pyłków. 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krofibra (poliester 80%, poliamid 20%)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: 320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bsorpcja: do 400%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: 32 x 32 cm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niebieski, żółty lub zielony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lang w:eastAsia="pl-PL"/>
        </w:rPr>
        <w:t>gramatura: 300 - 350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: 32 x 32 cm, (+- 2 cm)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inny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Rękawiczki lateksowe jednorazowe pudrowane rozm. M SANTEX A`100 szt. lub równoważne, CPV-184243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ękawice lateksowe przeznaczone do użytku w przemyśle spożywczy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odukt jednorazowy, lekko pudrowany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100 szt. o rozmiarze: 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Zawartość protein w lateksie 150 – 130 µg/9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Rękawiczki lateksowe jednorazowe pudrowane rozm. L SANTEX A`100 szt. lub równoważne, CPV-184243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ękawice lateksowe przeznaczone do użytku w przemyśle spożywczy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odukt jednorazowy, lekko pudrowany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100 szt. o rozmiarze: 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wartość protein w lateksie 150 – 130 µg/9.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Płyn do mycia i dezynfekcji REMIX UNI; REINEX A' 3 L l</w:t>
      </w:r>
      <w:r>
        <w:rPr>
          <w:rFonts w:eastAsia="Times New Roman" w:cs="Arial" w:ascii="Arial" w:hAnsi="Arial"/>
          <w:b/>
          <w:color w:val="000000"/>
          <w:lang w:eastAsia="pl-PL"/>
        </w:rPr>
        <w:t>ub równoważny, CPV- 39831250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łyn myjąco- dezynfekujący do usuwania zabrudzeń tłuszczowych i mikrobiologicznych. Przeznaczony tylko do użytku profesjonalnego, głównie do mycia przedmiotów mających kontak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 żywnością. Stosuje do mycia stołów, urządzeń do wytwarzania bitej śmietany, lodów, krajalnic wędlin i serów, sprzętów i narzędzi używanych do produkcji żywności, maszyn i urządzeń produkcyjnych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Skład: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&lt;5% niejonowe środki powierzchniowo czynne,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ubstancje dezynfekujące,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alkohol izo-propylowy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Właściwości fizyczne i chemiczne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stać: ciecz bezbarwna lub jasnożółta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ach: delikatny cytrusow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H produktu: ok. 9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alność: niepaln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gęstość: ok.1,0 g/cm³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akowanie: 3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ęstość: 1,0 – 1,10 </w:t>
      </w:r>
      <w:r>
        <w:rPr>
          <w:rFonts w:eastAsia="Times New Roman" w:cs="Arial" w:ascii="Arial" w:hAnsi="Arial"/>
          <w:color w:val="000000"/>
          <w:lang w:eastAsia="pl-PL"/>
        </w:rPr>
        <w:t>g/cm³,</w:t>
      </w:r>
    </w:p>
    <w:p>
      <w:pPr>
        <w:pStyle w:val="Akapitzlist"/>
        <w:spacing w:before="0" w:after="0"/>
        <w:ind w:left="1418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Płyn do mycia urządzeń chłodniczych i krajalnic REMIX UNI; 0,6 l lub równoważny, </w:t>
        <w:br/>
        <w:t>CPV- 39831250-3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łyn myjąco-dezynfekujący do usuwania zabrudzeń tłuszczowych i mikrobiologicznych. Przeznaczony tylko do użytku profesjonalnego, głównie do mycia przedmiotów mających kontakt </w:t>
        <w:br/>
        <w:t>z żywnością. Stosuje do mycia stołów, urządzeń do wytwarzania bitej śmietany, lodów, krajalnic wędlin i serów, sprzętów i narzędzi używanych do produkcji żywności, maszyn i urządzeń produkcyjnych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: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&lt;5% niejonowe środki powierzchniowo czynne,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ciecz bezbarwna lub jasnożółta,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pach: delikatny cytrusowy, 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H produktu: ok. 9, 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lność: niepalny,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1,0 g/cm³.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butelka z rozpylaczem 0,6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Normal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9-10</w:t>
      </w:r>
    </w:p>
    <w:p>
      <w:pPr>
        <w:pStyle w:val="Normal"/>
        <w:numPr>
          <w:ilvl w:val="0"/>
          <w:numId w:val="26"/>
        </w:numPr>
        <w:spacing w:before="0" w:after="0"/>
        <w:ind w:left="1418" w:hanging="360"/>
        <w:contextualSpacing/>
        <w:rPr/>
      </w:pPr>
      <w:r>
        <w:rPr>
          <w:rFonts w:cs="Arial" w:ascii="Arial" w:hAnsi="Arial"/>
          <w:lang w:eastAsia="pl-PL"/>
        </w:rPr>
        <w:t>gęstość: 1,0 – 1,25 g/cm³.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łyn do mycia podłóg REMIX FLOOR; A' 3 lub równoważny, CPV- 39831300-9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Środek do mycia i konserwacji podłóg. Środek nisko pieniący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:</w:t>
      </w:r>
    </w:p>
    <w:p>
      <w:pPr>
        <w:pStyle w:val="Akapitzlist"/>
        <w:numPr>
          <w:ilvl w:val="0"/>
          <w:numId w:val="5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&lt;5% niejonowe środki powierzchniowo czynne, </w:t>
      </w:r>
    </w:p>
    <w:p>
      <w:pPr>
        <w:pStyle w:val="Akapitzlist"/>
        <w:numPr>
          <w:ilvl w:val="0"/>
          <w:numId w:val="5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mydło, </w:t>
      </w:r>
    </w:p>
    <w:p>
      <w:pPr>
        <w:pStyle w:val="Akapitzlist"/>
        <w:numPr>
          <w:ilvl w:val="0"/>
          <w:numId w:val="5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odki konserwujące,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żółta lekko opalizująca ciecz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0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lność: niepalny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1,0 g/cm³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3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lang w:eastAsia="pl-PL"/>
        </w:rPr>
        <w:t>gęstość: ok. 1,0 – 1,25 g/cm³.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Woreczki śniadaniowe HDPE 14 x 4 x 35 cm A'1000 szt. </w:t>
      </w:r>
      <w:r>
        <w:rPr>
          <w:rStyle w:val="StrongEmphasis"/>
          <w:rFonts w:cs="Arial" w:ascii="Arial" w:hAnsi="Arial"/>
        </w:rPr>
        <w:t>Stella Pack</w:t>
      </w:r>
      <w:r>
        <w:rPr>
          <w:rFonts w:cs="Arial" w:ascii="Arial" w:hAnsi="Arial"/>
          <w:b/>
          <w:lang w:eastAsia="pl-PL"/>
        </w:rPr>
        <w:t xml:space="preserve"> lub równoważne, </w:t>
        <w:br/>
        <w:t>CPV- 18930000-7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niwersalne woreczki foliowe wykonane z cienkiej folii HDPE przeznaczone do przechowywania produktów żywnościowych.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miary ok. 14 x 4 x 35 cm 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ubość 6,1 µm,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pakowanie: 1000 szt. 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wymiary ok. 14 x 4 x 35 cm </w:t>
      </w:r>
      <w:r>
        <w:rPr>
          <w:rFonts w:cs="Arial" w:ascii="Arial" w:hAnsi="Arial"/>
        </w:rPr>
        <w:t>(±2) cm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Folia spożywcza JAN NIEZBĘDNY 300 m lub równoważna, CPV- 392200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Folia stretch służy do zabezpieczania i pakowania towaru. 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zerokość rolki 29 cm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rubość 23 µm, 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 transparentny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 wysoką ciągliwość i dobre przyleganie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przeznaczona do kontaktu z żywnością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rolka długość 300 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zerokość rolki 30 cm (+/- 2 cm)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Folia aluminiowa KOLORADO, HAL rolka o długości 20 m. lub równoważna, </w:t>
        <w:br/>
        <w:t>CPV- 392200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Folia aluminiowa - produkt jednorazowy, żaroodporny, przeznaczony do pieczenia, grillowania</w:t>
        <w:br/>
        <w:t xml:space="preserve">i przechowywania potraw, mrożenia żywności. 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folia ma utrzymywać zapach i smak produktów spożywczych,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rolka o długości 20 m.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zerokość rolki: 28 cm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olia do kontaktów z żywnością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zerokość rolki: 28 cm (+/- 2 cm)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usuwania przypaleń REMIX Grill; REINEX 0,6 l lub równoważny, </w:t>
        <w:br/>
        <w:t>CPV-</w:t>
      </w:r>
      <w:r>
        <w:rPr>
          <w:rFonts w:eastAsia="Times New Roman" w:cs="Arial" w:ascii="Arial" w:hAnsi="Arial"/>
          <w:b/>
          <w:lang w:eastAsia="pl-PL"/>
        </w:rPr>
        <w:t>39831230-7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lkaliczny preparat do samoczynnego usuwania zapieczonego tłuszczu oraz zadymień. Skutecznie czyści piekarniki, grille, szyby kominkowe, piece konwekcyjne, blachy piekarnicze, rożna, patelnie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ład: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nionowe i niejonowe środki powierzchniowo czynne, wodorotlenek potasu w roztworze wodnym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przeźroczysta ciecz barwy żółtej, dopuszczalne niewielkie zmętnienie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2 (1% roztwór w wodzie)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lność:- niepalny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1,05- 1,15 g/cm³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0,6 l z atomizere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2-13 (1% roztwór w wodzie);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gęstość: ok.1-1,20 g/cm³,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Proszek do szorowania naczyń AJAX 450 g LEMON lub równoważny CPV- 39832100-4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oszek do szorowania i czyszczenia wszystkich powierzchni emaliowanych chromowanych </w:t>
        <w:br/>
        <w:t>i ceramicznych.</w:t>
      </w:r>
    </w:p>
    <w:p>
      <w:pPr>
        <w:pStyle w:val="Akapitzlist"/>
        <w:numPr>
          <w:ilvl w:val="0"/>
          <w:numId w:val="45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ziarenka proszku o niskim wskaźniku twardości - proszek nie rysujący czyszczonych powierzchni,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color w:val="313131"/>
          <w:shd w:fill="FFFFFF" w:val="clear"/>
        </w:rPr>
      </w:pPr>
      <w:r>
        <w:rPr>
          <w:rFonts w:cs="Arial" w:ascii="Arial" w:hAnsi="Arial"/>
          <w:color w:val="313131"/>
          <w:shd w:fill="FFFFFF" w:val="clear"/>
        </w:rPr>
        <w:t>&lt;5% anionowych środków powierzchniowych czynnych,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9 (1% roztwór w wodzie);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450 g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8-9 (1% roztwór w wodzie);</w:t>
      </w:r>
    </w:p>
    <w:p>
      <w:pPr>
        <w:pStyle w:val="Akapitzlist"/>
        <w:spacing w:before="0" w:after="0"/>
        <w:ind w:left="141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spacing w:before="0" w:after="0"/>
        <w:ind w:left="141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mechanicznego mycia naczyń REMIX MS; REINEX A' 10 l lub równoważny,  </w:t>
        <w:br/>
        <w:t xml:space="preserve">CPV- </w:t>
      </w:r>
      <w:r>
        <w:rPr>
          <w:rFonts w:eastAsia="Times New Roman" w:cs="Arial" w:ascii="Arial" w:hAnsi="Arial"/>
          <w:b/>
          <w:lang w:eastAsia="pl-PL"/>
        </w:rPr>
        <w:t>39832000-3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łyn do mycia szkła, porcelany, sztućców,  naczyń ze stali szlachetnej w zmywarkach gastronomicznych i przemysłowych wyposażonych w system dozowania 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przeźroczysta ciecz bezbarwna lub jasnożółta,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2,5 (1% roztwór w wodzie),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-1,3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 :10 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-1,3 g/cm</w:t>
      </w:r>
      <w:r>
        <w:rPr>
          <w:rFonts w:cs="Arial" w:ascii="Arial" w:hAnsi="Arial"/>
          <w:vertAlign w:val="superscript"/>
          <w:lang w:eastAsia="pl-PL"/>
        </w:rPr>
        <w:t>3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2 – 13,5 (1% roztwór w wodzie),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Mop sznurkowy bawełniany KENTUCKY 400 g-zapas lub równoważny, </w:t>
        <w:br/>
        <w:t xml:space="preserve">CPV  </w:t>
      </w:r>
      <w:r>
        <w:rPr>
          <w:rFonts w:eastAsia="Times New Roman" w:cs="Arial" w:ascii="Arial" w:hAnsi="Arial"/>
          <w:b/>
          <w:lang w:eastAsia="pl-PL"/>
        </w:rPr>
        <w:t>39224300-1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aga: 400g, 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biały surowy,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odstawa mopa: poliester, 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łókno: bawełna, poliester, 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cieralność: max 23%,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mp. prania: do 95 stopni C,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asujący do wszelkiego typu wyciskarek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ga: +/- 20 g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Zagęszczony płyn czyszcząco dezynfekujący DOMESTOS 0,75 l lub równoważny, </w:t>
        <w:br/>
        <w:t>CPV  39831250-3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gęszczony płyn do czyszczenia i dezynfekcji urządzeń i pomieszczeń sanitarnych oraz do dezynfekcji powierzchni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odorotlenek sodu &lt; 1 %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lepki płyn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arwa: przezroczysta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1,082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3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 0,75 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3-14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1,082- 1,100 g/cm</w:t>
      </w:r>
      <w:r>
        <w:rPr>
          <w:rFonts w:cs="Arial" w:ascii="Arial" w:hAnsi="Arial"/>
          <w:vertAlign w:val="superscript"/>
          <w:lang w:eastAsia="pl-PL"/>
        </w:rPr>
        <w:t>3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Odtłuszczacz kuchenny MEGLIO SGRASSATORE LEMON spray 0.75 l </w:t>
      </w:r>
      <w:r>
        <w:rPr>
          <w:rFonts w:cs="Arial" w:ascii="Arial" w:hAnsi="Arial"/>
          <w:b/>
          <w:color w:val="000000"/>
        </w:rPr>
        <w:t xml:space="preserve">lub równoważny, CPV - </w:t>
      </w:r>
      <w:r>
        <w:rPr>
          <w:rFonts w:eastAsia="Times New Roman" w:cs="Arial" w:ascii="Arial" w:hAnsi="Arial"/>
          <w:b/>
          <w:lang w:eastAsia="pl-PL"/>
        </w:rPr>
        <w:t>39831220-4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iecz,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lang w:eastAsia="pl-PL"/>
        </w:rPr>
        <w:t>pH: 11,0  +/-0,4,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względna: 1,025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0,75 l z atomizere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1,0  +/-0,4,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>Filtr do dzbanków BRITA MAXTRA+ HARD WATER EXPERT</w:t>
      </w:r>
      <w:r>
        <w:rPr>
          <w:rFonts w:cs="Arial" w:ascii="Arial" w:hAnsi="Arial"/>
          <w:b/>
          <w:color w:val="000000"/>
        </w:rPr>
        <w:t xml:space="preserve"> lub równoważny CPV- </w:t>
      </w:r>
      <w:r>
        <w:rPr>
          <w:rFonts w:eastAsia="Times New Roman" w:cs="Arial" w:ascii="Arial" w:hAnsi="Arial"/>
          <w:b/>
          <w:lang w:eastAsia="pl-PL"/>
        </w:rPr>
        <w:t>392200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iltr wymienny (wkład) do dzbanków „Brita”. Produkt dopuszczony do kontaktu z żywnością. Wysterylizowany parą wodną, zamknięty w higienicznym opakowaniu. Rekomendowany do wody twardej i bardzo twardej.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mycia szyb CLIN UNIVERSAL ze spryskiwaczem 500 ml </w:t>
      </w:r>
      <w:r>
        <w:rPr>
          <w:rFonts w:cs="Arial" w:ascii="Arial" w:hAnsi="Arial"/>
          <w:b/>
        </w:rPr>
        <w:t xml:space="preserve">lub równoważny, </w:t>
        <w:br/>
        <w:t>CPV 39830000-9</w:t>
      </w:r>
    </w:p>
    <w:p>
      <w:pPr>
        <w:pStyle w:val="Akapitzlist"/>
        <w:tabs>
          <w:tab w:val="clear" w:pos="709"/>
          <w:tab w:val="left" w:pos="2866" w:leader="none"/>
        </w:tabs>
        <w:spacing w:before="0" w:after="0"/>
        <w:contextualSpacing/>
        <w:rPr/>
      </w:pPr>
      <w:r>
        <w:rPr>
          <w:rFonts w:cs="Arial" w:ascii="Arial" w:hAnsi="Arial"/>
        </w:rPr>
        <w:t xml:space="preserve">Płyn do mycia szyb i luster w opakowaniu 500 ml ze spryskiwaczem nie pozostawiający smug, </w:t>
        <w:br/>
        <w:t>o przyjemnym zapachu.</w:t>
      </w:r>
    </w:p>
    <w:p>
      <w:pPr>
        <w:pStyle w:val="Akapitzlist"/>
        <w:tabs>
          <w:tab w:val="clear" w:pos="709"/>
          <w:tab w:val="left" w:pos="2866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rametry produktu: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pach: cytrynowy 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/>
      </w:pPr>
      <w:r>
        <w:rPr>
          <w:rFonts w:cs="Arial" w:ascii="Arial" w:hAnsi="Arial"/>
        </w:rPr>
        <w:t>opakowanie: 500 ml z atomizerem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H: 4-9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rmin ważności: minimum rok od dnia dostarczenia do Zamawiającego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+/-1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Tabletki do zmywarki RECKITT BENCKISER S.A. FINISH - ALL IN 1 lub równoważne, </w:t>
        <w:br/>
        <w:t>CPV-</w:t>
      </w:r>
      <w:r>
        <w:rPr>
          <w:rFonts w:eastAsia="Times New Roman" w:cs="Arial" w:ascii="Arial" w:hAnsi="Arial"/>
          <w:b/>
          <w:lang w:eastAsia="pl-PL"/>
        </w:rPr>
        <w:t>39831210-1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 bez namaczania wstępnego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uwają trudne plamy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ikwidują osadzony tłuszcz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dealny połysk po zmywaniu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hrona przed kamieniem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nie w niskich temperaturach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ach: cytrynowy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sa tabletki: 17 – 23 g/tabletka,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sa tabletki: 17 – 24 g/tabletka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Druciak Spiralny MAXI Master S-065 IKA </w:t>
      </w:r>
      <w:r>
        <w:rPr>
          <w:rFonts w:cs="Arial" w:ascii="Arial" w:hAnsi="Arial"/>
          <w:b/>
          <w:color w:val="000000"/>
        </w:rPr>
        <w:t>lub równoważny,</w:t>
      </w:r>
      <w:r>
        <w:rPr>
          <w:rFonts w:cs="Arial" w:ascii="Arial" w:hAnsi="Arial"/>
          <w:b/>
          <w:lang w:eastAsia="pl-PL"/>
        </w:rPr>
        <w:t xml:space="preserve"> CPV- 39525600-4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mywak spiralny z wysokogatunkowej stali nierdzewnej, przeznaczony do usuwania najbardziej uciążliwych zabrudzeń z wszelkiego rodzaju naczyń. Do różnych powierzchniach. Nie powoduje zarysowań. 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ednica: 7 cm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ga: 27 g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ga: 27 g ± 5g.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eastAsia="pl-PL"/>
        </w:rPr>
        <w:t xml:space="preserve">Ściereczka uniwersalna z fizeliny 38 x 40 cm CLEAN PRO lub równoważne, </w:t>
      </w:r>
      <w:r>
        <w:rPr>
          <w:rFonts w:cs="Arial" w:ascii="Arial" w:hAnsi="Arial"/>
          <w:b/>
          <w:color w:val="000000"/>
        </w:rPr>
        <w:t>CPV-395142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znaczona do ręcznego sprzątania na mokro i sucho (zmywania, wycierania, czyszczenia, itp.)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skonale ściera kurz, brud  wszelkich powierzchni (np. blatów, stołów, mebli, urządzeń, naczyń, i innych). Nie pozostawia żadnych włókien, dobrze chłonie wodę. Nadaje się do wielokrotnego prania, jest mocna i nie rwie się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Style w:val="StrongEmphasis"/>
          <w:rFonts w:cs="Arial" w:ascii="Arial" w:hAnsi="Arial"/>
          <w:b w:val="false"/>
        </w:rPr>
        <w:t xml:space="preserve">Wykonane z fizeliny o </w:t>
      </w:r>
      <w:r>
        <w:rPr>
          <w:rFonts w:cs="Arial" w:ascii="Arial" w:hAnsi="Arial"/>
        </w:rPr>
        <w:t>gramaturze 15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 ok. 38 x 40 c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Style w:val="StrongEmphasis"/>
          <w:rFonts w:cs="Arial" w:ascii="Arial" w:hAnsi="Arial"/>
          <w:b w:val="false"/>
        </w:rPr>
        <w:t xml:space="preserve">Wykonane z fizeliny o </w:t>
      </w:r>
      <w:r>
        <w:rPr>
          <w:rFonts w:cs="Arial" w:ascii="Arial" w:hAnsi="Arial"/>
        </w:rPr>
        <w:t>gramaturze 140 – 160 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3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 ok. 40 x 40 cm (+- 5 cm)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Płyn do konserwacji stali nierdzewnej REMIX STAL 0,6 l, REINEX lub równoważny, </w:t>
        <w:br/>
        <w:t>CPV- 39831200-8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eparat do czyszczenia i konserwacji powierzchni ze stali szlachetnej. Przeznaczony do użytku profesjonalnego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daje się do pielęgnacji szafek, zmywarek, lad chłodniczych, blaszanych obić drzwi wind i innych urządzeń ze stali szlachetnej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eparat gotowy do użycia. Preparat usuwa brud i zacieki bez zarysowań. Pozostawia ochronną warstwę nabłyszczającą, konserwuje i chroni powierzchnię metalu przed ponownym zabrudzenie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Zawartość: olej mineralny i dodatki antystatyczne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ostać:- przezroczysta, bezbarwna ciecz , dopuszczalne niewielkie zmętnienie 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mperatura zapłonu:&gt;170ºC,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 0,85 g/cm³,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uszczalność w wodzie: - znikoma,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pakowanie: butelka z atomizerem 0,6 l.  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 0,85 – 0,90 g/cm³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Odkamieniacz STALGAST 648050 5l lub równoważny- CPV- 39831200-8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kamieniacz do sprzętu gastronomicznego. Środek do usuwania kamienia wapiennego z urządzeń mających kontakt z wodą, np.: piece konwekcyjno-parowe, zmywarki, warniki, zaparzacze itp. Zapobiega ponownemu osadzaniu się kamienia. Skuteczny w niskich temperaturach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trike/>
          <w:lang w:eastAsia="pl-PL"/>
        </w:rPr>
      </w:pPr>
      <w:r>
        <w:rPr>
          <w:rFonts w:cs="Arial" w:ascii="Arial" w:hAnsi="Arial"/>
          <w:strike/>
          <w:lang w:eastAsia="pl-PL"/>
        </w:rPr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,5 – 2,5  (dla 1%  wodnego roztworu),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bezbarwna ciecz,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 kg/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, 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5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  - 1,4 kg/m</w:t>
      </w:r>
      <w:r>
        <w:rPr>
          <w:rFonts w:cs="Arial" w:ascii="Arial" w:hAnsi="Arial"/>
          <w:vertAlign w:val="superscript"/>
          <w:lang w:eastAsia="pl-PL"/>
        </w:rPr>
        <w:t>3</w:t>
      </w:r>
    </w:p>
    <w:p>
      <w:pPr>
        <w:pStyle w:val="Akapitzlist"/>
        <w:spacing w:before="0" w:after="0"/>
        <w:ind w:left="141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shd w:fill="FBD4B4" w:val="clear"/>
          <w:lang w:eastAsia="pl-PL"/>
        </w:rPr>
        <w:t xml:space="preserve">Ręcznik ZZ biały 2W KATRIN 16174 </w:t>
      </w:r>
      <w:r>
        <w:rPr>
          <w:rFonts w:cs="Arial" w:ascii="Arial" w:hAnsi="Arial"/>
          <w:b/>
        </w:rPr>
        <w:t xml:space="preserve">lub równoważny, CPV </w:t>
      </w:r>
      <w:r>
        <w:rPr>
          <w:rFonts w:eastAsia="Times New Roman" w:cs="Arial" w:ascii="Arial" w:hAnsi="Arial"/>
          <w:b/>
          <w:lang w:eastAsia="pl-PL"/>
        </w:rPr>
        <w:t>33763000-6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sokiej jakości ręcznik papierowy w składce typu ZZ Katrin Classic, otrzymany z surowca makulaturowego, białego. Jego listki posiadają dwie warstwy, dzięki czemu są chłonne oraz wytrzymałe. Miękki i przyjemny w dotyku dla dłoni. Ręcznik jest bardzo wygodny w dysponowaniu ze specjalnego podajnika. Wymagany certyfikat, który dopuszcza ręczniki do kontaktu z żywnością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Główne cechy ręcznika: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biały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urowiec: makulatura selekcjonowana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: 2 x 20 g/m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miar: 21 x 23 cm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łoczenie: tak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 warstw: 2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 listków w paczce (bindzie): 150 listków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miar: 21 x 23 cm </w:t>
      </w:r>
      <w:r>
        <w:rPr>
          <w:rFonts w:cs="Arial" w:ascii="Arial" w:hAnsi="Arial"/>
        </w:rPr>
        <w:t>(±2) cm,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Ściereczka uniwersalna 37 x 51 cm REIS SDC WAVE YORK lub równoważna, 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CPV </w:t>
      </w:r>
      <w:r>
        <w:rPr>
          <w:rFonts w:cs="Arial" w:ascii="Arial" w:hAnsi="Arial"/>
          <w:b/>
          <w:color w:val="000000"/>
        </w:rPr>
        <w:t>395142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ciereczka uniwersalna WAVE do czyszczenia wszelkiego rodzaju zabrudzeń.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ład: 50% wiskoza, 50% poliester, 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 45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miary: szer. 37cm x dł. 50cm 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y:  mix kolorów,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 45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 (+-) 5 g/m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miary: szer. 37cm x dł. 50cm </w:t>
      </w:r>
      <w:r>
        <w:rPr>
          <w:rFonts w:cs="Arial" w:ascii="Arial" w:hAnsi="Arial"/>
        </w:rPr>
        <w:t>(±2) cm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shd w:fill="FBD4B4" w:val="clear"/>
          <w:lang w:eastAsia="pl-PL"/>
        </w:rPr>
        <w:t xml:space="preserve">Mydło antybakteryjne w płynie CLOVIN HANDY A 5000g </w:t>
      </w:r>
      <w:r>
        <w:rPr>
          <w:rFonts w:cs="Arial" w:ascii="Arial" w:hAnsi="Arial"/>
          <w:b/>
        </w:rPr>
        <w:t>lub równoważne, CPV 33711900-6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ydło antybakteryjne w płynie (różne zapachy) do mycia rąk.</w:t>
      </w:r>
    </w:p>
    <w:p>
      <w:pPr>
        <w:pStyle w:val="Normal"/>
        <w:spacing w:before="0" w:after="0"/>
        <w:ind w:left="426" w:firstLine="28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łaściwości fizyczne i chemiczne preparatu: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tać: jednorodna ciecz bez zanieczyszczeń mechanicznych,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pH</w:t>
      </w:r>
      <w:r>
        <w:rPr>
          <w:rFonts w:cs="Arial" w:ascii="Arial" w:hAnsi="Arial"/>
        </w:rPr>
        <w:t>:  5,0 - 7,0,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</w:rPr>
        <w:t>gęstość względna: 1,02-1,04 k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4"/>
        </w:numPr>
        <w:shd w:fill="FBD4B4" w:val="clear"/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5000 g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 5,0- 7,5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</w:rPr>
        <w:t>gęstość względna: 1,0-1,05 k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nyWeb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ybko działający preparat dezynfekcyjny </w:t>
      </w:r>
      <w:r>
        <w:rPr>
          <w:rFonts w:cs="Arial" w:ascii="Arial" w:hAnsi="Arial"/>
          <w:b/>
          <w:color w:val="000000"/>
          <w:sz w:val="22"/>
          <w:szCs w:val="22"/>
        </w:rPr>
        <w:t>SIRAFAN SPEED 0,75 l ECOLAB lub równoważny, CPV 24455000-8</w:t>
      </w:r>
    </w:p>
    <w:p>
      <w:pPr>
        <w:pStyle w:val="NormalnyWeb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otowy do użycia środek dezynfekcyjny, skutecznie likwidujący bakterie, grzyby i wirusy. Jednoczesne działanie wszystkich jego składników aktywnych zapewnia szybką dezynfekcję miejsc przygotowywania żywności, wyposażenia kuchennego oraz powierzchni mających kontakt z dłońmi (drzwi, klamki, włączniki itp.). SIRAFAN SPEED czyści powierzchnię nie pozostawiając smug. </w:t>
      </w:r>
    </w:p>
    <w:p>
      <w:pPr>
        <w:pStyle w:val="NormalnyWeb"/>
        <w:numPr>
          <w:ilvl w:val="1"/>
          <w:numId w:val="16"/>
        </w:numPr>
        <w:spacing w:before="28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zawiera substancji zapachowych ani aldehydów;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ymaga spłukiwania;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normą EN 14476 środek do dezynfekcji powierzchni SIRAFAN SPEED jest </w:t>
      </w:r>
      <w:r>
        <w:rPr>
          <w:rStyle w:val="StrongEmphasis"/>
          <w:rFonts w:cs="Arial" w:ascii="Arial" w:hAnsi="Arial"/>
          <w:color w:val="000000"/>
          <w:sz w:val="22"/>
          <w:szCs w:val="22"/>
          <w:u w:val="single"/>
        </w:rPr>
        <w:t>skuteczny przeciw koronawirusom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stosowania nierozcieńczonym w czasie </w:t>
        <w:br/>
        <w:t>30 sek.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ubstancje czynne w 100 g produktu: 1,5 g nadtlenku wodoru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 alkohol propylowy: stężenie 20-25 %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spray 750 ml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ab/>
        <w:t>Dopuszczalny przedział parametrów produktu równoważnego: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substancje czynne w 100 g produktu: 1,5 g nadtlenku wodoru (+-) 0,2 g</w:t>
      </w:r>
    </w:p>
    <w:p>
      <w:pPr>
        <w:pStyle w:val="Normal"/>
        <w:numPr>
          <w:ilvl w:val="1"/>
          <w:numId w:val="22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lang w:eastAsia="pl-PL"/>
        </w:rPr>
        <w:t>zawiera alkohol propylowy: stężenie 20-25 %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 na śmieci 160 l  LDPE - opak: 10 szt. Anna Zaradna kod ean: 5903936001989 lub równoważn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czarn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jemność: 160 litrów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: 10 sztuk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długość worka: 110 cm </w:t>
      </w:r>
      <w:r>
        <w:rPr>
          <w:rFonts w:cs="Arial" w:ascii="Arial" w:hAnsi="Arial"/>
        </w:rPr>
        <w:t>(±1) cm,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szerokość worka: 90 cm </w:t>
      </w:r>
      <w:r>
        <w:rPr>
          <w:rFonts w:cs="Arial" w:ascii="Arial" w:hAnsi="Arial"/>
        </w:rPr>
        <w:t>(±1) c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dzaj foli: LDPE z regranulatu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ubość folii: 35 µm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długość worka: 110 cm </w:t>
      </w:r>
      <w:r>
        <w:rPr>
          <w:rFonts w:cs="Arial" w:ascii="Arial" w:hAnsi="Arial"/>
        </w:rPr>
        <w:t>(±1) cm,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szerokość worka: 90 cm </w:t>
      </w:r>
      <w:r>
        <w:rPr>
          <w:rFonts w:cs="Arial" w:ascii="Arial" w:hAnsi="Arial"/>
        </w:rPr>
        <w:t>(±1) cm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łyszczacz do zmywarki Remix No; Reinex A`5 l lub równoważny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at nabłyszczający do płukania naczyń w zmywarkach automatycznych wyposażonych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w urządzenie dozujące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Wygląd: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 przezroczysta lub lekko mętna ciecz 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pach: - delikatny, alkoholowy 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H: - ok. 9 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Gęstość względna: - ok. 1,0 g/cm3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Rozpuszczalność: - rozpuszcza się w wodzie</w:t>
      </w:r>
    </w:p>
    <w:p>
      <w:pPr>
        <w:pStyle w:val="Akapitzlist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Zawiera: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5 ÷ 15 % niejonowe środki powierzchniowo czynne,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&lt;5 % EDTA i jego sole, polikarboksylany, kompozycja zapachowa, 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środki konserwujące: glutaral, mieszanina 5-chloro-2-metylo-2H-izotiazol-3-on i 2-metylo-2H-izotiazol-3-on. </w:t>
      </w:r>
    </w:p>
    <w:p>
      <w:pPr>
        <w:pStyle w:val="Akapitzlist"/>
        <w:numPr>
          <w:ilvl w:val="0"/>
          <w:numId w:val="13"/>
        </w:numPr>
        <w:rPr/>
      </w:pPr>
      <w:r>
        <w:rPr>
          <w:rFonts w:cs="Arial" w:ascii="Arial" w:hAnsi="Arial"/>
        </w:rPr>
        <w:t>Opakowanie:  kanister 5l.</w:t>
        <w:br/>
      </w: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H: - ok. 8-10</w:t>
        <w:br/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Żel do podgrzewaczy STALGAST 430005 0,2 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b równoważny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Żel do podgrzewaczy, do użytku profesjonalnego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czas palenia: ok 4 godzin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Klasyfikacja substancji lub mieszaniny:</w:t>
      </w:r>
    </w:p>
    <w:p>
      <w:pPr>
        <w:pStyle w:val="Akapitzlist"/>
        <w:jc w:val="both"/>
        <w:rPr/>
      </w:pPr>
      <w:r>
        <w:rPr>
          <w:rFonts w:cs="Arial" w:ascii="Arial" w:hAnsi="Arial"/>
          <w:lang w:val="en-US"/>
        </w:rPr>
        <w:t xml:space="preserve">Flam. Sol. 1 H228, Eye Irrit. </w:t>
      </w:r>
      <w:r>
        <w:rPr>
          <w:rFonts w:cs="Arial" w:ascii="Arial" w:hAnsi="Arial"/>
        </w:rPr>
        <w:t>2 H319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ości fizyczne i chemiczne: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gląd: żel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rwa: bezbarwna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ach: charakterystyczny dla alkoholi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 topnienia/krzepnięcia: -70 ºC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czątkowa temperatura wrzenia: 78 ºC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órna/dolna granica wybuchowości: 15% obj. / 3,5% obj. (etanol)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ężność par (20ºC): 5,9 kPa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ºC): 860 kg/m3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uszczalność: rozpuszcza się w wodzie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 samozapłonu: 425°C (etanol)</w:t>
      </w:r>
    </w:p>
    <w:p>
      <w:pPr>
        <w:pStyle w:val="Akapitz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kowanie:  puszka 0,2 l.</w:t>
      </w:r>
    </w:p>
    <w:p>
      <w:pPr>
        <w:pStyle w:val="Akapitzlist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ºC): 860 kg/m3 +/- 5%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wetki gastronomiczne gładkie Grosik; 15x15 op. 500 szt BIAŁE lub równoważne</w:t>
      </w:r>
    </w:p>
    <w:p>
      <w:pPr>
        <w:pStyle w:val="Akapitzlist"/>
        <w:spacing w:before="0" w:after="0"/>
        <w:ind w:left="94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worzywo: celuloza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miary: 15 x 15 cm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pakowanie: 500 szt.</w:t>
      </w:r>
    </w:p>
    <w:p>
      <w:pPr>
        <w:pStyle w:val="Akapitzlist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 +/- 1 cm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before="0" w:after="0"/>
        <w:ind w:left="0" w:firstLine="709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firstLine="709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ł: kpt. Tomasz PACAN</w:t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60" w:hanging="36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position w:val="0"/>
      <w:sz w:val="24"/>
      <w:vertAlign w:val="baseli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">
    <w:name w:val="Nagłówek 3 Znak"/>
    <w:qFormat/>
    <w:rPr>
      <w:rFonts w:ascii="Cambria" w:hAnsi="Cambria" w:cs="Cambria"/>
      <w:b/>
      <w:color w:val="4F81BD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lang w:bidi="ar-SA"/>
    </w:rPr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roductnamerepeated">
    <w:name w:val="product-name-repea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sku">
    <w:name w:val="product-sk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2:00Z</dcterms:created>
  <dc:creator>Adam Gorycki</dc:creator>
  <dc:description/>
  <cp:keywords/>
  <dc:language>en-US</dc:language>
  <cp:lastModifiedBy>Wróblewska Marta</cp:lastModifiedBy>
  <cp:lastPrinted>2022-07-08T09:17:00Z</cp:lastPrinted>
  <dcterms:modified xsi:type="dcterms:W3CDTF">2022-07-21T09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5rkm7swBZyD2ijV/zg1FuhWRDz9UBf7</vt:lpwstr>
  </property>
  <property fmtid="{D5CDD505-2E9C-101B-9397-08002B2CF9AE}" pid="8" name="docIndexRef">
    <vt:lpwstr>f5cdf060-eac5-4a86-9813-68693867fc64</vt:lpwstr>
  </property>
</Properties>
</file>