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9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WYKONANYCH USŁUG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 obrębie przystanków komunikacyjnych, utrzymanie i konserwacja terenów zielonych stanowiących własność Gminy Poddębice, utrzymanie i pielęgnacja grobów wojennych i miejsc pamięci narodowej na terenie Gminy Poddębice”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Gminę Poddębice, składam/y następujący wykaz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usługi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usługi – opis wykonanych prac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usługi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usługi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17-04-24T09:31:00Z</cp:lastPrinted>
  <dcterms:modified xsi:type="dcterms:W3CDTF">2023-12-07T11:09:00Z</dcterms:modified>
  <cp:revision>33</cp:revision>
  <dc:subject/>
  <dc:title>Załącznik Nr 5 do SIWZ</dc:title>
</cp:coreProperties>
</file>