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dostaw o charakterze zbliżonym do przedmiotu zamówienia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dostawy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dostaw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1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Orzechowska Magdalena</cp:lastModifiedBy>
  <cp:lastPrinted>2024-10-14T14:16:00Z</cp:lastPrinted>
  <dcterms:modified xsi:type="dcterms:W3CDTF">2024-11-05T14:09:00Z</dcterms:modified>
  <cp:revision>72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268a831d-a29e-415d-96c1-9ac9569825d7</vt:lpwstr>
  </property>
</Properties>
</file>