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omylnie"/>
        <w:pBdr/>
        <w:spacing w:lineRule="auto" w:line="276"/>
        <w:rPr/>
      </w:pPr>
      <w:r>
        <w:rPr/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20"/>
          <w:tab w:val="left" w:pos="432" w:leader="none"/>
        </w:tabs>
        <w:suppressAutoHyphens w:val="false"/>
        <w:spacing w:before="120" w:after="0"/>
        <w:ind w:left="432" w:hanging="432"/>
        <w:jc w:val="both"/>
        <w:outlineLvl w:val="0"/>
        <w:rPr>
          <w:rFonts w:ascii="Arial" w:hAnsi="Arial" w:eastAsia="Times New Roman" w:cs="Arial"/>
          <w:b/>
          <w:b/>
          <w:kern w:val="2"/>
          <w:sz w:val="28"/>
          <w:szCs w:val="20"/>
          <w:lang w:eastAsia="ar-SA" w:bidi="ar-SA"/>
        </w:rPr>
      </w:pPr>
      <w:r>
        <w:rPr>
          <w:rFonts w:eastAsia="Times New Roman" w:cs="Arial" w:ascii="Arial" w:hAnsi="Arial"/>
          <w:b/>
          <w:kern w:val="2"/>
          <w:sz w:val="28"/>
          <w:szCs w:val="20"/>
          <w:lang w:eastAsia="ar-SA" w:bidi="ar-SA"/>
        </w:rPr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Arial" w:cs="Arial"/>
          <w:b/>
          <w:b/>
          <w:color w:val="000000"/>
          <w:kern w:val="2"/>
          <w:sz w:val="28"/>
          <w:szCs w:val="20"/>
          <w:lang w:eastAsia="pl-PL" w:bidi="ar-SA"/>
        </w:rPr>
      </w:pPr>
      <w:r>
        <w:rPr>
          <w:rFonts w:eastAsia="Arial" w:cs="Arial" w:ascii="Arial" w:hAnsi="Arial"/>
          <w:b/>
          <w:color w:val="000000"/>
          <w:kern w:val="2"/>
          <w:sz w:val="28"/>
          <w:szCs w:val="20"/>
          <w:lang w:eastAsia="pl-PL" w:bidi="ar-SA"/>
        </w:rPr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Arial" w:cs="Arial"/>
          <w:b/>
          <w:b/>
          <w:color w:val="000000"/>
          <w:kern w:val="2"/>
          <w:sz w:val="20"/>
          <w:szCs w:val="20"/>
          <w:lang w:val="en-US" w:eastAsia="pl-PL" w:bidi="ar-SA"/>
        </w:rPr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  <w:lang w:val="en-US" w:eastAsia="pl-PL" w:bidi="ar-SA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-584200</wp:posOffset>
            </wp:positionV>
            <wp:extent cx="5755640" cy="1009015"/>
            <wp:effectExtent l="0" t="0" r="0" b="0"/>
            <wp:wrapTopAndBottom/>
            <wp:docPr id="1" name="Obra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92" r="-34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7119"/>
      </w:tblGrid>
      <w:tr>
        <w:trPr>
          <w:trHeight w:val="975" w:hRule="atLeast"/>
        </w:trPr>
        <w:tc>
          <w:tcPr>
            <w:tcW w:w="22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eastAsia="NSimSun" w:cs="Arial Narrow"/>
                <w:b/>
                <w:b/>
                <w:color w:val="000000"/>
                <w:kern w:val="2"/>
              </w:rPr>
            </w:pPr>
            <w:r>
              <w:rPr>
                <w:rFonts w:eastAsia="NSimSun" w:cs="Arial Narrow" w:ascii="Arial Narrow" w:hAnsi="Arial Narrow"/>
                <w:b/>
                <w:color w:val="000000"/>
                <w:kern w:val="2"/>
              </w:rPr>
              <w:t>INWESTOR</w:t>
            </w:r>
          </w:p>
        </w:tc>
        <w:tc>
          <w:tcPr>
            <w:tcW w:w="71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30"/>
                <w:szCs w:val="3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30"/>
                <w:szCs w:val="30"/>
                <w:lang w:bidi="ar-SA"/>
              </w:rPr>
              <w:t>KOMENDA WOJEWÓDZKA POLICJI WE WROCŁAWIU</w:t>
            </w:r>
          </w:p>
          <w:p>
            <w:pPr>
              <w:pStyle w:val="Normal"/>
              <w:snapToGrid w:val="false"/>
              <w:textAlignment w:val="baseline"/>
              <w:rPr>
                <w:rFonts w:eastAsia="NSimSun" w:cs="Arial"/>
                <w:kern w:val="2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kern w:val="2"/>
                <w:sz w:val="32"/>
                <w:szCs w:val="32"/>
                <w:lang w:bidi="ar-SA"/>
              </w:rPr>
              <w:t xml:space="preserve">50-040 WROCŁAW , </w:t>
            </w:r>
            <w:r>
              <w:rPr>
                <w:rFonts w:eastAsia="NSimSun" w:cs="Arial Narrow" w:ascii="Arial Narrow" w:hAnsi="Arial Narrow"/>
                <w:b/>
                <w:color w:val="000000"/>
                <w:kern w:val="2"/>
                <w:sz w:val="32"/>
                <w:szCs w:val="32"/>
              </w:rPr>
              <w:t xml:space="preserve">UL. </w:t>
            </w:r>
            <w:r>
              <w:rPr>
                <w:rFonts w:eastAsia="Times New Roman" w:cs="Arial Narrow" w:ascii="Arial Narrow" w:hAnsi="Arial Narrow"/>
                <w:b/>
                <w:color w:val="000000"/>
                <w:kern w:val="2"/>
                <w:sz w:val="32"/>
                <w:szCs w:val="32"/>
                <w:lang w:bidi="ar-SA"/>
              </w:rPr>
              <w:t>PODWALE 31-33</w:t>
            </w:r>
          </w:p>
        </w:tc>
      </w:tr>
      <w:tr>
        <w:trPr>
          <w:trHeight w:val="1134" w:hRule="atLeast"/>
        </w:trPr>
        <w:tc>
          <w:tcPr>
            <w:tcW w:w="225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eastAsia="NSimSun" w:cs="Arial Narrow"/>
                <w:b/>
                <w:b/>
                <w:color w:val="000000"/>
                <w:kern w:val="2"/>
              </w:rPr>
            </w:pPr>
            <w:r>
              <w:rPr>
                <w:rFonts w:eastAsia="NSimSun" w:cs="Arial Narrow" w:ascii="Arial Narrow" w:hAnsi="Arial Narrow"/>
                <w:b/>
                <w:color w:val="000000"/>
                <w:kern w:val="2"/>
              </w:rPr>
              <w:t>NAZWA I ADRES OBIEKTU BUDOWLANEGO</w:t>
            </w:r>
          </w:p>
        </w:tc>
        <w:tc>
          <w:tcPr>
            <w:tcW w:w="711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eastAsia="NSimSun" w:cs="Arial"/>
                <w:kern w:val="2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8"/>
                <w:szCs w:val="28"/>
                <w:lang w:bidi="ar-SA"/>
              </w:rPr>
              <w:t>KOMISARIAT POLICJI</w:t>
            </w:r>
          </w:p>
          <w:p>
            <w:pPr>
              <w:pStyle w:val="Normal"/>
              <w:snapToGrid w:val="false"/>
              <w:textAlignment w:val="baseline"/>
              <w:rPr>
                <w:rFonts w:eastAsia="NSimSun" w:cs="Arial"/>
                <w:kern w:val="2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8"/>
                <w:szCs w:val="28"/>
                <w:lang w:bidi="ar-SA"/>
              </w:rPr>
              <w:t xml:space="preserve">GRYFÓW ŚLASKI </w:t>
            </w:r>
            <w:r>
              <w:rPr>
                <w:rFonts w:eastAsia="NSimSun" w:cs="Arial" w:ascii="Arial" w:hAnsi="Arial"/>
                <w:b/>
                <w:color w:val="000000"/>
                <w:kern w:val="2"/>
              </w:rPr>
              <w:t xml:space="preserve">UL. </w:t>
            </w:r>
            <w:r>
              <w:rPr>
                <w:rFonts w:eastAsia="Times New Roman" w:cs="Arial" w:ascii="Arial" w:hAnsi="Arial"/>
                <w:b/>
                <w:color w:val="000000"/>
                <w:kern w:val="2"/>
                <w:lang w:bidi="ar-SA"/>
              </w:rPr>
              <w:t>POLNA 7A</w:t>
            </w:r>
          </w:p>
          <w:p>
            <w:pPr>
              <w:pStyle w:val="Normal"/>
              <w:textAlignment w:val="baseline"/>
              <w:rPr>
                <w:rFonts w:eastAsia="NSimSun" w:cs="Arial"/>
                <w:kern w:val="2"/>
              </w:rPr>
            </w:pPr>
            <w:r>
              <w:rPr>
                <w:rFonts w:eastAsia="NSimSun" w:cs="Arial" w:ascii="Arial" w:hAnsi="Arial"/>
                <w:b/>
                <w:color w:val="000000"/>
                <w:kern w:val="2"/>
                <w:sz w:val="28"/>
                <w:szCs w:val="28"/>
              </w:rPr>
              <w:t xml:space="preserve">Działka  nr </w:t>
            </w:r>
            <w:r>
              <w:rPr>
                <w:rFonts w:eastAsia="Times New Roman" w:cs="Arial" w:ascii="Arial" w:hAnsi="Arial"/>
                <w:b/>
                <w:color w:val="000000"/>
                <w:kern w:val="2"/>
                <w:sz w:val="28"/>
                <w:szCs w:val="28"/>
                <w:lang w:bidi="ar-SA"/>
              </w:rPr>
              <w:t>199/9</w:t>
            </w:r>
          </w:p>
          <w:p>
            <w:pPr>
              <w:pStyle w:val="Normal"/>
              <w:snapToGrid w:val="false"/>
              <w:textAlignment w:val="baseline"/>
              <w:rPr>
                <w:rFonts w:ascii="Arial Narrow" w:hAnsi="Arial Narrow" w:eastAsia="NSimSun" w:cs="Arial Narrow"/>
                <w:b/>
                <w:b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eastAsia="NSimSun" w:cs="Arial Narrow" w:ascii="Arial Narrow" w:hAnsi="Arial Narrow"/>
                <w:b/>
                <w:bCs/>
                <w:color w:val="000000"/>
                <w:kern w:val="2"/>
                <w:sz w:val="32"/>
                <w:szCs w:val="32"/>
              </w:rPr>
              <w:t>obręb 0001-GRYFÓW ŚLĄSKI</w:t>
            </w:r>
          </w:p>
          <w:p>
            <w:pPr>
              <w:pStyle w:val="Normal"/>
              <w:snapToGrid w:val="false"/>
              <w:textAlignment w:val="baselin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kern w:val="2"/>
                <w:sz w:val="32"/>
                <w:szCs w:val="32"/>
                <w:lang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2"/>
                <w:sz w:val="32"/>
                <w:szCs w:val="32"/>
                <w:lang w:bidi="ar-SA"/>
              </w:rPr>
              <w:t>jed. ewid. 021201_4 Gryfów Śląski</w:t>
            </w:r>
          </w:p>
        </w:tc>
      </w:tr>
      <w:tr>
        <w:trPr>
          <w:trHeight w:val="481" w:hRule="atLeast"/>
        </w:trPr>
        <w:tc>
          <w:tcPr>
            <w:tcW w:w="225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rFonts w:eastAsia="NSimSun" w:cs="Arial Narrow" w:ascii="Arial Narrow" w:hAnsi="Arial Narrow"/>
                <w:b/>
                <w:color w:val="000000"/>
                <w:kern w:val="2"/>
              </w:rPr>
              <w:t>KAT. OBIEKTU</w:t>
            </w:r>
          </w:p>
        </w:tc>
        <w:tc>
          <w:tcPr>
            <w:tcW w:w="711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Arial Narrow" w:hAnsi="Arial Narrow" w:eastAsia="Times New Roman" w:cs="Arial Narrow"/>
                <w:b/>
                <w:b/>
                <w:color w:val="000000"/>
                <w:kern w:val="2"/>
                <w:sz w:val="32"/>
                <w:szCs w:val="32"/>
                <w:lang w:bidi="ar-SA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kern w:val="2"/>
                <w:sz w:val="32"/>
                <w:szCs w:val="32"/>
                <w:lang w:bidi="ar-SA"/>
              </w:rPr>
              <w:t>XII</w:t>
            </w:r>
          </w:p>
        </w:tc>
      </w:tr>
      <w:tr>
        <w:trPr>
          <w:trHeight w:val="1134" w:hRule="atLeast"/>
        </w:trPr>
        <w:tc>
          <w:tcPr>
            <w:tcW w:w="225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eastAsia="NSimSun" w:cs="Arial Narrow"/>
                <w:b/>
                <w:b/>
                <w:color w:val="000000"/>
                <w:kern w:val="2"/>
              </w:rPr>
            </w:pPr>
            <w:r>
              <w:rPr>
                <w:rFonts w:eastAsia="NSimSun" w:cs="Arial Narrow" w:ascii="Arial Narrow" w:hAnsi="Arial Narrow"/>
                <w:b/>
                <w:color w:val="000000"/>
                <w:kern w:val="2"/>
              </w:rPr>
              <w:t>TYTUŁ OPRACOWANIA</w:t>
            </w:r>
          </w:p>
        </w:tc>
        <w:tc>
          <w:tcPr>
            <w:tcW w:w="711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8"/>
                <w:szCs w:val="28"/>
                <w:lang w:bidi="ar-SA"/>
              </w:rPr>
            </w:pPr>
            <w:bookmarkStart w:id="0" w:name="_Hlk99290366"/>
            <w:bookmarkEnd w:id="0"/>
            <w:r>
              <w:rPr>
                <w:rFonts w:eastAsia="Times New Roman" w:cs="Arial" w:ascii="Arial" w:hAnsi="Arial"/>
                <w:b/>
                <w:color w:val="000000"/>
                <w:kern w:val="2"/>
                <w:sz w:val="28"/>
                <w:szCs w:val="28"/>
                <w:lang w:bidi="ar-SA"/>
              </w:rPr>
              <w:t>PRZEBUDOWA BUDYNKU KOMISARIATU POLICJI WRAZ INFRASTRUKTURĄ TECHNICZNĄ</w:t>
            </w:r>
          </w:p>
          <w:p>
            <w:pPr>
              <w:pStyle w:val="Normal"/>
              <w:snapToGrid w:val="false"/>
              <w:textAlignment w:val="baseline"/>
              <w:rPr>
                <w:rFonts w:ascii="Arial Narrow" w:hAnsi="Arial Narrow" w:eastAsia="NSimSun" w:cs="Arial Narrow"/>
                <w:b/>
                <w:b/>
                <w:color w:val="000000"/>
                <w:kern w:val="2"/>
                <w:sz w:val="28"/>
                <w:szCs w:val="28"/>
                <w:lang w:bidi="ar-SA"/>
              </w:rPr>
            </w:pPr>
            <w:r>
              <w:rPr>
                <w:rFonts w:eastAsia="NSimSun" w:cs="Arial Narrow" w:ascii="Arial Narrow" w:hAnsi="Arial Narrow"/>
                <w:b/>
                <w:color w:val="000000"/>
                <w:kern w:val="2"/>
                <w:sz w:val="28"/>
                <w:szCs w:val="28"/>
                <w:lang w:bidi="ar-SA"/>
              </w:rPr>
            </w:r>
            <w:bookmarkStart w:id="1" w:name="_Hlk99290366"/>
            <w:bookmarkStart w:id="2" w:name="_Hlk99290366"/>
            <w:bookmarkEnd w:id="2"/>
          </w:p>
          <w:p>
            <w:pPr>
              <w:pStyle w:val="Normal"/>
              <w:textAlignment w:val="baseline"/>
              <w:rPr>
                <w:rFonts w:ascii="Arial Narrow" w:hAnsi="Arial Narrow" w:eastAsia="Times New Roman" w:cs="Arial Narrow"/>
                <w:b/>
                <w:b/>
                <w:color w:val="000000"/>
                <w:kern w:val="2"/>
                <w:sz w:val="32"/>
                <w:szCs w:val="32"/>
                <w:lang w:bidi="ar-SA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kern w:val="2"/>
                <w:sz w:val="32"/>
                <w:szCs w:val="32"/>
                <w:lang w:bidi="ar-SA"/>
              </w:rPr>
              <w:t xml:space="preserve">Specyfikacja techniczna wykonania i odbioru robót </w:t>
            </w:r>
          </w:p>
          <w:p>
            <w:pPr>
              <w:pStyle w:val="Normal"/>
              <w:textAlignment w:val="baseline"/>
              <w:rPr>
                <w:rFonts w:ascii="Arial Narrow" w:hAnsi="Arial Narrow" w:eastAsia="NSimSun" w:cs="Arial Narrow"/>
                <w:b/>
                <w:b/>
                <w:color w:val="000000"/>
                <w:kern w:val="2"/>
                <w:sz w:val="32"/>
                <w:szCs w:val="32"/>
              </w:rPr>
            </w:pPr>
            <w:r>
              <w:rPr>
                <w:rFonts w:eastAsia="NSimSun" w:cs="Arial Narrow" w:ascii="Arial Narrow" w:hAnsi="Arial Narrow"/>
                <w:b/>
                <w:color w:val="000000"/>
                <w:kern w:val="2"/>
                <w:sz w:val="32"/>
                <w:szCs w:val="32"/>
              </w:rPr>
              <w:t xml:space="preserve">Instalacje elektryczne- </w:t>
            </w:r>
            <w:r>
              <w:rPr>
                <w:rFonts w:eastAsia="NSimSun" w:cs="Arial Narrow" w:ascii="Arial Narrow" w:hAnsi="Arial Narrow"/>
                <w:b/>
                <w:i/>
                <w:color w:val="000000"/>
                <w:kern w:val="2"/>
                <w:sz w:val="32"/>
                <w:szCs w:val="32"/>
              </w:rPr>
              <w:t>kod CPV 45310000-3</w:t>
            </w:r>
          </w:p>
        </w:tc>
      </w:tr>
    </w:tbl>
    <w:p>
      <w:pPr>
        <w:pStyle w:val="Normal"/>
        <w:spacing w:lineRule="auto" w:line="276"/>
        <w:jc w:val="center"/>
        <w:textAlignment w:val="baseline"/>
        <w:rPr>
          <w:rFonts w:eastAsia="NSimSun" w:cs="Arial"/>
          <w:b/>
          <w:b/>
          <w:color w:val="000000"/>
          <w:kern w:val="2"/>
        </w:rPr>
      </w:pPr>
      <w:r>
        <w:rPr>
          <w:rFonts w:eastAsia="NSimSun" w:cs="Arial"/>
          <w:b/>
          <w:color w:val="000000"/>
          <w:kern w:val="2"/>
        </w:rPr>
      </w:r>
    </w:p>
    <w:p>
      <w:pPr>
        <w:pStyle w:val="Normal"/>
        <w:spacing w:lineRule="auto" w:line="276"/>
        <w:jc w:val="center"/>
        <w:textAlignment w:val="baseline"/>
        <w:rPr>
          <w:rFonts w:eastAsia="NSimSun" w:cs="Arial"/>
          <w:b/>
          <w:b/>
          <w:color w:val="000000"/>
          <w:kern w:val="2"/>
        </w:rPr>
      </w:pPr>
      <w:r>
        <w:rPr>
          <w:rFonts w:eastAsia="NSimSun" w:cs="Arial"/>
          <w:b/>
          <w:color w:val="000000"/>
          <w:kern w:val="2"/>
        </w:rPr>
      </w:r>
    </w:p>
    <w:p>
      <w:pPr>
        <w:pStyle w:val="Normal"/>
        <w:spacing w:lineRule="auto" w:line="276"/>
        <w:jc w:val="center"/>
        <w:textAlignment w:val="baseline"/>
        <w:rPr>
          <w:rFonts w:eastAsia="NSimSun" w:cs="Arial"/>
          <w:b/>
          <w:b/>
          <w:color w:val="000000"/>
          <w:kern w:val="2"/>
        </w:rPr>
      </w:pPr>
      <w:r>
        <w:rPr>
          <w:rFonts w:eastAsia="NSimSun" w:cs="Arial"/>
          <w:b/>
          <w:color w:val="000000"/>
          <w:kern w:val="2"/>
        </w:rPr>
      </w:r>
    </w:p>
    <w:p>
      <w:pPr>
        <w:pStyle w:val="Normal"/>
        <w:spacing w:lineRule="auto" w:line="276"/>
        <w:jc w:val="center"/>
        <w:textAlignment w:val="baseline"/>
        <w:rPr>
          <w:rFonts w:eastAsia="NSimSun" w:cs="Arial"/>
          <w:b/>
          <w:b/>
          <w:color w:val="000000"/>
          <w:kern w:val="2"/>
        </w:rPr>
      </w:pPr>
      <w:r>
        <w:rPr>
          <w:rFonts w:eastAsia="NSimSun" w:cs="Arial"/>
          <w:b/>
          <w:color w:val="000000"/>
          <w:kern w:val="2"/>
        </w:rPr>
      </w:r>
    </w:p>
    <w:p>
      <w:pPr>
        <w:pStyle w:val="Normal"/>
        <w:spacing w:lineRule="auto" w:line="276"/>
        <w:jc w:val="center"/>
        <w:textAlignment w:val="baseline"/>
        <w:rPr>
          <w:rFonts w:eastAsia="NSimSun" w:cs="Arial"/>
          <w:b/>
          <w:b/>
          <w:color w:val="000000"/>
          <w:kern w:val="2"/>
        </w:rPr>
      </w:pPr>
      <w:r>
        <w:rPr>
          <w:rFonts w:eastAsia="NSimSun" w:cs="Arial"/>
          <w:b/>
          <w:color w:val="000000"/>
          <w:kern w:val="2"/>
        </w:rPr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Arial" w:cs="Arial"/>
          <w:b/>
          <w:b/>
          <w:color w:val="000000"/>
          <w:kern w:val="2"/>
          <w:lang w:eastAsia="pl-PL"/>
        </w:rPr>
      </w:pPr>
      <w:r>
        <w:rPr>
          <w:rFonts w:eastAsia="Arial" w:cs="Arial" w:ascii="Arial" w:hAnsi="Arial"/>
          <w:b/>
          <w:color w:val="000000"/>
          <w:kern w:val="2"/>
          <w:lang w:eastAsia="pl-PL"/>
        </w:rPr>
      </w:r>
    </w:p>
    <w:tbl>
      <w:tblPr>
        <w:tblW w:w="93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3"/>
        <w:gridCol w:w="2787"/>
        <w:gridCol w:w="1679"/>
        <w:gridCol w:w="1114"/>
        <w:gridCol w:w="1527"/>
      </w:tblGrid>
      <w:tr>
        <w:trPr>
          <w:trHeight w:val="563" w:hRule="atLeast"/>
          <w:cantSplit w:val="true"/>
        </w:trPr>
        <w:tc>
          <w:tcPr>
            <w:tcW w:w="22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Arial Narrow" w:hAnsi="Arial Narrow" w:eastAsia="NSimSun" w:cs="Arial Narrow"/>
                <w:b/>
                <w:b/>
                <w:color w:val="000000"/>
                <w:kern w:val="2"/>
              </w:rPr>
            </w:pPr>
            <w:r>
              <w:rPr>
                <w:rFonts w:eastAsia="NSimSun" w:cs="Arial Narrow" w:ascii="Arial Narrow" w:hAnsi="Arial Narrow"/>
                <w:b/>
                <w:color w:val="000000"/>
                <w:kern w:val="2"/>
              </w:rPr>
              <w:t>STANOWISKO</w:t>
            </w:r>
          </w:p>
        </w:tc>
        <w:tc>
          <w:tcPr>
            <w:tcW w:w="27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Arial Narrow" w:hAnsi="Arial Narrow" w:eastAsia="NSimSun" w:cs="Arial Narrow"/>
                <w:b/>
                <w:b/>
                <w:color w:val="000000"/>
                <w:kern w:val="2"/>
              </w:rPr>
            </w:pPr>
            <w:r>
              <w:rPr>
                <w:rFonts w:eastAsia="NSimSun" w:cs="Arial Narrow" w:ascii="Arial Narrow" w:hAnsi="Arial Narrow"/>
                <w:b/>
                <w:color w:val="000000"/>
                <w:kern w:val="2"/>
              </w:rPr>
              <w:t>IMIĘ I NAZWISKO</w:t>
            </w:r>
          </w:p>
        </w:tc>
        <w:tc>
          <w:tcPr>
            <w:tcW w:w="16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Arial Narrow" w:hAnsi="Arial Narrow" w:eastAsia="NSimSun" w:cs="Arial Narrow"/>
                <w:b/>
                <w:b/>
                <w:color w:val="000000"/>
                <w:kern w:val="2"/>
                <w:lang w:val="en-US"/>
              </w:rPr>
            </w:pPr>
            <w:r>
              <w:rPr>
                <w:rFonts w:eastAsia="NSimSun" w:cs="Arial Narrow" w:ascii="Arial Narrow" w:hAnsi="Arial Narrow"/>
                <w:b/>
                <w:color w:val="000000"/>
                <w:kern w:val="2"/>
                <w:lang w:val="en-US"/>
              </w:rPr>
              <w:t>UPRAWNIENIA</w:t>
            </w:r>
          </w:p>
        </w:tc>
        <w:tc>
          <w:tcPr>
            <w:tcW w:w="11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Arial Narrow" w:hAnsi="Arial Narrow" w:eastAsia="Times New Roman" w:cs="Arial Narrow"/>
                <w:b/>
                <w:b/>
                <w:color w:val="000000"/>
                <w:kern w:val="2"/>
                <w:lang w:bidi="ar-SA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kern w:val="2"/>
                <w:lang w:bidi="ar-SA"/>
              </w:rPr>
              <w:t>DATA</w:t>
            </w:r>
          </w:p>
        </w:tc>
        <w:tc>
          <w:tcPr>
            <w:tcW w:w="15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Arial Narrow" w:hAnsi="Arial Narrow" w:eastAsia="NSimSun" w:cs="Arial Narrow"/>
                <w:b/>
                <w:b/>
                <w:color w:val="000000"/>
                <w:kern w:val="2"/>
              </w:rPr>
            </w:pPr>
            <w:r>
              <w:rPr>
                <w:rFonts w:eastAsia="NSimSun" w:cs="Arial Narrow" w:ascii="Arial Narrow" w:hAnsi="Arial Narrow"/>
                <w:b/>
                <w:color w:val="000000"/>
                <w:kern w:val="2"/>
              </w:rPr>
              <w:t>PODPIS</w:t>
            </w:r>
          </w:p>
        </w:tc>
      </w:tr>
      <w:tr>
        <w:trPr>
          <w:trHeight w:val="486" w:hRule="atLeast"/>
          <w:cantSplit w:val="true"/>
        </w:trPr>
        <w:tc>
          <w:tcPr>
            <w:tcW w:w="22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/>
            </w:pPr>
            <w:r>
              <w:rPr>
                <w:rFonts w:eastAsia="NSimSun" w:cs="Arial" w:ascii="Arial" w:hAnsi="Arial"/>
                <w:b/>
                <w:kern w:val="2"/>
                <w:sz w:val="18"/>
                <w:szCs w:val="18"/>
              </w:rPr>
              <w:t>PROJEKTANT</w:t>
            </w:r>
          </w:p>
          <w:p>
            <w:pPr>
              <w:pStyle w:val="Normal"/>
              <w:snapToGrid w:val="false"/>
              <w:textAlignment w:val="baseline"/>
              <w:rPr>
                <w:rFonts w:ascii="Arial" w:hAnsi="Arial" w:eastAsia="NSimSun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NSimSun" w:cs="Arial" w:ascii="Arial" w:hAnsi="Arial"/>
                <w:b/>
                <w:kern w:val="2"/>
                <w:sz w:val="18"/>
                <w:szCs w:val="18"/>
              </w:rPr>
              <w:t>W SPECJALNOŚCI</w:t>
            </w:r>
          </w:p>
          <w:p>
            <w:pPr>
              <w:pStyle w:val="Normal"/>
              <w:snapToGrid w:val="false"/>
              <w:textAlignment w:val="baseline"/>
              <w:rPr>
                <w:rFonts w:ascii="Arial" w:hAnsi="Arial" w:eastAsia="NSimSun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NSimSun" w:cs="Arial" w:ascii="Arial" w:hAnsi="Arial"/>
                <w:b/>
                <w:kern w:val="2"/>
                <w:sz w:val="18"/>
                <w:szCs w:val="18"/>
              </w:rPr>
              <w:t>ELEKTRYCZNEJ</w:t>
            </w:r>
          </w:p>
        </w:tc>
        <w:tc>
          <w:tcPr>
            <w:tcW w:w="278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textAlignment w:val="baseline"/>
              <w:rPr>
                <w:rFonts w:ascii="Arial Narrow" w:hAnsi="Arial Narrow" w:cs="Arial Narrow"/>
                <w:b/>
                <w:b/>
                <w:color w:val="000000"/>
                <w:kern w:val="2"/>
                <w:sz w:val="22"/>
                <w:szCs w:val="22"/>
                <w:lang w:bidi="ar-SA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kern w:val="2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color w:val="000000"/>
                <w:kern w:val="2"/>
                <w:sz w:val="22"/>
                <w:szCs w:val="22"/>
                <w:lang w:bidi="ar-SA"/>
              </w:rPr>
              <w:t>Andrzej Goszczyński</w:t>
            </w:r>
          </w:p>
        </w:tc>
        <w:tc>
          <w:tcPr>
            <w:tcW w:w="16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textAlignment w:val="baselin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2"/>
                <w:sz w:val="22"/>
                <w:szCs w:val="22"/>
                <w:lang w:bidi="ar-SA"/>
              </w:rPr>
              <w:t>372/94/WŁ</w:t>
            </w:r>
          </w:p>
        </w:tc>
        <w:tc>
          <w:tcPr>
            <w:tcW w:w="111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textAlignment w:val="baseline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2"/>
                <w:sz w:val="22"/>
                <w:szCs w:val="22"/>
                <w:lang w:bidi="ar-SA"/>
              </w:rPr>
              <w:t>02.2022r</w:t>
            </w:r>
          </w:p>
        </w:tc>
        <w:tc>
          <w:tcPr>
            <w:tcW w:w="152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NSimSun" w:cs="Arial"/>
                <w:b/>
                <w:b/>
                <w:bCs/>
                <w:color w:val="000000"/>
                <w:kern w:val="2"/>
                <w:sz w:val="18"/>
                <w:szCs w:val="18"/>
                <w:lang w:bidi="ar-SA"/>
              </w:rPr>
            </w:pPr>
            <w:r>
              <w:rPr>
                <w:rFonts w:eastAsia="NSimSun" w:cs="Arial" w:ascii="Arial" w:hAnsi="Arial"/>
                <w:b/>
                <w:bCs/>
                <w:color w:val="000000"/>
                <w:kern w:val="2"/>
                <w:sz w:val="18"/>
                <w:szCs w:val="18"/>
                <w:lang w:bidi="ar-SA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2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NSimSun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NSimSun" w:cs="Arial" w:ascii="Arial" w:hAnsi="Arial"/>
                <w:b/>
                <w:kern w:val="2"/>
                <w:sz w:val="18"/>
                <w:szCs w:val="18"/>
              </w:rPr>
            </w:r>
          </w:p>
        </w:tc>
        <w:tc>
          <w:tcPr>
            <w:tcW w:w="278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textAlignment w:val="baseline"/>
              <w:rPr>
                <w:rFonts w:ascii="Arial Narrow" w:hAnsi="Arial Narrow" w:eastAsia="Times New Roman" w:cs="Arial Narrow"/>
                <w:b/>
                <w:b/>
                <w:color w:val="000000"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kern w:val="2"/>
                <w:sz w:val="22"/>
                <w:szCs w:val="22"/>
                <w:lang w:bidi="ar-SA"/>
              </w:rPr>
            </w:r>
          </w:p>
        </w:tc>
        <w:tc>
          <w:tcPr>
            <w:tcW w:w="16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textAlignment w:val="baselin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2"/>
                <w:sz w:val="22"/>
                <w:szCs w:val="22"/>
                <w:lang w:bidi="ar-SA"/>
              </w:rPr>
            </w:r>
          </w:p>
        </w:tc>
        <w:tc>
          <w:tcPr>
            <w:tcW w:w="111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textAlignment w:val="baselin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2"/>
                <w:sz w:val="22"/>
                <w:szCs w:val="22"/>
                <w:lang w:bidi="ar-SA"/>
              </w:rPr>
            </w:r>
          </w:p>
        </w:tc>
        <w:tc>
          <w:tcPr>
            <w:tcW w:w="152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NSimSun" w:cs="Arial"/>
                <w:b/>
                <w:b/>
                <w:bCs/>
                <w:color w:val="000000"/>
                <w:kern w:val="2"/>
                <w:sz w:val="18"/>
                <w:szCs w:val="18"/>
                <w:lang w:bidi="ar-SA"/>
              </w:rPr>
            </w:pPr>
            <w:r>
              <w:rPr>
                <w:rFonts w:eastAsia="NSimSun" w:cs="Arial" w:ascii="Arial" w:hAnsi="Arial"/>
                <w:b/>
                <w:bCs/>
                <w:color w:val="000000"/>
                <w:kern w:val="2"/>
                <w:sz w:val="18"/>
                <w:szCs w:val="18"/>
                <w:lang w:bidi="ar-SA"/>
              </w:rPr>
            </w:r>
          </w:p>
        </w:tc>
      </w:tr>
    </w:tbl>
    <w:p>
      <w:pPr>
        <w:pStyle w:val="Normal"/>
        <w:textAlignment w:val="baseline"/>
        <w:rPr>
          <w:rFonts w:eastAsia="NSimSun" w:cs="Arial"/>
          <w:kern w:val="2"/>
        </w:rPr>
      </w:pPr>
      <w:r>
        <w:rPr>
          <w:rFonts w:eastAsia="NSimSun" w:cs="Arial" w:ascii="Arial" w:hAnsi="Arial"/>
          <w:spacing w:val="2"/>
          <w:kern w:val="2"/>
          <w:sz w:val="18"/>
        </w:rPr>
        <w:t>90-117 ŁÓDŹ, UL. NARUTOWICZA 7/9</w:t>
      </w:r>
      <w:r>
        <w:rPr>
          <w:rFonts w:eastAsia="NSimSun" w:cs="Arial" w:ascii="Arial" w:hAnsi="Arial"/>
          <w:kern w:val="2"/>
          <w:sz w:val="18"/>
        </w:rPr>
        <w:t>, TEL. (042) 633 95 20</w:t>
      </w:r>
    </w:p>
    <w:p>
      <w:pPr>
        <w:pStyle w:val="Normal"/>
        <w:textAlignment w:val="baseline"/>
        <w:rPr>
          <w:rFonts w:eastAsia="NSimSun" w:cs="Arial"/>
          <w:kern w:val="2"/>
        </w:rPr>
      </w:pPr>
      <w:r>
        <w:rPr>
          <w:rFonts w:eastAsia="NSimSun" w:cs="Arial" w:ascii="Arial" w:hAnsi="Arial"/>
          <w:spacing w:val="2"/>
          <w:kern w:val="2"/>
          <w:sz w:val="16"/>
        </w:rPr>
        <w:t xml:space="preserve">KONTO: BANK PeKaO S.A. IO/ŁÓDŹ, </w:t>
      </w:r>
      <w:r>
        <w:rPr>
          <w:rFonts w:eastAsia="NSimSun" w:cs="Arial" w:ascii="Arial" w:hAnsi="Arial"/>
          <w:spacing w:val="2"/>
          <w:kern w:val="2"/>
          <w:sz w:val="14"/>
        </w:rPr>
        <w:t>NR 91 1240 3015 1111 0000 3412 5072</w:t>
      </w:r>
      <w:r>
        <w:rPr>
          <w:rFonts w:eastAsia="Arial" w:cs="Arial" w:ascii="Arial" w:hAnsi="Arial"/>
          <w:b/>
          <w:color w:val="000000"/>
          <w:kern w:val="2"/>
          <w:sz w:val="14"/>
          <w:lang w:val="en-US" w:eastAsia="pl-PL"/>
        </w:rPr>
        <w:t>REGON: 470514500, NIP: 727-012-63-06</w:t>
      </w:r>
    </w:p>
    <w:p>
      <w:pPr>
        <w:pStyle w:val="Normal"/>
        <w:textAlignment w:val="baseline"/>
        <w:rPr>
          <w:rFonts w:eastAsia="NSimSun" w:cs="Arial"/>
          <w:kern w:val="2"/>
        </w:rPr>
      </w:pPr>
      <w:r>
        <w:rPr>
          <w:rFonts w:eastAsia="Arial" w:cs="Arial" w:ascii="Arial" w:hAnsi="Arial"/>
          <w:b/>
          <w:spacing w:val="2"/>
          <w:kern w:val="2"/>
          <w:sz w:val="14"/>
          <w:lang w:val="de-DE" w:eastAsia="pl-PL"/>
        </w:rPr>
        <w:t>e-mail: inwestprojekt@inwestprojekt.lodz.pl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Arial" w:cs="Arial"/>
          <w:b/>
          <w:b/>
          <w:color w:val="000000"/>
          <w:kern w:val="2"/>
          <w:lang w:eastAsia="pl-PL"/>
        </w:rPr>
      </w:pPr>
      <w:r>
        <w:rPr>
          <w:rFonts w:eastAsia="Arial" w:cs="Arial" w:ascii="Arial" w:hAnsi="Arial"/>
          <w:b/>
          <w:color w:val="000000"/>
          <w:kern w:val="2"/>
          <w:lang w:eastAsia="pl-PL"/>
        </w:rPr>
      </w:r>
    </w:p>
    <w:p>
      <w:pPr>
        <w:pStyle w:val="Domylnie"/>
        <w:pBdr/>
        <w:spacing w:lineRule="auto" w:line="276"/>
        <w:rPr>
          <w:rFonts w:ascii="Arial" w:hAnsi="Arial" w:eastAsia="Arial" w:cs="Arial"/>
          <w:b/>
          <w:b/>
          <w:color w:val="000000"/>
          <w:kern w:val="2"/>
          <w:lang w:eastAsia="pl-PL"/>
        </w:rPr>
      </w:pPr>
      <w:r>
        <w:rPr>
          <w:rFonts w:eastAsia="Arial" w:cs="Arial"/>
          <w:b/>
          <w:color w:val="000000"/>
          <w:kern w:val="2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SPIS TREŚCI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1.</w:t>
        <w:tab/>
        <w:t>WSTĘP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1.1.Uwagi wstępne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1.2.Przedmiot Specyfikacji Technicznej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1.3.Zakres stosowania Specyfikacji Technicznej 1.4.Zakres rob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t objętych Specyfikacją Techniczną 1.5.Roboty towarzyszące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1.6.Roboty specjalne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1.7.Og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lne wymagania dotyczące rob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t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2.</w:t>
        <w:tab/>
        <w:t>MATERIAŁY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2.1.Ogólne wymagania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2.2.Materiały elektryczne - wymagania og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lne 2.3.Kable i przewody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2.4.Rozdzielnice nn 0,4kV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2.5.Oprawy oświetleniowe wewnętrzne 2.6.Osprzęt instalacyjny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2.7.Korytka kablowe i kanały instalacyjne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3.</w:t>
        <w:tab/>
        <w:t>SPRZĘT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3.1.</w:t>
        <w:tab/>
        <w:t>Ogólne wymagania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4.</w:t>
        <w:tab/>
        <w:t>TRANSPORT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4.1.Og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lne wymagania 4.2.Środki transportu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5.</w:t>
        <w:tab/>
        <w:t>WYKONYWANIE ROBÓT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5.1.Demontaż istniejących instalacji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5.2.Montaż infrastruktury kablowej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 xml:space="preserve"> 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 xml:space="preserve">5.2.Rozdzielnice energetyczne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 xml:space="preserve"> 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5.3.Montaż kabli i przewod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 xml:space="preserve">w 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 xml:space="preserve"> 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 xml:space="preserve">5.4.Montaż instalacji oświetlenia 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5.5.Montaż osprzętu elektroinstalacyjnego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5.6.Montaż instalacji odgromowej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6.</w:t>
        <w:tab/>
        <w:t>KONTROLA JAKOŚCI ROB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T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6.1.Og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lne zasady kontroli jakości rob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 xml:space="preserve">t 6.2.Instalacja elektryczna wewnętrzna 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7.</w:t>
        <w:tab/>
        <w:t>OBMIAR ROBóT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8.</w:t>
        <w:tab/>
        <w:t>ODBIÓR ROBÓT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8.1.Ogólne zasady odbioru robót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8.2.Odbi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r rob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t zanikających i ulegających zakryciu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8.3.Dokumenty do odbioru końcowego robót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9.</w:t>
        <w:tab/>
        <w:t>PODSTAWA PŁATNOŚCI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9.1.Og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 xml:space="preserve">lne wymagania dotyczące płatności 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9.2.Cena wykonania robót obejmuje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10.</w:t>
        <w:tab/>
        <w:t>PRZEPISY ZWIĄZANE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10.1.Normy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10.2.Inne dokumenty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1.</w:t>
        <w:tab/>
        <w:t>WSTĘP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 xml:space="preserve"> 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1.1.</w:t>
        <w:tab/>
        <w:t>Uwagi wstępne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Wykonawca zobowiązany jest do zapoznania się ze wszystkimi dostępnymi dokumentami dotyczącymi projektowanej inwestycji, w tym: warunkami technicznymi przyłączenia, decy- zją o warunkach zabudowy, pozwolenia na budowę itp. W przypadku jakichkolwiek niejasności wykonawca zobowiązany jest do złożenia odpowiednich zapyta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ń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 xml:space="preserve"> na piśmie.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1.2.</w:t>
        <w:tab/>
        <w:t>Przedmiot Specyfikacji Technicznej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Przedmiotem niniejszej ST są wymagania dotyczące wykonywania i odbioru rob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t, kt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 xml:space="preserve">re zostaną zrealizowane w ramach zadania 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–</w:t>
      </w:r>
    </w:p>
    <w:p>
      <w:pPr>
        <w:pStyle w:val="Normal"/>
        <w:snapToGrid w:val="false"/>
        <w:textAlignment w:val="baseline"/>
        <w:rPr>
          <w:rFonts w:ascii="Arial" w:hAnsi="Arial" w:eastAsia="Times New Roman" w:cs="Arial"/>
          <w:b/>
          <w:b/>
          <w:color w:val="000000"/>
          <w:kern w:val="2"/>
          <w:sz w:val="28"/>
          <w:szCs w:val="28"/>
          <w:lang w:bidi="ar-SA"/>
        </w:rPr>
      </w:pPr>
      <w:r>
        <w:rPr>
          <w:rFonts w:eastAsia="Times New Roman" w:cs="Arial" w:ascii="Arial" w:hAnsi="Arial"/>
          <w:b/>
          <w:color w:val="000000"/>
          <w:kern w:val="2"/>
          <w:sz w:val="28"/>
          <w:szCs w:val="28"/>
          <w:lang w:bidi="ar-SA"/>
        </w:rPr>
        <w:t>PRZEBUDOWA BUDYNKU KOMISARIATU POLICJI WRAZ INFRASTRUKTURĄ TECHNICZNĄ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b/>
          <w:b/>
          <w:color w:val="000000"/>
          <w:kern w:val="0"/>
          <w:sz w:val="20"/>
          <w:szCs w:val="28"/>
          <w:lang w:val="en-US" w:eastAsia="en-US" w:bidi="ar-SA"/>
        </w:rPr>
      </w:pPr>
      <w:r>
        <w:rPr>
          <w:rFonts w:eastAsia="Arial" w:cs="Arial" w:ascii="Arial" w:hAnsi="Arial"/>
          <w:b/>
          <w:color w:val="000000"/>
          <w:kern w:val="0"/>
          <w:sz w:val="20"/>
          <w:szCs w:val="28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1.3.</w:t>
        <w:tab/>
        <w:t>Zakres stosowania ST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Specyfikacja Techniczna jest stosowana jako dokument przetargowy i kontraktowy przy zlecaniu i realizacji robót wymienionych w punkcie 1.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4,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1.4.</w:t>
        <w:tab/>
        <w:t>Zakres rob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t objętych Specyfikacją Techniczną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Niniejszą Specyfikacją Techniczną objęte są następujące prace: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-</w:t>
        <w:tab/>
        <w:t>demontaż istniejących instalacji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-</w:t>
        <w:tab/>
        <w:t>montaż infrastruktury kablowej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-</w:t>
        <w:tab/>
        <w:t>rozdzielnice energetyczne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-</w:t>
        <w:tab/>
        <w:t>montaż kabli i przewod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w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-</w:t>
        <w:tab/>
        <w:t>montaż instalacji oświetlenia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-</w:t>
        <w:tab/>
        <w:t>montaż osprzętu elektroinstalacyjnego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-</w:t>
        <w:tab/>
        <w:t>montaż instalacji odgromowej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1.5.</w:t>
        <w:tab/>
        <w:t xml:space="preserve">Roboty towarzyszące 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Do rob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t towarzyszących zalicza się: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-</w:t>
        <w:tab/>
        <w:t>urządzenia, utrzymanie i likwidacja placu budowy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-</w:t>
        <w:tab/>
        <w:t>utrzymanie urządze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ń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 xml:space="preserve"> placu budowy wraz z maszynami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-</w:t>
        <w:tab/>
        <w:t>pomiary do rozliczenia rob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t wraz z wykonaniem lub dostarczeniem przyrząd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w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-</w:t>
        <w:tab/>
        <w:t>działania ochronne zgodne z BHP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-</w:t>
        <w:tab/>
        <w:t>utrzymanie drobnych urządze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ń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 xml:space="preserve"> i narzędzi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-</w:t>
        <w:tab/>
        <w:t>przew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z materiał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w do ich wykorzystania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-</w:t>
        <w:tab/>
        <w:t>usuwanie z budowy odpad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w nie zawierających substancji szkodliwych oraz usuwanie nieczystości wynikających z rob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t wykonywanych przez wykonawcę.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1.6.</w:t>
        <w:tab/>
        <w:t xml:space="preserve">Roboty specjalne 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Do rob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t specjalnych zalicza się :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-</w:t>
        <w:tab/>
        <w:t>nadzorowanie rob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t wykonywanych przez inne przedsiębiorstwa w ramach umowy o podwykonawstwie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-</w:t>
        <w:tab/>
        <w:t>działanie zabezpieczające przed wypadkami pracy na rzecz innych przedsiebiorstw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-</w:t>
        <w:tab/>
        <w:t>specjalne (dodatkowe) badanie materiał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w i element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w instalacyjnych dostarczanych przez zleceniodawcę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-</w:t>
        <w:tab/>
        <w:t>ustawienie, utrzymanie i usunięcie urządze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ń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 xml:space="preserve"> do zabezpieczenia komunikacji na budo- wie.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1.7.</w:t>
        <w:tab/>
        <w:t>Og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lne wymagania dotyczące rob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t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Wykonawca Rob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t jest odpowiedzialny za jakość wykonania Rob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t i ich zgodność z Do- kumentacją Projektową, Specyfikacją Techniczną i poleceniami Przedstawiciela Me- nadżera Projektu oraz spos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b ich prowadzenia zgodny z obowiązującymi normami i prze- pisami przestrzegając przepis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w bhp oraz bezpiecze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ń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 xml:space="preserve">stwa ruchu. 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2.</w:t>
        <w:tab/>
        <w:t>MATERIAŁY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2.1.</w:t>
        <w:tab/>
        <w:t>Ogólne wymagania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Wszystkie zakupione przez Wykonawcę materiały, dla kt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rych normy PN i BN przewidują posiadanie zaświadczenia o jakości lub atestu, powinny być zaopatrzone przez producen- ta w taki dokument. Inne materiały powinny być wyposażone w takie dokumenty .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2.2.</w:t>
        <w:tab/>
        <w:t>Materiały  - wymagania og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lne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Przy budowie instalacji  należy stosować materiały  zgodne z Dokumentacją Projektową i ST.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2.3.</w:t>
        <w:tab/>
        <w:t>Kable i przewody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W instalacjach  należy stosować kable i przewody mające atesty i dopuszczenia do stosowania w budownictwie.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Bębny z kablami i przewodami należy przechowywać w miejscach zadaszonych, zabez- pieczonych przed opadami atmosferycznymi i bezpośrednim działaniem promieni sło- necznych, na utwardzonym podłożu.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2.4.</w:t>
        <w:tab/>
        <w:t>Rozdzielnice nn 0,4kV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 xml:space="preserve">Rozdzielnice niskiego napięcia według PN-EN 60439-1-5.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Rozdzielnice powinny być wy- posażone w szyny, zaciski N i PE i przystosowane do układu sieciowego TN-S. Przewody ochronne powinny być oznaczone kombinacją barw ż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 xml:space="preserve">łtej i zielonej. 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Rozdzielnice powinny posiadać oznakowania wykonane w spos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 xml:space="preserve">b wyraźny, jasny i w kolorze kontrastowym z kolorem rozdzielnic. Należy na rozdzielnicach umieścić oznakowanie ostrzegawcze. Rozdzielnice należy wyposażyć w aktualny schemat elektryczny umieszczony 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w kieszeni na drzwiczkach.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2.5.</w:t>
        <w:tab/>
        <w:t xml:space="preserve">Oprawy oświetleniowe 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Oprawy powinny być dostosowane do warunk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w środowiskowych, w kt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rych zostaną za- montowane, tj. temperatury otoczenia oraz posiadać odpowiednie zabezpieczenie przed: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-</w:t>
        <w:tab/>
        <w:t>przedostaniem się ciał stałych, pyłu i wilgoci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-</w:t>
        <w:tab/>
        <w:t>zapaleniem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-</w:t>
        <w:tab/>
        <w:t>uderzeniem.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2.6.</w:t>
        <w:tab/>
        <w:t>Osprzęt instalacyjny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 xml:space="preserve">Osprzęt instalacyjny powinien spełniać wymagania PN-E-93201:1997, PN-IEC 884- 1,2,3:1996, PN-E-93208:1997, PN-E-93207:1998/Az1:1999 oraz norm zawartych w punk- cie 8. 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Osprzęt powinien być dostosowany do sposobu montażu na obiekcie, odpowiednio: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-</w:t>
        <w:tab/>
        <w:t>podtynkowy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-</w:t>
        <w:tab/>
        <w:t>natynkowy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i dostosowany do przekroj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w i średnic przewod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w, rurek, uchwyt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w stosowanych pod- czas rob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t.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2.7.</w:t>
        <w:tab/>
        <w:t>Korytka kablowe i kanały instalacyjne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Przy wykonywaniu tras prowadzenia kabli i przewod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 xml:space="preserve">w zaleca się stosowanie sys- temowych korytek metalowych, ocynkowanych ogniowo metodą Sendzimira zgodnie z PN-EN 10142:2003. 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3.</w:t>
        <w:tab/>
        <w:t>SPRZĘT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3.1.</w:t>
        <w:tab/>
        <w:t>Ogólne wymagania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Wykonawca jest zobowiązany do używania jedynie takiego sprzętu, kt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ry nie spowoduje niekorzystnego wpływu na jakość wykonywanych rob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t, zar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wno w miejscu tych rob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t, jak też przy wykonywaniu czynności pomocniczych oraz w czasie transportu, załadunku i wyładunku materiał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 xml:space="preserve">w, sprzętu itp. 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4.</w:t>
        <w:tab/>
        <w:t>TRANSPORT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4.1.</w:t>
        <w:tab/>
        <w:t>Ogólne wymagania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Wykonawca jest zobowiązany do stosowania jedynie takich środk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w transportu, kt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re nie wpłyną niekorzystnie na jakość wykonywanych rob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t.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 xml:space="preserve"> 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4.2.</w:t>
        <w:tab/>
        <w:t>Środki transportu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Wykonawca przystępujący do wykonania instalacji elektrycznych wewnętrznych powinien wykazać się możliwością korzystania z następujących środk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w transportu: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-</w:t>
        <w:tab/>
        <w:t>samochodu skrzyniowego 5-10t,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-</w:t>
        <w:tab/>
        <w:t>samochodu dostawczego 0,9t.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Na środkach transportu przewożone materiały powinny być zabezpieczone przed ich przemieszczaniem i układane zgodnie z warunkami transportu wydanymi przez ich wy- tw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rcę.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 xml:space="preserve"> 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5. WYKONANIE ROBÓT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5.0.</w:t>
        <w:tab/>
        <w:t>Demontaż istniejących instalacji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5.1.</w:t>
        <w:tab/>
        <w:t>Montaż infrastruktury kablowej (kategoria robot CPV 45314200-3)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Dla prowadzenia kabli w budynku  należy ułożyć  korytka instalacyjne I rurki natynkowe. Prace te muszą być prowadzone w ścisłej koordynacji z wykonawca rob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 xml:space="preserve">t sanitarnych, 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pionowych. Konstrukcje wsporcze i uchwyty przewidziane do ułożenia na nich instalacji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Wszystkie przejścia obwod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w instalacji elektrycznych przez ściany, stropy i itp. powinny być chronione przed uszkodzeniami i uszczelnione materiałami ognioochronnymi odbudowującymi wytrzymałość ogniową tych element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w.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5.2.</w:t>
        <w:tab/>
        <w:t>Montaż kabli i przewod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w (kategoria robot CPV 45311100-1)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Przewody powinny być oznaczone zgodnie z PN-90/E-05023.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Połączenia między przewodami oraz między przewodami i innym wyposażeniem powinny być wykonane w taki spos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b, aby był zapewniony bezpieczny i pewny styk.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5.3.</w:t>
        <w:tab/>
        <w:t>Montaż instalacji oświetlenia (kategoria robot CPV 456314320-0)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Oprawy oświetleniowe należy zamontować zgodnie z Dokumentacja Projektową oraz w taki spos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b aby zapewnić wymagane parametry oświetleniowe.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niki instalacyjne.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5.4.</w:t>
        <w:tab/>
        <w:t>Montaż osprzętu elektroinstalacyjnego (kategoria rob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t CPV 45314320-0)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-</w:t>
        <w:tab/>
        <w:t>Wszystkie elementy wyposażenia elektrycznego powinny być dobrane do maksymalnych zastosowanych napięć roboczych (wartość skuteczna dla prądu przemiennego), jak r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wnież do mogących wystąpić przepięć.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5.5.</w:t>
        <w:tab/>
        <w:t>Inne roboty elektryczne (kategoria robot CPV45317000-2)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Instalacja ekwipotencjalizacyjna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W obiekcie przewidziano system połącze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ń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 xml:space="preserve"> wyr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 xml:space="preserve">wnawczych. Do systemu nalezy przyłączyć wszystkie metalowe elementy 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„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obce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”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 xml:space="preserve"> i 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„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dostępne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”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.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Instalacja przeciwporażeniowa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Poza ochroną podstawową ochrony przeciwporażeniowej przewidziano wykonanie dodat- kowej ochrony przeciwporażeniowej w postaci szybkiego wyłączenia za pomocą wyłącz- nik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w kompaktowych, wyłącznik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w instalacyjnych, wyłącznik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w r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żnicowo-prądowych, bezpieczni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ków.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5.6.</w:t>
        <w:tab/>
        <w:t>Instalacja CCTV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Kategorie robót: 32240000-7    Kamery Telewizji Dozorowej CCTV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 xml:space="preserve">                             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 xml:space="preserve">45314310-7    Układanie kabli 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 xml:space="preserve">                             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 xml:space="preserve">45317000-2    Roboty w zakresie programowania i pomiarów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 xml:space="preserve">                             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32300000-3   Sprzęt telewizyjny komunikacyjny ,telekomunikacyjny i podobny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Zgodnie z ustaleniami z Użytkownikiem, projekt wymaga zastosowania kabla  UTP 4x2x0,5 kat 6.Kamery istniejące demontowane na czas robot termomodernizacyjnych.Ponowny montaż w tych samych miejscach i w takich samych położeniach / kątach widzenia/Połączenie z istniejącymi przewodami patch cordem UTP kat. 6 LSOH poprzez gniazdo RJ 45 z nieekranowanym  modułem keystone.Gniazdo od strony pomieszczenia.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Wykonawstwo pomiar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 xml:space="preserve">w powinno być zgodne z normą PN-EN   50346:2004/A2:2010 Technika infromatyczna-Badanie zainstalowanego okablowania. 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Pomiary należy wykonać dla wszystkich  now montowanych interfejs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w okablowania poziomego oraz szkieletowego.Należy użyć miernika dynamicznego (analizatora), kt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ry posiada oryginalną i najnowszą wersję oprogramowania wewnętrznego (firmware), umożliwiającą dokonanie analizy parametr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w, według aktualnie obowiązujących norm. Cały sprzęt pomiarowy musi posiadać aktualną kalibrację i legalizację (tj. certyfikat potwierdzający dokładność jego wskaza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ń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, wydany przez serwis producenta).Po ponownym montażu kamer należy sprawdzić działanie system przy udziale służb dozoru obiektu.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 xml:space="preserve">               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6.</w:t>
        <w:tab/>
        <w:t>KONTROLA JAKOŚCI ROB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T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6.1.</w:t>
        <w:tab/>
        <w:t>Og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lne zasady kontroli jakości rob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t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Wykonawca jest zobowiązany do stałej i systematycznej kontroli prowadzonych rob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t w zakresie i z częstotliwością określoną w niniejszej ST i zaakceptowaną przez Przedstawi- ciela Inwestora.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7.</w:t>
        <w:tab/>
        <w:t>OBMIAR ROBÓT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Zgodnie z umową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8.</w:t>
        <w:tab/>
        <w:t>ODBIÓR ROBÓT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8.1.</w:t>
        <w:tab/>
        <w:t>Ogólne zasady odbioru robót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Roboty uznaje się za wykonane zgodnie z dokumentacją projektową, ST, jeżeli wszystkie pomiary i badania dały wyniki pozy- tywne.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8.2.</w:t>
        <w:tab/>
        <w:t>Odbi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r rob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t zanikających i ulegających zakryciu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Odbiorowi rob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t zanikających i ulegających zakryciu podlegają: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-</w:t>
        <w:tab/>
        <w:t>instalacje elektryczne podtynkowe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-</w:t>
        <w:tab/>
        <w:t>podłączenie przewod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w odprowadzających instalacji odgromowej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-</w:t>
        <w:tab/>
        <w:t>wykonanie uziomów.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8.3.</w:t>
        <w:tab/>
        <w:t>Dokumenty do odbioru końcowego robót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-</w:t>
        <w:tab/>
        <w:t>.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W przypadku stwierdzenia usterek Przedstawiciel Menadżera Projektu ustali zakres rob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t poprawkowych, kt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re Wykonawca zrealizuje na własny koszt w terminie uzgodnionym z Przedstawicielem Menadżera Projektu.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9.</w:t>
        <w:tab/>
        <w:t>PODSTAWA PŁATNOŚCI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.Wg umowy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10.</w:t>
        <w:tab/>
        <w:t>PRZEPISY ZWIĄZANE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10.1.</w:t>
        <w:tab/>
        <w:t>Normy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PN-HD 60364-1:2010 Instalacje elektryczne niskiego napięcia. Cz. 1.Wymagania podstawowe, ustalanie og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lnych charakterystyk, definicje.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 xml:space="preserve">PN-HD 60364-4-42:2011/A1:2015-01;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Instalacje elektryczne niskiego napięcia.Cz. 4-43 Ochrona dla zapewnienia bezpiecze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ń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stwa. Ochrona przed skutkami oddziaływania cieplnego.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PN-HD 60364-4-43:2012; PN-HD 60364-4-43:2012Ap1:2019-06P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 xml:space="preserve"> 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Instalacje elektryczne niskiego napięcia.Cz.4-43 Ochrona dla zapewnienia bezpiecze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ń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stwa. Ochrona przed prądem przetężeniowym.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PN-HD 60364-4-41:2017-09 Instalacje elektryczne niskiego napięcia. Ochrona dla zapewnienia bezpiecze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ń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stwa. Ochrona przeciwporażeniowa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PN-HD 60364-4-443:2016-03 Instalacje elektryczne niskiego napięcia.Cz.4-443. Ochrona dla zapewnienia bezpiecze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ń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stwa. Ochrona przed przepięciami .Ochrona przed przepięciami atmosferycznymi lub łączeniowymi.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PN-HD 60364-4-444:2012 Instalacje elektryczne niskiego napięcia.Cz.4-444. Ochrona dla zapewnienia bezpiecze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ń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stwa. Ochrona przed przed zakł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ceniami napięciowymi i zaburzeniami elektromagnetycznymi.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PN-HD 60364-5-51:2011 Instalacje elektryczne niskiego napięcia.Cz.5-52. Dob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r i montaż wyposażenia elektrycznego. Postanowienia og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lne.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PN-HD 60364-5-52:2011; PN-HD 60364-5-52:2011/Ap2:2019-02P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Instalacje elektryczne w obiektach budowlanych.Cz.5-51. Dob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r i montaż wyposażenia elektrycznego. Oprzewodowanie.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PN-HD 60364-5-534:2016-04 Instalacje elektryczne niskiego napięcia.Cz.5-53. Dob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r i montaż wyposażenia elektrycznego.Odłączanie izolacyjne, łączenie i sterowanie.Sekcja 534.Urządzenia do ochrony przed przepięciami.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PN-HD 60364-5-537:2017-01;PN-HD 60364-5-537:2017-01/Ap1:2019-06.Instalacje elektryczne niskiego napięcia.Cz.5-537. Dob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r i montaż wyposażenia elektrycznego. Aparatura rozdzielcza i sterownicza. Odłączanie izolacyjne i łączenie.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PN-HD 60364-5-54:2010 Instalacje elektryczne niskiego napięcia.Cz.5-54. Dob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r i montaż wyposażenia elektrycznego. Uziemienia ,przewody ochronne i przewody połącze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ń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 xml:space="preserve"> ochronnych.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PN-HD 60364-5-56:2019-01 Instalacje elektryczne niskiego napięcia.Cz.5-56. Dob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r i montaż wyposażenia elektrycznego. Instalacje bezpiecze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ń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stwa.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PN-HD 60364-6-2016-07 Instalacje elektryczne niskiego napięcia.Cz.6.Sprawdzanie.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PN-HD 308 S2:2007  Identyfikacja żył w kablach i przewodach oraz przewodach sznurowych.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PN-EN 60529:2003  Stopnie ochronyzapewnionej przez obudowy (kod IP)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PN-EN 60529:2003  Stopnie ochrony zapewnionej przez obudowy (kod IP)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PN-EN 50172:2005  Systemy awaryjnego oświetlenia ewakuacyjnego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PN-EN 1838:2013-11 Zastosowanie oświetlenia-Oświetlenie awaryjne.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PN-EN 62305-1:2011 PN-EN 62305-1:2011/AC-2017-10P; PN-EN 62305-1:2011/Ap2:2018-03P Ochrona odgromowa.Cz.1. Zasady ogólne.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PN-EN 62305-2:2012; PN-EN 62305-2:2012/Ap1:2019-02P Ochrona odgromowa.Cz.2. Zarządzanie ryzykiem.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PN-EN 62305-3:2011 Ochrona odgromowa.Cz.3.Uszkodzenia fizyzyczne obiekt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w i zagrożenie życia.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PN-EN 62305-4:2011; PN-EN 62305-4:2011/AC:2017-10P; PN-EN 62305-4:2011/Ap2:2018-03P Ochrona odgromowa.Cz.4.Urządzenia elektryczne i elektroniczne w obiektach.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Norma N SEP-E-004:2014; N SEP-E-004:2014/A1:2019-05 Elektroenergetyczne i sygnalizacyjne linie kablowe.Projektowanie i budowa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PN-N-01256-5:1998</w:t>
        <w:tab/>
        <w:t>Znaki bezpiecze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ń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stwa. Zasady umieszczania znak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w bezpiecze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ń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stwa na drogach ewakuacyjnych i drogach pożarowych.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10.2.</w:t>
        <w:tab/>
        <w:t>Inne dokumenty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•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ab/>
        <w:t>Ustawa z dnia 7 lipca 1994 r. Prawo Budowlane z p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żniejszymi  zmianami-D.U. 2021 poz. 2351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•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ab/>
        <w:t>Rozporządzenie Ministra Rozwoju i Technologii z dnia 31 stycznia 2022 r. w sprawie warunk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w technicznych, jakim powinny odpowiadać budynki i ich usytuowanie (Dziennik Ustaw  2022 poz.248).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•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ab/>
        <w:t>Rozporządzenie Ministra Spraw Wewnętrznych z dnia 16 czerwca 2003 r. w sprawie ochrony przeciwpożarowej budynk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w, innych obiekt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w budowlanych i teren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w.D.U.2003 nr 121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•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ab/>
        <w:t>Rozporządzenie Ministra Spraw Wewnętrznych z dnia 22 kwietnia 1998 r. w sprawie wyrob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w służących do ochrony przeciwpożarowej, kt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re mogą być wprowadzane do obrotu i stosowane wyłącznie na podstawie certyfikatu zgodności.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•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ab/>
        <w:t>Rozporządzenie Ministra Spraw Wewnętrznych i Administracji z dnia 18 maja 2018 r. zmieniające rozporządzenie w sprawie wykazu wyrob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w służących zapewnieniu bezpiecze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ń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stwa publicznego lub ochronie zdrowia i życia oraz mienia, a także zasad wydawania dopuszczenia tych wyrob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w do użytkowania D.U.2018 poz. 984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•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ab/>
        <w:t>Rozporządzenie Ministra Pracy i Polityki Socjalnej z dnia 26 września 1997 r. w sprawie og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lnych przepis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ó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w bezpiecze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ń</w:t>
      </w:r>
      <w:r>
        <w:rPr>
          <w:rFonts w:eastAsia="Arial" w:cs="Arial" w:ascii="Arial" w:hAnsi="Arial"/>
          <w:kern w:val="0"/>
          <w:sz w:val="20"/>
          <w:lang w:val="en-US" w:eastAsia="en-US" w:bidi="ar-SA"/>
        </w:rPr>
        <w:t>stwa i higieny pracy.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  <w:t>Uwaga:</w:t>
        <w:tab/>
        <w:t>Wszystkie roboty określone w Specyfikacji należy wykonywać w oparciu o bieżąco obowiązujące Normy i uregulowania.oraz dokumentację projektową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p>
      <w:pPr>
        <w:pStyle w:val="WWDomylnie"/>
        <w:spacing w:lineRule="auto" w:line="276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/>
          <w:kern w:val="0"/>
          <w:sz w:val="20"/>
          <w:lang w:val="en-US" w:eastAsia="en-US" w:bidi="ar-SA"/>
        </w:rPr>
      </w:r>
    </w:p>
    <w:sectPr>
      <w:headerReference w:type="default" r:id="rId3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4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082800</wp:posOffset>
              </wp:positionH>
              <wp:positionV relativeFrom="page">
                <wp:posOffset>437515</wp:posOffset>
              </wp:positionV>
              <wp:extent cx="3721735" cy="149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7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Verdana" w:hAnsi="Verdana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ascii="Verdana" w:hAnsi="Verdana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05pt;height:11.75pt;mso-wrap-distance-left:9.05pt;mso-wrap-distance-right:9.05pt;mso-wrap-distance-top:0pt;mso-wrap-distance-bottom:0pt;margin-top:34.45pt;mso-position-vertical-relative:page;margin-left:16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Verdana" w:hAnsi="Verdana"/>
                        <w:b/>
                        <w:b/>
                        <w:sz w:val="16"/>
                      </w:rPr>
                    </w:pPr>
                    <w:r>
                      <w:rPr>
                        <w:rFonts w:ascii="Verdana" w:hAnsi="Verdana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5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character" w:styleId="WW8Num2z7">
    <w:name w:val="WW8Num2z7"/>
    <w:qFormat/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4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pacing w:val="-1"/>
      <w:u w:val="single" w:color="00000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Arial" w:cs="Arial"/>
      <w:spacing w:val="-1"/>
      <w:w w:val="100"/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Arial" w:cs="Arial"/>
      <w:spacing w:val="-2"/>
      <w:w w:val="100"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Arial" w:cs="Arial"/>
      <w:spacing w:val="-1"/>
      <w:w w:val="100"/>
      <w:sz w:val="22"/>
      <w:szCs w:val="22"/>
    </w:rPr>
  </w:style>
  <w:style w:type="character" w:styleId="WW8Num8z0">
    <w:name w:val="WW8Num8z0"/>
    <w:qFormat/>
    <w:rPr>
      <w:rFonts w:ascii="Symbol" w:hAnsi="Symbol" w:eastAsia="Symbol" w:cs="Symbol"/>
      <w:w w:val="100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bCs/>
      <w:spacing w:val="-1"/>
      <w:w w:val="100"/>
    </w:rPr>
  </w:style>
  <w:style w:type="character" w:styleId="WW8Num9z1">
    <w:name w:val="WW8Num9z1"/>
    <w:qFormat/>
    <w:rPr>
      <w:spacing w:val="-15"/>
      <w:w w:val="10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eastAsia="Symbol" w:cs="Symbol"/>
      <w:w w:val="99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spacing w:val="-33"/>
      <w:w w:val="1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pacing w:val="-4"/>
      <w:w w:val="100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pacing w:val="-1"/>
      <w:u w:val="single" w:color="000000"/>
    </w:rPr>
  </w:style>
  <w:style w:type="character" w:styleId="WW8Num13z2">
    <w:name w:val="WW8Num13z2"/>
    <w:qFormat/>
    <w:rPr>
      <w:w w:val="10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pacing w:val="-1"/>
      <w:u w:val="single" w:color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RTFNum21">
    <w:name w:val="RTF_Num 2 1"/>
    <w:qFormat/>
    <w:rPr>
      <w:rFonts w:ascii="Symbol" w:hAnsi="Symbol" w:cs="Symbol"/>
      <w:b w:val="false"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Domylnaczcionkaakapitu1">
    <w:name w:val="Domyślna czcionka akapitu1"/>
    <w:qFormat/>
    <w:rPr/>
  </w:style>
  <w:style w:type="character" w:styleId="Kk">
    <w:name w:val="k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Nagwek2Znak">
    <w:name w:val="Nagłówek 2 Znak"/>
    <w:qFormat/>
    <w:rPr>
      <w:rFonts w:ascii="Calibri Light" w:hAnsi="Calibri Light" w:eastAsia="Times New Roman" w:cs="Mangal"/>
      <w:b/>
      <w:bCs/>
      <w:i/>
      <w:iCs/>
      <w:kern w:val="2"/>
      <w:sz w:val="28"/>
      <w:szCs w:val="25"/>
      <w:lang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>
      <w:spacing w:before="0" w:after="120"/>
    </w:pPr>
    <w:rPr>
      <w:rFonts w:ascii="Arial" w:hAnsi="Arial" w:eastAsia="Arial" w:cs="Mangal"/>
      <w:color w:val="000000"/>
      <w:sz w:val="24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lang w:val="pl-PL" w:eastAsia="zh-C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/>
    <w:rPr>
      <w:rFonts w:ascii="Arial" w:hAnsi="Arial" w:eastAsia="Arial" w:cs="Mangal"/>
      <w:color w:val="000000"/>
      <w:sz w:val="24"/>
      <w:lang w:val="pl-PL" w:eastAsia="zh-CN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pacing w:before="120" w:after="120"/>
    </w:pPr>
    <w:rPr>
      <w:rFonts w:ascii="Arial" w:hAnsi="Arial" w:eastAsia="Arial" w:cs="Mangal"/>
      <w:i/>
      <w:color w:val="000000"/>
      <w:sz w:val="24"/>
      <w:lang w:val="pl-PL" w:eastAsia="zh-CN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Nagwek8">
    <w:name w:val="Nag?ówek 8"/>
    <w:basedOn w:val="Domylnie"/>
    <w:qFormat/>
    <w:pPr>
      <w:keepNext w:val="true"/>
    </w:pPr>
    <w:rPr>
      <w:b/>
      <w:sz w:val="22"/>
    </w:rPr>
  </w:style>
  <w:style w:type="paragraph" w:styleId="WWDomylnie">
    <w:name w:val="WW-Domy?lnie"/>
    <w:qFormat/>
    <w:pPr>
      <w:widowControl w:val="false"/>
      <w:suppressAutoHyphens w:val="true"/>
      <w:bidi w:val="0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retekstu">
    <w:name w:val="Treœæ tekstu"/>
    <w:basedOn w:val="WWDomylnie"/>
    <w:qFormat/>
    <w:pPr>
      <w:spacing w:before="0" w:after="120"/>
    </w:pPr>
    <w:rPr>
      <w:rFonts w:ascii="Arial" w:hAnsi="Arial" w:eastAsia="Arial" w:cs="Arial"/>
      <w:color w:val="000000"/>
      <w:sz w:val="24"/>
      <w:lang w:val="pl-PL" w:eastAsia="zh-CN"/>
    </w:rPr>
  </w:style>
  <w:style w:type="paragraph" w:styleId="WWTretekstu">
    <w:name w:val="WW-Treœæ tekstu"/>
    <w:basedOn w:val="Domylnie"/>
    <w:qFormat/>
    <w:pPr>
      <w:spacing w:before="0" w:after="120"/>
    </w:pPr>
    <w:rPr>
      <w:rFonts w:ascii="Arial" w:hAnsi="Arial" w:eastAsia="Arial" w:cs="Arial"/>
      <w:color w:val="000000"/>
      <w:sz w:val="24"/>
      <w:lang w:val="pl-PL" w:eastAsia="zh-CN"/>
    </w:rPr>
  </w:style>
  <w:style w:type="paragraph" w:styleId="WWDomylnie1">
    <w:name w:val="WW-Domy?lnie1"/>
    <w:qFormat/>
    <w:pPr>
      <w:widowControl w:val="false"/>
      <w:suppressAutoHyphens w:val="true"/>
      <w:bidi w:val="0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WWTretekstu1">
    <w:name w:val="WW-Treœæ tekstu1"/>
    <w:basedOn w:val="WWDomylnie1"/>
    <w:qFormat/>
    <w:pPr>
      <w:spacing w:before="0" w:after="120"/>
    </w:pPr>
    <w:rPr>
      <w:rFonts w:ascii="Arial" w:hAnsi="Arial" w:eastAsia="Arial" w:cs="Arial"/>
      <w:color w:val="000000"/>
      <w:sz w:val="24"/>
      <w:lang w:val="pl-PL" w:eastAsia="zh-CN"/>
    </w:rPr>
  </w:style>
  <w:style w:type="paragraph" w:styleId="WWDomylnie11">
    <w:name w:val="WW-Domy?lnie11"/>
    <w:qFormat/>
    <w:pPr>
      <w:widowControl w:val="false"/>
      <w:suppressAutoHyphens w:val="true"/>
      <w:bidi w:val="0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WWTretekstu11">
    <w:name w:val="WW-Treœæ tekstu11"/>
    <w:basedOn w:val="WWDomylnie11"/>
    <w:qFormat/>
    <w:pPr>
      <w:spacing w:before="0" w:after="120"/>
    </w:pPr>
    <w:rPr>
      <w:rFonts w:ascii="Arial" w:hAnsi="Arial" w:eastAsia="Arial" w:cs="Arial"/>
      <w:color w:val="000000"/>
      <w:sz w:val="24"/>
      <w:lang w:val="pl-PL" w:eastAsia="zh-CN"/>
    </w:rPr>
  </w:style>
  <w:style w:type="paragraph" w:styleId="WWDomylnie111">
    <w:name w:val="WW-Domy?lnie111"/>
    <w:qFormat/>
    <w:pPr>
      <w:widowControl w:val="false"/>
      <w:suppressAutoHyphens w:val="true"/>
      <w:bidi w:val="0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WWTretekstu111">
    <w:name w:val="WW-Treœæ tekstu111"/>
    <w:basedOn w:val="WWDomylnie111"/>
    <w:qFormat/>
    <w:pPr>
      <w:spacing w:before="0" w:after="120"/>
    </w:pPr>
    <w:rPr>
      <w:rFonts w:ascii="Arial" w:hAnsi="Arial" w:eastAsia="Arial" w:cs="Arial"/>
      <w:color w:val="000000"/>
      <w:sz w:val="24"/>
      <w:lang w:val="pl-PL" w:eastAsia="zh-CN"/>
    </w:rPr>
  </w:style>
  <w:style w:type="paragraph" w:styleId="Tekstkomentarza1">
    <w:name w:val="Tekst komentarza1"/>
    <w:basedOn w:val="Domylnie"/>
    <w:qFormat/>
    <w:pPr/>
    <w:rPr>
      <w:sz w:val="2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tabeli1">
    <w:name w:val="Zawarto?? tabeli"/>
    <w:basedOn w:val="Normal"/>
    <w:qFormat/>
    <w:pPr>
      <w:suppressLineNumbers/>
    </w:pPr>
    <w:rPr/>
  </w:style>
  <w:style w:type="paragraph" w:styleId="Tekstpodstawowywcity2">
    <w:name w:val="Tekst podstawowy wci?ty 2"/>
    <w:basedOn w:val="Normal"/>
    <w:qFormat/>
    <w:pPr>
      <w:spacing w:lineRule="auto" w:line="360" w:before="0" w:after="0"/>
      <w:ind w:left="426" w:right="0" w:hanging="0"/>
    </w:pPr>
    <w:rPr>
      <w:sz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LANSTERStandard">
    <w:name w:val="LANSTER_Standard"/>
    <w:basedOn w:val="Normal"/>
    <w:qFormat/>
    <w:pPr>
      <w:widowControl/>
      <w:spacing w:lineRule="auto" w:line="360" w:before="0" w:after="120"/>
      <w:ind w:firstLine="709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7:16:00Z</dcterms:created>
  <dc:creator>Invest Projekt</dc:creator>
  <dc:description/>
  <cp:keywords/>
  <dc:language>en-US</dc:language>
  <cp:lastModifiedBy>DELL</cp:lastModifiedBy>
  <cp:lastPrinted>2022-03-21T10:30:00Z</cp:lastPrinted>
  <dcterms:modified xsi:type="dcterms:W3CDTF">2022-03-27T16:14:00Z</dcterms:modified>
  <cp:revision>13</cp:revision>
  <dc:subject/>
  <dc:title/>
</cp:coreProperties>
</file>