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6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 11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>Wykonanie naprawy nawierzchni sztucznych na lotnisku w 8. BLTr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11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/>
      </w:pPr>
      <w:bookmarkStart w:id="0" w:name="_Hlk72666379"/>
      <w:r>
        <w:rPr>
          <w:rFonts w:cs="Arial" w:ascii="Arial" w:hAnsi="Arial"/>
        </w:rPr>
        <w:t>oferowane przeze mnie roboty budowlane, dostawy lub usługi (świadczone w ramach przedmiotowych robót budowlanych) spełniają wymagania, cechy lub kryteria określone</w:t>
      </w:r>
      <w:bookmarkEnd w:id="0"/>
      <w:r>
        <w:rPr>
          <w:rFonts w:cs="Arial" w:ascii="Arial" w:hAnsi="Arial"/>
        </w:rPr>
        <w:t xml:space="preserve"> przez Zamawiającego w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>
          <w:rFonts w:cs="Arial" w:ascii="Arial" w:hAnsi="Arial"/>
        </w:rPr>
        <w:t xml:space="preserve">zał. nr 4 do SWZ – „Specyfikacja techniczna wykonania i odbioru robót”,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. nr 5 A do SWZ – „Przedmiar robót – zamówienie podstawowe”,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. nr 5 B do SWZ – „Przedmiar robót – zamówienie w ramach opcji”,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 wymagania związane z realizacją zamówienia, określone przez Zamawiającego w 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róblewska Marta</cp:lastModifiedBy>
  <dcterms:modified xsi:type="dcterms:W3CDTF">2022-05-23T11:30:00Z</dcterms:modified>
  <cp:revision>12</cp:revision>
  <dc:subject/>
  <dc:title/>
</cp:coreProperties>
</file>