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umowy</w:t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b/>
          <w:sz w:val="22"/>
          <w:szCs w:val="22"/>
        </w:rPr>
        <w:t>Wykaz terenów będących przedmiotem usługi dla zadania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n „Utrzymanie terenów zieleni osiedlowej”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59"/>
        <w:gridCol w:w="2519"/>
        <w:gridCol w:w="1613"/>
        <w:gridCol w:w="107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k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ręb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ef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ptuna- Ogród Osiedlowy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162/2,98/7, 162/1,161/1, 161/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c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l.Kartusk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89/1,889/2,889/4,889/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/6, 15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uz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ś Kartuska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/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c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l.Gwiezdna/ul.Górnicza/k pawilonów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6,76,80,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c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l.Górnicza – ul.Galaktyczna k/szaletu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/13, 95/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c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ul.Górnicza k/drugiej kładki (za ryneczkiem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/2,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c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iezdna Arena :ul.Górnicza-Oś. Kartusk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c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l.Koziorożca, ul.Gornicza, ul.Gwiezdn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/2, 88,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c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Aleja Marszałka Piłsudskiego – ul.Horyzontalna (skalniak k/I przejścia nadziemnego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/4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lan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l.Kasjopei (korty tenisowe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/1, 120/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c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l.Galileusza – ul.Heweliusza k/PK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/8,582/11, 582/1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/9, 1471/18, 1471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/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lan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ja Marszałka Piłsudskiego – ul.Horyzontalna (boisko do piłki nożnej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/9,550/8,553/8,553/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/7,552/7,550/7,552/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/1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lan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Karkonoska - Tatrzańsk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/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kary Osied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Łowicka – wnętrze blokow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/2, 1097, 1099/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kary Osied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l.W.Niedźwiedzicy- ul.Jowisza (boisko do koszykówki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/2, 116/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c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Wielkiej Niedźwiedzicy (przy Przedszkolu nr 13)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/2, 133/5,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c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trHeight w:val="4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Tatrzańska z górką saneczkową k/przychodni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/7,1130/23, 1129/4,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kary Osied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l.Orbitaln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c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l.Wrocławska - ul.Planetarna k/parkingu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5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c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uszki  - zieleniec na wys. biurowca LSM i Lidl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1, 56/1, 14/19, 56/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/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c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l.Wandy – ul.Wrocławsk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/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kary Wielki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leniec przy ul.Sudeckiej  za przystankiem MPK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/3, 553/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kary Osied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ła Okulickieg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/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kary Osied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konoska z górką k/przedszkol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kary Osied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low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30/17, 1122/8, 1129/10, 551/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kary Osied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weliusza - Horyzontaln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/7,1471/68, 1471/19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68/5, 572/1, 574/1,568/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lan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l. Torowa - Działkow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334, 335/1, 316/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 328/1, 328/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bryczn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ina ul.Wrocławsk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9/1,559/2,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c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en zieleni za Cmentarzem Żydowskim wzdłuż ul. Ofiar Ludobójstwa OUN-UP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/6,484/5,484/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rtuz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ek Złotoryjski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635/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tnik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/10, 15/11, 1/7, 15/9, 5, 15/17, 6, 4, 14, 1/3,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nk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5, 33/7, 11/2, 33/2, 36/2, 36/1, 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od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nicki Dwó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bCs/>
          <w:i/>
          <w:i/>
          <w:sz w:val="20"/>
          <w:szCs w:val="20"/>
        </w:rPr>
      </w:pPr>
      <w:r>
        <w:rPr>
          <w:i/>
          <w:sz w:val="20"/>
          <w:szCs w:val="20"/>
        </w:rPr>
        <w:t>„</w:t>
      </w:r>
      <w:r>
        <w:rPr>
          <w:i/>
          <w:sz w:val="20"/>
          <w:szCs w:val="20"/>
        </w:rPr>
        <w:t>Utrzymanie terenów zieleni osiedlowej”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1:14:00Z</dcterms:created>
  <dc:creator>Hzdziech</dc:creator>
  <dc:description/>
  <cp:keywords/>
  <dc:language>en-US</dc:language>
  <cp:lastModifiedBy>Vpiwonska</cp:lastModifiedBy>
  <cp:lastPrinted>2018-11-21T11:18:00Z</cp:lastPrinted>
  <dcterms:modified xsi:type="dcterms:W3CDTF">2018-12-12T10:47:00Z</dcterms:modified>
  <cp:revision>15</cp:revision>
  <dc:subject/>
  <dc:title>Załącznik Nr 1 do umowy</dc:title>
</cp:coreProperties>
</file>