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 do umowy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b/>
          <w:sz w:val="22"/>
          <w:szCs w:val="22"/>
        </w:rPr>
        <w:t>Harmonogram rzeczowo-czasowy prac dla zadania pn „Utrzymanie terenów zieleni osiedlowej”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07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705"/>
        <w:gridCol w:w="5015"/>
        <w:gridCol w:w="3780"/>
      </w:tblGrid>
      <w:tr>
        <w:trPr>
          <w:trHeight w:val="264" w:hRule="atLeast"/>
        </w:trPr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szczególnienie prac</w:t>
            </w:r>
          </w:p>
        </w:tc>
        <w:tc>
          <w:tcPr>
            <w:tcW w:w="5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Termin wykonania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la obszaru strefy II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Termin wykonania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la obszaru strefy III</w:t>
            </w:r>
          </w:p>
        </w:tc>
      </w:tr>
      <w:tr>
        <w:trPr>
          <w:trHeight w:val="250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>Pielęgnacja trawników: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264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enie trawników z zagrabieniem i wywozem trawy . Podkaszanie w miejscach niedostępnych, uprzątnięcie trawy z jezdni, alejek, chodników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 IV, 15 V, 30 V, 15 VI, 30 VI, 15VII, 30VII, , 15VIII, 30VIII,15 IX, 30 IX, 30X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IV, 15V, 30 V,15 VI, 30VI,  30VII, 30VIII, 30 IX,</w:t>
            </w:r>
          </w:p>
        </w:tc>
      </w:tr>
      <w:tr>
        <w:trPr>
          <w:trHeight w:val="499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sienne grabienie trawników – z wywozem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d 30 IX -do 30XI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 30 IX -do 30XI</w:t>
            </w:r>
          </w:p>
        </w:tc>
      </w:tr>
      <w:tr>
        <w:trPr>
          <w:trHeight w:val="499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wożenie trawników nawozami mineralnymi – preparatem wieloskładnikowym w dawce 500kg/h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 IV, 30 VI, 30VII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 IV, 30VII</w:t>
            </w:r>
          </w:p>
        </w:tc>
      </w:tr>
      <w:tr>
        <w:trPr>
          <w:trHeight w:val="499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Odcięcie darni przy krawężniku 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 IV, 30VI, 30 VII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 IV,30 VI, 30VII</w:t>
            </w:r>
          </w:p>
        </w:tc>
      </w:tr>
      <w:tr>
        <w:trPr>
          <w:trHeight w:val="499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eracja trawników 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 III -  30 IV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 III - 30 IV</w:t>
            </w:r>
          </w:p>
        </w:tc>
      </w:tr>
      <w:tr>
        <w:trPr>
          <w:trHeight w:val="499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wożenie trawników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 III -  30 IV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I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Pielęgnacja krzewów: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499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kopanie skupin krzewów z pieleniem i wywozem pozyskanej masy organicznej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IV, 30VI,</w:t>
            </w:r>
            <w:r>
              <w:rPr>
                <w:sz w:val="22"/>
                <w:szCs w:val="22"/>
              </w:rPr>
              <w:t xml:space="preserve"> 30VIII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IV, 30VI,</w:t>
            </w:r>
            <w:r>
              <w:rPr>
                <w:sz w:val="22"/>
                <w:szCs w:val="22"/>
              </w:rPr>
              <w:t xml:space="preserve"> 30VIII</w:t>
            </w:r>
          </w:p>
        </w:tc>
      </w:tr>
      <w:tr>
        <w:trPr>
          <w:trHeight w:val="499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lenie (odchwaszczanie)  żywopłotów  z wywozem pozyskanej masy organicznej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IV, 30VI,</w:t>
            </w:r>
            <w:r>
              <w:rPr>
                <w:sz w:val="22"/>
                <w:szCs w:val="22"/>
              </w:rPr>
              <w:t xml:space="preserve"> 30VIII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IV, 30VI,</w:t>
            </w:r>
            <w:r>
              <w:rPr>
                <w:sz w:val="22"/>
                <w:szCs w:val="22"/>
              </w:rPr>
              <w:t xml:space="preserve"> 30VIII</w:t>
            </w:r>
          </w:p>
        </w:tc>
      </w:tr>
      <w:tr>
        <w:trPr>
          <w:trHeight w:val="264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Odmładzanie, formowanie i prześwietlanie krzewów z wywozem pozyskanej masy organicznej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IV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IV</w:t>
            </w:r>
          </w:p>
        </w:tc>
      </w:tr>
      <w:tr>
        <w:trPr>
          <w:trHeight w:val="278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Przycinanie żywopłotów z usuwaniem samosiewów, z wywozem pozyskanej masy organicznej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IV, 30VI,</w:t>
            </w:r>
            <w:r>
              <w:rPr>
                <w:sz w:val="22"/>
                <w:szCs w:val="22"/>
              </w:rPr>
              <w:t xml:space="preserve"> 30VIII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IV, 30VI,</w:t>
            </w:r>
            <w:r>
              <w:rPr>
                <w:sz w:val="22"/>
                <w:szCs w:val="22"/>
              </w:rPr>
              <w:t xml:space="preserve"> 30VIII</w:t>
            </w:r>
          </w:p>
        </w:tc>
      </w:tr>
      <w:tr>
        <w:trPr>
          <w:trHeight w:val="307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wożenie krzewów nawozami mineralnymi preparatem Florovit w dawce 0,1 kg/szt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V, 30 VI, 30 VII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V, 30 VI</w:t>
            </w:r>
          </w:p>
        </w:tc>
      </w:tr>
      <w:tr>
        <w:trPr>
          <w:trHeight w:val="307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adzenie krzewów form naturalnych na terenie płaskim w gr. Kat. III w doły o wymiarach  0,5 x 0,5,  z wywozem urobku, z całkowitym uzupełnieniem mieszanką ziemi żyznej z dodatkiem sorbentu w ilości  0,5 kg/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, włókna kokosowego warstwą 2 cm,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IV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IV</w:t>
            </w:r>
          </w:p>
        </w:tc>
      </w:tr>
      <w:tr>
        <w:trPr>
          <w:trHeight w:val="307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adzenie 500 szt krzewów żywopłotowych na terenie płaskim w gr. Kat. III w rowy o szer.pow. 45cm,  z wywozem urobku, z  całkowitym uzupełnieniem mieszanką ziemi żyznej z dodatkiem sorbentu w ilości 0,5 kg/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, włókna kokosowego warstwą 2 cm, 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IV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IV</w:t>
            </w:r>
          </w:p>
        </w:tc>
      </w:tr>
      <w:tr>
        <w:trPr>
          <w:trHeight w:val="307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Usuwanie krzewów z wywozem pozyskanej masy organicznej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wskazań zamawiająceg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wskazań zamawiającego</w:t>
            </w:r>
          </w:p>
        </w:tc>
      </w:tr>
      <w:tr>
        <w:trPr>
          <w:trHeight w:val="250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II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Pielęgnacja rabat bylinowych: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Obsadzenie rabat bylinami, z przygotowaniem terenu pod obsadzenie, z wymianą gleby o gr. 20 cm, z wywozem urobku, z  całkowitym uzupełnieniem mieszanką ziemi żyznej z dodatkiem sorbentu w ilości   0,5 kg/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, włókna kokosowego warstwą 2 cm, 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V- 15VI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V- 15VI</w:t>
            </w:r>
          </w:p>
        </w:tc>
      </w:tr>
      <w:tr>
        <w:trPr>
          <w:trHeight w:val="278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dcinanie brzegów rabaty z wywozem pozyskanej masy organicznej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V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V</w:t>
            </w:r>
          </w:p>
        </w:tc>
      </w:tr>
      <w:tr>
        <w:trPr>
          <w:trHeight w:val="29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Pielenie rabat ze spulchnieniem gleby z wywozem masy organicznej </w:t>
            </w:r>
          </w:p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V,15 VI, 30VI 15VII, 30.VII, 30VIII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V,15 VI, 30VI 15VII, 30.VII, 30VIII</w:t>
            </w:r>
          </w:p>
        </w:tc>
      </w:tr>
      <w:tr>
        <w:trPr>
          <w:trHeight w:val="29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awożenie rabat nawozami mineralnymi  preparatem  Florovit w dawce 0,2 kg/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V,15 VI, 30VI 15VII, 30.VII, 30VIII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0V,15 VI, 30VI 15VII, 30.VII, 30VIII</w:t>
            </w:r>
          </w:p>
        </w:tc>
      </w:tr>
      <w:tr>
        <w:trPr>
          <w:trHeight w:val="29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odlewanie rabat w dawce 5 l/m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2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potrzeb od 30Vdo 30VIII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potrzeb od 30Vdo 30VIII</w:t>
            </w:r>
          </w:p>
        </w:tc>
      </w:tr>
      <w:tr>
        <w:trPr>
          <w:trHeight w:val="29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cinanie przekwitniętych kwiatostanów i zbędnych pędów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V,15 VI, 30VI 15VII, 30.VII, 30VIII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V,15 VI, 30VI 15VII, 30.VII, 30VIII</w:t>
            </w:r>
          </w:p>
        </w:tc>
      </w:tr>
      <w:tr>
        <w:trPr>
          <w:trHeight w:val="264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V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ielęgnacja zieleni wysokiej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unięcie samosiewów i odrostów przy drzewach z wywozem pozyskanej masy organicznej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wskazań zamawiająceg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wskazań zamawiającego</w:t>
            </w:r>
          </w:p>
        </w:tc>
      </w:tr>
      <w:tr>
        <w:trPr>
          <w:trHeight w:val="499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Przekopanie  mis przy drzewach o obwodzie do 80 cm z pieleniem 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V,30 V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V,30 V</w:t>
            </w:r>
          </w:p>
        </w:tc>
      </w:tr>
      <w:tr>
        <w:trPr>
          <w:trHeight w:val="278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Podlewanie  młodych drzew w dawce min. 30 l/szt 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potrzeb od 30Vdo 30VIIInie mniej niż raz w tygodniu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potrzeb od 30Vdo 30VII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niej niż raz w tygodniu</w:t>
            </w:r>
          </w:p>
        </w:tc>
      </w:tr>
      <w:tr>
        <w:trPr>
          <w:trHeight w:val="542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pobiegawcze opryskiwanie drzew opryskiwaczem ręcznym preparatem Promanal 60 EC (lub innym o podobnym działaniu) w dawce 5 l/szt cieczy roboczej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.IV, 30 VI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.IV, 30 VI</w:t>
            </w:r>
          </w:p>
        </w:tc>
      </w:tr>
      <w:tr>
        <w:trPr>
          <w:trHeight w:val="264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cinanie drzew dla średnic pni mierzonych w cm w pierśnicy od 20 cm do 300 cm, metodą alpinistyczną z użyciem lin lub podnośnika i wywozem pozyskanej masy organicznej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wskazań zamawiająceg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wskazań zamawiającego</w:t>
            </w:r>
          </w:p>
        </w:tc>
      </w:tr>
      <w:tr>
        <w:trPr>
          <w:trHeight w:val="264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suwanie pni wraz z zasypaniem dołów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wskazań zamawiająceg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wskazań zamawiającego</w:t>
            </w:r>
          </w:p>
        </w:tc>
      </w:tr>
      <w:tr>
        <w:trPr>
          <w:trHeight w:val="264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sadzanie drzew z bryłą korzeniową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wskazań zamawiająceg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wskazań zamawiającego</w:t>
            </w:r>
          </w:p>
        </w:tc>
      </w:tr>
      <w:tr>
        <w:trPr>
          <w:trHeight w:val="264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ostowanie  drzew pochylonych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wskazań zamawiająceg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wskazań zamawiającego</w:t>
            </w:r>
          </w:p>
        </w:tc>
      </w:tr>
      <w:tr>
        <w:trPr>
          <w:trHeight w:val="264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tawienie pali (3 szt/drzewo) i założenie wiązania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wskazań zamawiająceg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wskazań zamawiającego</w:t>
            </w:r>
          </w:p>
        </w:tc>
      </w:tr>
      <w:tr>
        <w:trPr>
          <w:trHeight w:val="264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dzenie drzew form naturalnych na terenie płaskim w gr. kat. III w doły o wymiarach 1,0 x 0,7, z wywozem urobku, z uzupełnieniem mieszanką ziemi żyznej z dodatkiem sorbentu w ilości 0,5 kg/m2, włókna kokosowego warstwą  2 cm,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IV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IV</w:t>
            </w:r>
          </w:p>
        </w:tc>
      </w:tr>
      <w:tr>
        <w:trPr>
          <w:trHeight w:val="250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serwacja urządzeń małej architektury ogrodowej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aprawa ławek zamontowanych na terenach będących przedmiotem usługi, montaż listew (listwy zapewnia Zleceniodawca)</w:t>
            </w:r>
          </w:p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wskazań zamawiająceg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wskazań zamawiającego</w:t>
            </w:r>
          </w:p>
        </w:tc>
      </w:tr>
      <w:tr>
        <w:trPr>
          <w:trHeight w:val="499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lowanie ławek (materiał zapewnia Wykonawca) wg technologii wskazanej przez Zleceniodawcę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IV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IV</w:t>
            </w:r>
          </w:p>
        </w:tc>
      </w:tr>
      <w:tr>
        <w:trPr>
          <w:trHeight w:val="499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montowanie  ławek parkowych z oparciem na postumencie betonowym,  z wykopaniem 2 dołów pod postumenty o wymiarach 0,5 x 0,5 x 0,5, 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wskazań zamawiająceg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wskazań zamawiającego</w:t>
            </w:r>
          </w:p>
        </w:tc>
      </w:tr>
      <w:tr>
        <w:trPr>
          <w:trHeight w:val="250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I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trzymanie czystości i porządku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ieranie wszystkich nagromadzonych odpadów (utrzymanie czystości) i opróżnianie koszy na śmieci i na psie odchody z wywozem odpadów, uzupełnianie wkładów do koszy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bieżąc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na bieżąco</w:t>
            </w:r>
          </w:p>
        </w:tc>
      </w:tr>
      <w:tr>
        <w:trPr>
          <w:trHeight w:val="278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zyszczanie ciągów pieszych, schodów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wskazań zamawiającego raz w tygodniu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wskazań zamawiającego raz w tygodniu</w:t>
            </w:r>
          </w:p>
        </w:tc>
      </w:tr>
      <w:tr>
        <w:trPr>
          <w:trHeight w:val="278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ycie ławek, koszy, lamp ulicznych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5 VI, 15 VII,15 VIII, 15 IX,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5 VI, 15 VII, 15 IX, </w:t>
            </w:r>
          </w:p>
        </w:tc>
      </w:tr>
      <w:tr>
        <w:trPr>
          <w:trHeight w:val="278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unięcie darni alejek o różnych nawierzchniach, schodów, podjazdów, pól piaskowych z wywozem odpadów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 VI, 15 VII,15 VIII, 15 IX,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 VI, 15 VII,15 VIII, 15 IX,</w:t>
            </w:r>
          </w:p>
        </w:tc>
      </w:tr>
      <w:tr>
        <w:trPr>
          <w:trHeight w:val="278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rysk dróg, opasek schodów środkami chwastobójczymi wraz z kosztem środków chemicznych, wody, oczyszczenie nawierzchn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5.IV, </w:t>
            </w:r>
            <w:r>
              <w:rPr>
                <w:color w:val="000000"/>
                <w:sz w:val="22"/>
                <w:szCs w:val="22"/>
              </w:rPr>
              <w:t xml:space="preserve">30VIII,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5.IV, </w:t>
            </w:r>
            <w:r>
              <w:rPr>
                <w:color w:val="000000"/>
                <w:sz w:val="22"/>
                <w:szCs w:val="22"/>
              </w:rPr>
              <w:t xml:space="preserve">30VIII,  </w:t>
            </w:r>
          </w:p>
        </w:tc>
      </w:tr>
      <w:tr>
        <w:trPr>
          <w:trHeight w:val="278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amiatanie ciągów pieszych, alejek i schodów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wskazań zamawiającego raz w tygodniu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wskazań zamawiającego raz w tygodniu</w:t>
            </w:r>
          </w:p>
        </w:tc>
      </w:tr>
      <w:tr>
        <w:trPr>
          <w:trHeight w:val="29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imowe utrzymanie ciągów pieszych, alejek: uprzątnięcie błota, śniegu, lodu i innych zanieczyszczeń z chodników, posypanie piaskiem,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XI do 30 III,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XI do 30 III,</w:t>
            </w:r>
          </w:p>
        </w:tc>
      </w:tr>
      <w:tr>
        <w:trPr>
          <w:trHeight w:val="29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iosenne oczyszczenie ciągów pieszych, alejek i schodów z piasku i błota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 30 III do 30 IV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 30 III do 30 IV</w:t>
            </w:r>
          </w:p>
        </w:tc>
      </w:tr>
      <w:tr>
        <w:trPr>
          <w:trHeight w:val="29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II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trzymanie"Doliny" przy ul.Wrocławskiej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różnianie koszy o pojemności 80 - 120 litrów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bieżąc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na bieżąco</w:t>
            </w:r>
          </w:p>
        </w:tc>
      </w:tr>
      <w:tr>
        <w:trPr>
          <w:trHeight w:val="29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trzymanie czystości (zbieranie papierków, folii, butelek, puszek, pustych opakowań po zniczach,  itp.)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bieżąc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na bieżąco</w:t>
            </w:r>
          </w:p>
        </w:tc>
      </w:tr>
      <w:tr>
        <w:trPr>
          <w:trHeight w:val="29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enie trawników z wygrabieniem i wywozem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IV, 15V, 30 V,15 VI, 30VI,  30VII, 30VIII, 30 IX,</w:t>
            </w:r>
          </w:p>
        </w:tc>
      </w:tr>
      <w:tr>
        <w:trPr>
          <w:trHeight w:val="29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lęgnacja krzewów  i drzew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wskazań zamawiająceg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wskazań zamawiającego</w:t>
            </w:r>
          </w:p>
        </w:tc>
      </w:tr>
      <w:tr>
        <w:trPr>
          <w:trHeight w:val="29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ienne grabienie liści z wywozem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d 30 IX -do 30XI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 30 IX -do 30XI</w:t>
            </w:r>
          </w:p>
        </w:tc>
      </w:tr>
      <w:tr>
        <w:trPr>
          <w:trHeight w:val="29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osenne grabienie liści z wywozem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 30 III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 30 III</w:t>
            </w:r>
          </w:p>
        </w:tc>
      </w:tr>
      <w:tr>
        <w:trPr>
          <w:trHeight w:val="29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śnieżanie ciągów pieszych, odkuwanie lodu, posypywanie piaskiem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bieżąc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na bieżąco</w:t>
            </w:r>
          </w:p>
        </w:tc>
      </w:tr>
      <w:tr>
        <w:trPr>
          <w:trHeight w:val="29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III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trzymanie Lasku Złotoryjskiego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enie trawników z wygrabieniem i wywozem:</w:t>
              <w:br/>
              <w:t>-górki saneczkowej (0,1910 ha)</w:t>
              <w:br/>
              <w:t>-ścieżek rowerowych (7.9860)</w:t>
              <w:br/>
              <w:t>-polan (1,2350 ha)</w:t>
              <w:br/>
              <w:t>-pasa drogowego wzdłuż ul. Złotoryjskiej (obie strony) (1,5920 ha)</w:t>
              <w:br/>
              <w:t>-wykaszanie trawy wzdłuż ogrodzenia do 1m wzdłuż nieruchomości(od.ul.Wybickiego) (0,2687 ha)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,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IV, 15V, 30 V,15 VI, 30VI,  30VII, 30VIII, 30 IX,</w:t>
            </w:r>
          </w:p>
        </w:tc>
      </w:tr>
      <w:tr>
        <w:trPr>
          <w:trHeight w:val="29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bienie/ zdmuchnięcie  liści :</w:t>
              <w:br/>
              <w:t>-ze ścieżek rowerowych,</w:t>
              <w:br/>
              <w:t>-pod kasztanowcami (szrotówek kasztanowcowiaczek)- liście spalić,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d 30 IX -do 30XI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 30 IX -do 30XI</w:t>
            </w:r>
          </w:p>
        </w:tc>
      </w:tr>
      <w:tr>
        <w:trPr>
          <w:trHeight w:val="29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trzymanie czystości (zbieranie papierów, folii, butelek itp.), w tym czystości polan, wokół oczek wodnych (poza granicami dzierżawy przez PZW)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bieżąc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na bieżąco</w:t>
            </w:r>
          </w:p>
        </w:tc>
      </w:tr>
      <w:tr>
        <w:trPr>
          <w:trHeight w:val="29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óżnianie koszy na odpadki o pojemności 120 - 140 litrów 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z w tygodniu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z w tygodniu</w:t>
            </w:r>
          </w:p>
        </w:tc>
      </w:tr>
      <w:tr>
        <w:trPr>
          <w:trHeight w:val="29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ęcia techniczne mające na celu usunięcie kolizji z pasa zieleni izolacyjnej od układu komunikacyjnego w tym usunięcie wywałów i wiatrołomów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wskazań zamawiająceg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wskazań zamawiającego</w:t>
            </w:r>
          </w:p>
        </w:tc>
      </w:tr>
      <w:tr>
        <w:trPr>
          <w:trHeight w:val="29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cinka samosiewu krzewów i drzew o obwodzie do 50 cm na wys. 5 cm od podstawy pnia, na terenie zaznaczonym na załączniku mapowym. Materiał biologiczny należy zezrębkować i rozrzucić w miejscu prowadzonych prac ( dz. nr  33/7, 36/1 obręb Ogrody ) .Udrożnienie zarośnietych alejek. 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wskazań zamawiająceg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wskazań zamawiającego</w:t>
            </w:r>
          </w:p>
        </w:tc>
      </w:tr>
      <w:tr>
        <w:trPr>
          <w:trHeight w:val="29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cinka roślin niepożądanych i obcego pochodzenia (niecierpek drobnokwiatowy, rdestowiec ostrokończysty, nawłoć kanadyjska, dąb czerwony, robinia akacjowa, klon jesionolistny, topola kanadyjska) 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wskazań zamawiająceg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wskazań zamawiającego</w:t>
            </w:r>
          </w:p>
        </w:tc>
      </w:tr>
      <w:tr>
        <w:trPr>
          <w:trHeight w:val="29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Przygotowanie tras biegów podczas planowanych imprez w Lasku  np. „Święta Lasku Złotoryjskiego”,Maratonu, „Biegu Mikołajkowego” i innych.   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wskazań zamawiająceg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wskazań zamawiającego</w:t>
            </w:r>
          </w:p>
        </w:tc>
      </w:tr>
      <w:tr>
        <w:trPr>
          <w:trHeight w:val="29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prawa uszkodzonych elementów małej architektury (ławek, koszy, stanowisk grillowych, schodów) w tym malowanie koszy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wskazań zamawiająceg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wskazań zamawiająceg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05:00Z</dcterms:created>
  <dc:creator>hzdziech</dc:creator>
  <dc:description/>
  <cp:keywords/>
  <dc:language>en-US</dc:language>
  <cp:lastModifiedBy>Vpiwonska</cp:lastModifiedBy>
  <cp:lastPrinted>2018-12-17T12:16:00Z</cp:lastPrinted>
  <dcterms:modified xsi:type="dcterms:W3CDTF">2018-12-17T11:17:00Z</dcterms:modified>
  <cp:revision>4</cp:revision>
  <dc:subject/>
  <dc:title>Załącznik Nr 1</dc:title>
</cp:coreProperties>
</file>