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bookmarkStart w:id="0" w:name="_Hlk180495555"/>
      <w:bookmarkStart w:id="1" w:name="_Hlk180495968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akup lekkiego samochodu ratownictwa wodnego – dofinansowanie OSP na zadania związane z ochroną ludności i ratownictwa”</w:t>
      </w:r>
      <w:bookmarkEnd w:id="1"/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  <w:bookmarkStart w:id="2" w:name="_Hlk180495555"/>
      <w:bookmarkStart w:id="3" w:name="_Hlk180495555"/>
      <w:bookmarkEnd w:id="3"/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"/>
        <w:gridCol w:w="9796"/>
        <w:gridCol w:w="3621"/>
      </w:tblGrid>
      <w:tr>
        <w:trPr>
          <w:tblHeader w:val="true"/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MAGANE MINIMALNE PARAMETRY TECHNICZNO-UŻYTK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EŁNIA WYKONAWCA *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MAGANIA OGÓLNE </w:t>
            </w:r>
          </w:p>
        </w:tc>
      </w:tr>
      <w:tr>
        <w:trPr>
          <w:trHeight w:val="7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ód oraz wyposażenie fabrycznie nowe. Rok produkcji podwozia nie wcześniej niż 2023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Podać markę, typ i model pojazdu oraz rok produkcji </w:t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jazd musi spełniać wymagania polskich przepisów o ruchu drogowym, z uwzględnieniem wymagań dotyczących pojazdów uprzywilejowanych, zgodnie z ustawą z dnia 20 czerwca 1997 r. „Prawo o ruchu drogowym” (t.j. Dz. U.                 z 2023 r., poz. 1047 ze zm.) wraz z przepisami wykonawczymi do ustawy – tj. Rozporządzenie Ministra Infrastruktury           w sprawie warunków technicznych pojazdów oraz zakresu ich niezbędnego wyposażenia z dnia 31 grudnia 2002 r. (Dz.U. z 2016 r., poz. 2022 ze zm.) w tym § 25 i następne oraz innymi przepisami wykonawczymi. Pojazd winien spełniać wszelkie wymogi przepisów dopuszczających go do ruchu poza granicami Polski.</w:t>
            </w:r>
          </w:p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 dniu odbioru faktycznego należy przedstawić właściwe zaświadczenie o przeprowadzonym badaniu technicznym dla pojazdu specjalnego pożarnicz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jazd oraz jego wyposażenie musi spełniać wymagania Rozporządzenia Ministra Spraw Wewnętrznych i Administracji                     z dnia 20 czerwca 2007 r. w sprawie wykazu wyrobów służących zapewnieniu bezpieczeństwa publicznego lub ochronie zdrowia i życia oraz mienia,  a także zasad wydawania dopuszczenia tych wyrobów do użytkowania ( Dz.U. z 2007 r. Nr 143, poz.1002, z późn. zm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 xml:space="preserve">Podwozie pojazdu musi posiadać świadectwo homologacji typu lub świadectwo zgodności WE, zgodnie z ustawą z dnia 20 czerwca 2007 r. – Prawo o ruchu drogowym. Świadectwo należy dostarczyć najpóźniej w dniu odbioru techniczno-jakościowego pojazdu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>Pojazd musi spełniać Rozporządzenie Ministrów: Spraw Wewnętrznych i Administracji, Obrony Narodowej, Rozwoju             i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, poz. 594) oraz przepisów rozporządzenia Ministra Infrastruktury  z dnia 31 grudnia 2002 r w sprawie warunków technicznych pojazdów oraz                    z zakresu ich niezbędnego wyposażenia ( Dz.U. z 2016 r. poz. 2022, z późn.zm.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musi być oznakowany numerami operacyjnymi Państwowej Straży Pożarnej zgodnie z zarządzeniem nr 1 Komendanta Głównego Państwowej Straży Pożarnej z dnia 24 stycznia 2020 r. w sprawie gospodarki transportowej </w:t>
              <w:br/>
              <w:t>w jednostkach organizacyjnych Państwowej Straży Pożarnej (Dz. Urz. KG PSP z 2020 r., poz. 3). Dane dotyczące oznakowania zostaną przekazane w trakcie realizacji zamówi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Zmiany adaptacyjne pojazdu, dotyczące montażu wyposażenia, nie mogą powodować utraty ani ograniczać uprawnień wynikających z fabrycznej gwarancj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WOZIE</w:t>
            </w:r>
          </w:p>
        </w:tc>
      </w:tr>
      <w:tr>
        <w:trPr>
          <w:trHeight w:val="2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o zapłonie samoczynnym o pojemności minimum 1800c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do maksimum 3000 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spełniający normę emisji spalin Euro 6, przystosowany do spalania oleju napędowego lub biopaliw ciekłych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ojazd wyposażony w silnik o mocy min. 150 max. 205KM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oc silnika w KM</w:t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rzynia biegów automatyczna lub manualn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ęd 4x4 z blokadą mechanizmu różnicowego tylnej os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k produkcji opon – nie starszy niż 2023. Indeks nośności i prędkości dostosowany do maksymalnych parametrów samochodu. Opony muszą być fabrycznie nowe i homologowane. Opony zima,lat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łnowymiarowe koło zapasowe wyposażone w oponę całoroczną (wraz z zestawem do wymiany koła) zamocowane      w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ś przednia – hamulce tarcz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ś tylna – hamulce bębn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ieszenie: przód pojazdu – niezależne z wahaczami poprzecznymi, tył pojazdu – resory piór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kierowniczy ze wspomagan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kolumny kierownicz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biornik paliwa o pojemności min. 75 litrów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ZPIECZEŃSTW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ni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czne i kurtynow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kontroli hamowania ABS z asystentem hamowania lub podobn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kontroli trakcji (np. ESP lub podobny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oniczny system stabilizacji toru jazdy wraz z układem ostrzegania o niezamierzonej zmianie pasa ruch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wczesnego reagowania w razie ryzyka zderzenia z systemem wykrywania pieszych i rowerzystów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światła przeciwmgłowe przedn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reflektory przednie z funkcją automatycznego włączania/wyłącza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ektory z automatyczną funkcją zmiany świateł mijania/drog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0 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lne światła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DWOZI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typu „Pickup” o nadwoziu samonośnym, dopuszczalna masa całkowita pojazdu do 3,5 t. Dodatkowo pojazd musi posiadać zaświadczenie o przeprowadzonym badaniu technicznym z opisem zmian dokonanych w pojeździe, </w:t>
              <w:br/>
              <w:t xml:space="preserve">z potwierdzeniem nowych danych technicznych pojazdu po dokonaniu zmian (rodzaj pojazdu- </w:t>
            </w:r>
            <w:r>
              <w:rPr>
                <w:i/>
                <w:sz w:val="20"/>
                <w:szCs w:val="20"/>
              </w:rPr>
              <w:t>„samochód specjalny”</w:t>
            </w:r>
            <w:r>
              <w:rPr>
                <w:sz w:val="20"/>
                <w:szCs w:val="20"/>
              </w:rPr>
              <w:t>)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Zaświadczenie należy dostarczyć najpóźniej w dniu fizycznego odbioru pojazdu po uprzedniej rejestracji pojazdu przez Zamawiając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bina pojazdu czterodrzwiowa, przystosowana do przewozu 5 osób łącznie z kierowcą, część bagażowa zabudowana            zabudowa aluminiowa typu Hard-Top w kolorze nadwozia z dodatkowym światłem  „STOP”. We wnętrzu zabudowy zainstalowane oświetlenie LED. Zabudowa (od kabiny do tyłu skrzyni ładunkowej) równa wysokości kabiny pojazdu, otwierana z tyłu i z boku, zamykana na klucz z przyciemnioną szybą,  zabudowa powinna być łatwo demontowaln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ozie przeszklone z przyciemnionymi szybami bocznymi z tyłu pojazd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ładunkowy o minimalnej ładowności 900 kg, wyłożony w całości osłoną z tworzywa sztucznego wraz                    z systemem uchwytów zapewniających mocowanie i bezpieczny przewóz ładunków oraz gniazdem ładowania 12V. Tylna klapa wyposażona w mechanizm ułatwiający podnoszenie/opuszczanie. Zamek w klap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foteli 2+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ind w:left="176" w:hanging="1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e wyposażone w trzypunktowe pasy bezpieczeństwa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nie fotele podgrzewan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dzenia pokryte tapicerką skórzaną, skórą ekologiczną lub materiałową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picerka siedzeń w kolorze ciemny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e wyposażone w zagłówki z regulacją wysokości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 dla kierowcy z możliwością regulacji odległości, wysokości, pochyl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min. jeden podłokietnik kierowcy ze schowk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wozie koloru </w:t>
            </w:r>
            <w:r>
              <w:rPr>
                <w:color w:val="000000"/>
                <w:sz w:val="20"/>
                <w:szCs w:val="20"/>
              </w:rPr>
              <w:t>czerwony, bordow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erzaki, nadkola w kolorze nadwozia (dopuszcza się tylni zderzak w postaci profilu zamkniętego w kolorze czarnym lub chrom), lusterka w kolorze nadwozia czarnym lub chro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klimatyzację z automatyczną regulacją temperatury o wydajności umożliwiającej utrzymanie zadanej jednolitej temperatury w całej przestrzeni pasażerski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grzewane i elektrycznie regulowane lusterka zewnętrzn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mrażanie tylnej szyb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otwierane szyby boczne w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io CD lub MP3 z systemem Bluetooth wraz z instalacją antenową i głośnikami rozmieszczonymi w kabin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hak holowniczy kulowy o uciągu min. 3000 kg oraz gniazdo elektryczne umożliwiające podłączenie oświetlenia ciągnionej przyczepy (we wszystkich układach 13/7 pinów; dopuszczalne zastosowanie adapterów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wyciągarkę samochodową zamontowaną z przodu pojazdu (min. uciąg – masa pojazdu) z liną o długości co najmniej 25 m. Wyciągarka wyposażona w układ sterowania i rolkową prowadnicę liny. Wyłącznik główny prądu zasilania wyciągarki zamontowany  w łatwo dostępnym miejscu, zabezpieczony przed niekorzystnym wpływem warunków atmosferycznych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to samochód wyposażony co najmniej w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uter pokładow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ofunkcyjna kierownic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sterko wsteczne monochromatyczne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y przeciwsłoneczne po stronie kierowcy i pasażer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alny zamek, alar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mum dwa komplety kluczyków/kart do pojazdu zintegrowanych z pilotami centralnego zamk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mobiliser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ujniki parkowania przód i tył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merę cofania zintegrowaną z wyświetlaczem radioodtwarzacza samochod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omat adaptacyjn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źnik temp. zewnętrznej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waniki welurowe podłogowe – kp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waniki gumowe podłogowe- kp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y silnika i skrzyni rozdzielczej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lapacze z przodu i z tyłu pojazd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śnica proszkowa ABC, apteczka, trójkąt ostrzegawcz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niazdo zasilania/porty USB, co najmniej 1 szt. w przestrzeni kierowcy i pasażer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niazdo 220V w kabini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POSAŻENIE DODATKOWE POJAZDU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sygnalizacyjno-ostrzegawcze świetlne i dźwiękowe pojazdu uprzywilejowanego: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dachu pojazdu belka sygnalizacyjna LED z podświetlanym napisem STRAŻ w obudowie wykonanej </w:t>
              <w:br/>
              <w:t>z poliwęglanu. Belka dopasowana do szerokości dachu o wysokości wraz z mocowaniem max 90 mm, nie może ona wystawać poza szerokość dachu. Belka powinna zawierać min. 14 modułów LED, po min. 3 LED każdy. Układ sterowania belką musi zapewnić możliwość włączenia samej sygnalizacji świetlnej  (bez sygnalizacji dźwiękowej) także przy wyjętym kluczyku ze stacyjki pojazdu.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dodatkowe lampy sygnalizacyjne kierunkowe niebieskie w technologii LED min. 3 LED każda, wysyłające sygnał błyskowy z przodu zamontowane w grillu pojazdu i z tyłu pojazdu zamontowane w klapie tylnej zabudowy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lampami błyskowymi pojazdu uprzywilejowanego oraz sygnałami dźwiękowymi poprzez wyniesiony manipulator z przewodem spiralnym zamontowanym na desce rozdzielczej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/>
            </w:pPr>
            <w:r>
              <w:rPr>
                <w:sz w:val="20"/>
                <w:szCs w:val="20"/>
              </w:rPr>
              <w:t>urządzenia uprzywilejowania oraz pozostałe urządzenia fabryczne samochodu nie mogą powodować zakłóceń urządzeń łączności radiowej o której mowa w pkt. 5.2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autoSpaceDE w:val="false"/>
              <w:spacing w:before="0" w:after="0"/>
              <w:ind w:left="395" w:hanging="39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ałość oświetlenia pojazdu uprzywilejowanego musi spełniać wymagania dla światła niebieskiego </w:t>
            </w:r>
            <w:r>
              <w:rPr>
                <w:kern w:val="2"/>
                <w:sz w:val="20"/>
                <w:szCs w:val="20"/>
              </w:rPr>
              <w:t>ECE R65 klasy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źwiękowe (min. 3 modułowane tony) z możliwością sterowania sygnałem klaksonu, wyposażone           w funkcję megafonu. Z przodu pojazdu zamontowany głośnik o mocy min. 100W. Głośnik przystosowany fabrycznie do montażu zewnętrznego, zamontowany w sposób gwarantujący rozchodzenie się sygnału do przodu wzdłuż osi wzdłużnej pojazdu, instalacja głośnika zabezpieczona przed uszkodzeniem i czynnikami atmosferycznym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W kabinie kierowcy zainstalowany radiotelefon przewoźny spełniający minimalne wymagania techniczno-funkcjonalne określone w załączniku nr 3 do Instrukcji stanowiącej załącznik do rozkazu nr 8 Komendanta Głównego PSP z dnia 5 kwietnia 2019 r. w sprawie wprowadzenia nowych zasad organizacji łączności radiowej. Samochód wyposażony                     w instalację antenową wraz z anteną. Radiotelefon zasilany oddzielną przetwornicą napięci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 xml:space="preserve">Radiotelefon analogowo-cyfrowy: częstotliwość VHF 136-174 MHz, moc 1÷25 W, odstęp międzykanałowy 12,5 kHz, dostosowany do użytkowania w sieci MSWiA min. 250 zaprogramowanych kanałów, wyświetlacz alfanumeryczny min. 14 znaków, obrotowy potencjometr siły głosu – 1 szt. wraz z anteną umieszczoną na dachu przystosowaną do pracy w paśmie 144 - 174 MHz, </w:t>
            </w:r>
            <w:r>
              <w:rPr>
                <w:color w:val="000000"/>
                <w:sz w:val="20"/>
                <w:szCs w:val="20"/>
                <w:shd w:fill="FFFFFF" w:val="clear"/>
              </w:rPr>
              <w:t>impedancja wejściowa nominalna: 50 Ω, Zysk energetyczny anteny: min. 4,15 dB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polaryzacja: pionowa, typ przewodu antenowego: RG 58, </w:t>
            </w:r>
            <w:r>
              <w:rPr>
                <w:sz w:val="20"/>
                <w:szCs w:val="20"/>
              </w:rPr>
              <w:t xml:space="preserve">WFS na częstotliwości 149,00 MHz nie może przekraczać wartości 1,3”, </w:t>
            </w:r>
            <w:r>
              <w:rPr>
                <w:color w:val="000000"/>
                <w:sz w:val="20"/>
                <w:szCs w:val="20"/>
                <w:shd w:fill="FFFFFF" w:val="clear"/>
              </w:rPr>
              <w:t>zakres temperatur pracy: -40 +60 st 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Antenę należy mocować do metalowej karoserii pojazdu, do metalowego wspornika bądź metalowego ekranu połączonego galwanicznie z karoserią pojazdu, która jest płaszczyzną „ziemi” dla anteny. Kod poziomej charakterystyki promieniowania anteny: 000ND00. </w:t>
            </w:r>
            <w:r>
              <w:rPr>
                <w:sz w:val="20"/>
                <w:szCs w:val="20"/>
              </w:rPr>
              <w:t>Zasilanie radiotelefonu poprowadzone bezpośrednio z akumulatora. Obwód zasilania zabezpieczony oddzielnym bezpiecznikiem umieszczonym w miejscu łatwo dostępnym. Montaż zespołu nadawczo-odbiorczego należy wykonać w sposób umożliwiający swobodną obsługę i dostęp do złącza antenowego bez konieczności demontażu stałych części pojazdu. Radiotelefon zaprogramowany zgodnie z dostarczoną po podpisaniu umowy obsadą kanałową. Interfejs  do programowania radiotelefonu wraz                         z niezbędnym oprogramowanie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do radiotelefonu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katalogowa radiotelefon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katalogowa zamontowanej anten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Urządzenie fabryczne samochodu oraz pozostałe zamontowane w trakcie zabudowy pojazdu nie mogą powodować zakłóceń w pracy urządzeń łącznośc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 przenośna proszkowa min. 4 kg proszku ABC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rka akumulatorowa w wykonaniu co najmniej: EEx, IIC, T4 wraz z ładowarką – 2 kp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ka światła powyżej 170 lumenów, zasięg powyżej 400 m, czas  pracy powyżej 3h, jasność powyżej 40.000 kandeli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Przenośna lampa ostrzegawcza wykonana w technologii LED, koloru żółtego, zasilana z baterii – 2 kpl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iotelefon przenośny z ładowarką zasilaną z instalacji samochodu – 2 kpl. o parametrach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VHF 136-174 MHz, moc 1-5 W, odstęp międzykanałowy 12,5 kHz, posiadające możliwość zaprogramowania min. 250 kanałów, modulacje co najmniej 11K0F3E , 7K60FXD, 7K60FXW  przystosowanych do pracy w sieci MSWiA oraz spełniających minimalne wymagania techniczno-funkcjonalne określone w załączniku nr 4 do instrukcji, stanowiącej załącznik do rozkazu nr 8 Komendanta Głównego Państwowej Straży Pożarnej z dnia 5 kwietnia 2019 r. w sprawie organizacji łączności radiowej , z zamontowanymi na stałe ładowarkami samochodowymi. Radiotelefony muszą posiadać możliwość maskowania korespondencji w trybie cyfrowym DMR Tier II algorytmem ARC4 o długości klucza 40 bit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Zgodnie z Rozporządzeniem Ministra Infrastruktury z dnia 31 grudnia 2002 r.  w sprawie warunków technicznych pojazdów oraz zakresu ich niezbędnego wyposażenia (tj. Dz. U. z 2024 r. poz.502 z późn. zm.), zwanego dalej „rozporządzeniem”. Pojazd powinien być oznakowany zgodnie z wymaganiami opisanymi w rozdziale 8 rozporządz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8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zewnętrzne robocze wokół pojazdu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E WARUNKI ZAMAWIAJĄCEGO</w:t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amawiający wymaga objęcia pojazdu minimalnym okresem gwarancji na samochód</w:t>
            </w:r>
            <w:r>
              <w:rPr>
                <w:b/>
                <w:color w:val="000000"/>
                <w:sz w:val="20"/>
                <w:szCs w:val="20"/>
              </w:rPr>
              <w:t xml:space="preserve"> – min. 12 miesięcy (kryterium oceny ofert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okres gwarancji</w:t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obowiązany jest do dostarczenia wraz z pojazdem: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- instrukcji obsługi w języku polskim samochodu i zainstalowanych urządzeń i wyposażenia, </w:t>
            </w:r>
          </w:p>
          <w:p>
            <w:pPr>
              <w:pStyle w:val="Normal"/>
              <w:pBdr/>
              <w:suppressAutoHyphens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tacji niezbędnej do zarejestrowania pojazdu jako „samochód specjalny”, wynikającej z ustawy „Prawo</w:t>
              <w:br/>
              <w:t>o ruchu drogowym”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  <w:t>Uwaga: Wykonawca wypełnia kolumnę „ 3 ”, podając konkretny parametr lub wpisując np. wersję rozwiązania lub wyraz „spełnia”.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eśli w opisach występują nazwy znaków towarowych, patentów lub pochodzenia należy to traktować jedynie jako pomoc w opisie przedmiotu zamówienia. </w:t>
        <w:br/>
        <w:t>W każdym przypadku dopuszczalne są produkty równoważne pod względem konstrukcji, parametrów, przeznaczenia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pacing w:val="8"/>
          <w:sz w:val="22"/>
          <w:szCs w:val="22"/>
          <w:u w:val="single"/>
        </w:rPr>
      </w:pPr>
      <w:r>
        <w:rPr>
          <w:b/>
          <w:bCs/>
          <w:i/>
          <w:spacing w:val="8"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pacing w:val="8"/>
          <w:sz w:val="22"/>
          <w:szCs w:val="22"/>
        </w:rPr>
      </w:pPr>
      <w:r>
        <w:rPr>
          <w:b/>
          <w:bCs/>
          <w:i/>
          <w:spacing w:val="8"/>
          <w:sz w:val="22"/>
          <w:szCs w:val="22"/>
        </w:rPr>
        <w:t>Dokument musi być opatrzony przez osobę lub osoby uprawnione do reprezentowania wykonawcy, kwalifikowanym podpisem elektronicznym</w:t>
      </w:r>
      <w:bookmarkStart w:id="4" w:name="_Hlk77327448"/>
      <w:r>
        <w:rPr>
          <w:b/>
          <w:bCs/>
          <w:i/>
          <w:spacing w:val="8"/>
          <w:sz w:val="22"/>
          <w:szCs w:val="22"/>
        </w:rPr>
        <w:t xml:space="preserve"> bądź podpisem zaufanym lub osobistym.</w:t>
      </w:r>
      <w:bookmarkEnd w:id="4"/>
    </w:p>
    <w:p>
      <w:pPr>
        <w:pStyle w:val="Default"/>
        <w:rPr>
          <w:b/>
          <w:b/>
          <w:bCs/>
          <w:i/>
          <w:i/>
          <w:spacing w:val="8"/>
          <w:sz w:val="10"/>
          <w:szCs w:val="10"/>
        </w:rPr>
      </w:pPr>
      <w:r>
        <w:rPr>
          <w:b/>
          <w:bCs/>
          <w:i/>
          <w:spacing w:val="8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174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2756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7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4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1032" w:leader="none"/>
      </w:tabs>
      <w:autoSpaceDE w:val="false"/>
      <w:spacing w:lineRule="exact" w:line="250"/>
      <w:jc w:val="both"/>
    </w:pPr>
    <w:rPr>
      <w:spacing w:val="27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Jasnasiatkaakcent31">
    <w:name w:val="Jasna siatka — akcent 31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0:00Z</dcterms:created>
  <dc:creator>A.P</dc:creator>
  <dc:description/>
  <cp:keywords/>
  <dc:language>en-US</dc:language>
  <cp:lastModifiedBy>Marcin Giedrojć</cp:lastModifiedBy>
  <cp:lastPrinted>2021-05-28T14:45:00Z</cp:lastPrinted>
  <dcterms:modified xsi:type="dcterms:W3CDTF">2024-11-05T09:50:00Z</dcterms:modified>
  <cp:revision>2</cp:revision>
  <dc:subject/>
  <dc:title/>
</cp:coreProperties>
</file>