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>Zał.  nr 2 do PFU : WYKAZ DZIAŁEK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na których realizowana będzie budowa 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przydomowych oczyszczalni ścieków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na terenie gminy Kodrąb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53"/>
        <w:gridCol w:w="1275"/>
        <w:gridCol w:w="3685"/>
        <w:gridCol w:w="1434"/>
      </w:tblGrid>
      <w:tr>
        <w:trPr>
          <w:trHeight w:val="7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Obrę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Nr dział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Ilość osób</w:t>
            </w:r>
          </w:p>
        </w:tc>
      </w:tr>
      <w:tr>
        <w:trPr>
          <w:trHeight w:val="8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Dmen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Bugaj Dmenińsk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Feliks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Feliksów 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Feliks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Feliksów 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embartów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embartówka 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 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94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 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 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259,1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uchary 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Zalesie Gosławickie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Józef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Józefów 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Józef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63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Józefów 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drą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ul. Wolności 1,  Kodrą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drą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55/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 xml:space="preserve">Kodrąb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drą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08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ogaszyn 2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drą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55/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 xml:space="preserve">Kodrąb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drą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ul. Słoneczna 1,  Kodrą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l. 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l. Rzejowice 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0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5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2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 xml:space="preserve">Konradów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16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0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onradów 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uź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2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uźnica 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uź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44/4 24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Kuźnica 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Lipowc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Lipowczyce 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Lipowc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Lipowczyce 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>8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1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95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113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24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24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24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Rzejowice 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Smotrysz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03/2, 204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>Stefania 3 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>Smotrysz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>237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Stefania 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Wola Malow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Wola Malowa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Łagiew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13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>Łagiewniki 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Zakrzew Wiel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Zakrzew 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Zakrzew Wiel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81/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Zakrzew 1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Żencin-Zales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2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Żencin 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Żencin-Zales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Żencin 8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Żencin – Zales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173, 1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  <w:lang w:eastAsia="pl-PL"/>
              </w:rPr>
              <w:t xml:space="preserve">Żencin 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;Arial" w:ascii="Arial;Arial" w:hAnsi="Arial;Arial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</w:tbl>
    <w:p>
      <w:pPr>
        <w:pStyle w:val="Normal"/>
        <w:ind w:firstLine="708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</w:rPr>
        <w:t>Integralną częścią załącznika są opracowania  graficzne dla każdej lokalizacji , wskazujące na miejsce realizacji projektu. Załączniki graficzne opracowane zostały</w:t>
        <w:br/>
        <w:t xml:space="preserve"> w oparciu   o mapy z bazy danych geoporatl.gov.pl</w:t>
      </w:r>
    </w:p>
    <w:p>
      <w:pPr>
        <w:pStyle w:val="Akapitzlist"/>
        <w:spacing w:lineRule="auto" w:line="360"/>
        <w:ind w:left="0" w:hanging="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</w:r>
    </w:p>
    <w:p>
      <w:pPr>
        <w:pStyle w:val="Akapitzlist"/>
        <w:spacing w:lineRule="auto" w:line="360"/>
        <w:ind w:left="0" w:hanging="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Dla lokalizacji, w których została dokonana adnotacja</w:t>
      </w:r>
      <w:r>
        <w:rPr>
          <w:rFonts w:cs="Arial;Arial" w:ascii="Arial;Arial" w:hAnsi="Arial;Arial"/>
          <w:i/>
          <w:sz w:val="24"/>
          <w:szCs w:val="24"/>
          <w:lang w:val="pl-PL"/>
        </w:rPr>
        <w:t xml:space="preserve">” dom w budowie „ </w:t>
      </w:r>
      <w:r>
        <w:rPr>
          <w:rFonts w:cs="Arial;Arial" w:ascii="Arial;Arial" w:hAnsi="Arial;Arial"/>
          <w:sz w:val="24"/>
          <w:szCs w:val="24"/>
          <w:lang w:val="pl-PL"/>
        </w:rPr>
        <w:t xml:space="preserve">Gmina Kodrąb posiada oświadczenia właścicieli  działek, że budowa zostanie  zakończona przed zakończeniem realizacji operacji, a domy zostaną oddane do użytku i będą zamieszkałe przez wskazaną we wniosku liczbę mieszkańców </w:t>
      </w:r>
    </w:p>
    <w:p>
      <w:pPr>
        <w:pStyle w:val="Normal"/>
        <w:spacing w:before="0" w:after="20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36:00Z</dcterms:created>
  <dc:creator>Szymala Jan</dc:creator>
  <dc:description/>
  <cp:keywords/>
  <dc:language>en-US</dc:language>
  <cp:lastModifiedBy>karol.maszczyk</cp:lastModifiedBy>
  <cp:lastPrinted>2021-01-27T12:00:00Z</cp:lastPrinted>
  <dcterms:modified xsi:type="dcterms:W3CDTF">2021-01-27T11:00:00Z</dcterms:modified>
  <cp:revision>4</cp:revision>
  <dc:subject/>
  <dc:title/>
</cp:coreProperties>
</file>