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4 do SWZ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FORMULARZ CENOWY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pełna nazwa/firma, adres, w zależności od podmiotu: NIP/PESEL, KRS/CEiDG)</w:t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ind w:right="5953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Standard"/>
        <w:rPr>
          <w:rFonts w:ascii="Tahoma" w:hAnsi="Tahoma" w:eastAsia="Calibri" w:cs="Tahoma"/>
          <w:sz w:val="14"/>
          <w:szCs w:val="20"/>
          <w:lang w:eastAsia="en-US"/>
        </w:rPr>
      </w:pPr>
      <w:r>
        <w:rPr>
          <w:rFonts w:eastAsia="Calibri" w:cs="Tahoma" w:ascii="Tahoma" w:hAnsi="Tahoma"/>
          <w:sz w:val="14"/>
          <w:szCs w:val="20"/>
          <w:lang w:eastAsia="en-US"/>
        </w:rPr>
      </w:r>
    </w:p>
    <w:tbl>
      <w:tblPr>
        <w:tblW w:w="974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6"/>
      </w:tblGrid>
      <w:tr>
        <w:trPr>
          <w:trHeight w:val="7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14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umer wpisu do rejestru zakładów opieki zdrowotnej </w:t>
              <w:br/>
              <w:t>lub innego odpowiedniego rejestru lub ewidencji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480" w:before="24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</w:p>
        </w:tc>
      </w:tr>
      <w:tr>
        <w:trPr>
          <w:trHeight w:val="44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Standard"/>
              <w:ind w:right="142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imalna liczba osób udzielających świadczeń i ich kwalifikacje zawodowe:</w:t>
            </w:r>
          </w:p>
        </w:tc>
      </w:tr>
      <w:tr>
        <w:trPr>
          <w:trHeight w:val="3043" w:hRule="atLeast"/>
        </w:trPr>
        <w:tc>
          <w:tcPr>
            <w:tcW w:w="9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Standard"/>
              <w:snapToGrid w:val="false"/>
              <w:ind w:left="39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mbulans z lekarzem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trzy zespoły karetek ............................ </w:t>
            </w:r>
            <w:r>
              <w:rPr>
                <w:rFonts w:cs="Tahoma" w:ascii="Tahoma" w:hAnsi="Tahoma"/>
                <w:sz w:val="14"/>
                <w:szCs w:val="14"/>
              </w:rPr>
              <w:t>(proszę podać ilość osób)</w:t>
            </w:r>
          </w:p>
          <w:p>
            <w:pPr>
              <w:pStyle w:val="Standard"/>
              <w:spacing w:lineRule="auto" w:line="360"/>
              <w:ind w:left="39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spacing w:lineRule="auto" w:line="360"/>
              <w:ind w:left="535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mbulans z  ratownikiem medyczn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trzy zespoły karetek........................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4"/>
                <w:szCs w:val="14"/>
              </w:rPr>
              <w:t>proszę podać ilość osób)</w:t>
            </w:r>
          </w:p>
          <w:p>
            <w:pPr>
              <w:pStyle w:val="Standard"/>
              <w:spacing w:lineRule="auto" w:line="360"/>
              <w:ind w:left="111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andard"/>
              <w:spacing w:lineRule="auto" w:line="360"/>
              <w:ind w:left="111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mbulans z lekarzem dla pacjentów chorych lub zakażonych koronawirusem SARS-CoV 2 wywołującym chorobę COVID-19 lub podejrzanym o zakażenie inną chorobą wysoce zakaźną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dwa zespoły karetek…………………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4"/>
                <w:szCs w:val="14"/>
              </w:rPr>
              <w:t>proszę podać ilość osób)</w:t>
            </w:r>
          </w:p>
          <w:p>
            <w:pPr>
              <w:pStyle w:val="Standard"/>
              <w:spacing w:lineRule="auto" w:line="360"/>
              <w:ind w:left="535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left="535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andard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andard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andard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andard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982" w:type="dxa"/>
        <w:jc w:val="left"/>
        <w:tblInd w:w="-42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872"/>
        <w:gridCol w:w="1650"/>
        <w:gridCol w:w="2413"/>
        <w:gridCol w:w="2047"/>
      </w:tblGrid>
      <w:tr>
        <w:trPr>
          <w:trHeight w:val="712" w:hRule="atLeast"/>
        </w:trPr>
        <w:tc>
          <w:tcPr>
            <w:tcW w:w="998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. Świadczenie  usług ambulansem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z lekarzem</w:t>
            </w:r>
          </w:p>
        </w:tc>
      </w:tr>
      <w:tr>
        <w:trPr>
          <w:trHeight w:val="236" w:hRule="atLeast"/>
        </w:trPr>
        <w:tc>
          <w:tcPr>
            <w:tcW w:w="3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>
          <w:trHeight w:val="1313" w:hRule="atLeast"/>
        </w:trPr>
        <w:tc>
          <w:tcPr>
            <w:tcW w:w="3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yfikacja transport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</w:t>
            </w:r>
          </w:p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acowanych kilometrów</w:t>
            </w:r>
          </w:p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Standard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odz. pracy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za jeden kilometr/</w:t>
            </w:r>
          </w:p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żdą rozpoczęta godz. prac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kol.2 x kol.3)</w:t>
            </w:r>
          </w:p>
        </w:tc>
      </w:tr>
      <w:tr>
        <w:trPr>
          <w:trHeight w:val="780" w:hRule="atLeast"/>
        </w:trPr>
        <w:tc>
          <w:tcPr>
            <w:tcW w:w="3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 przewozy na terenie miasta Krakowa - wynagrodzenie za 1 godzinę wykonywanej usługi - (licząc za każdą rozpoczętą godzinę pracy od momentu wyjazdu załogi z bazy Wykonawcy pod wskazany adres Zamawiającego (oddział/poradnia) w celu przejęcia pacjenta - do miejsca przeznaczenia i z powrotem do bazy Wykonawcy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14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50</w:t>
              <w:br/>
              <w:t>godz. pracy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spacing w:before="12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wysokości …….zł brutto </w:t>
              <w:br/>
              <w:t xml:space="preserve">za jedną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godz. prac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 przewozy poza granice administracyjne Krakowa - wynagrodzenie za 1 km wykonywanej usługi  (licząc za przejechanie każdego zakończonego kilometra od wyjazdu z bazy Wykonawcy do miejsca przeznaczenia i z powrotem do bazy Wykonawcy</w:t>
            </w:r>
          </w:p>
          <w:p>
            <w:pPr>
              <w:pStyle w:val="Standard"/>
              <w:rPr>
                <w:rFonts w:ascii="Tahoma" w:hAnsi="Tahoma" w:eastAsia="Calibri" w:cs="Tahoma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14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0 000</w:t>
            </w:r>
          </w:p>
          <w:p>
            <w:pPr>
              <w:pStyle w:val="Standard"/>
              <w:ind w:righ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m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wka za jeden kilometr</w:t>
            </w:r>
          </w:p>
          <w:p>
            <w:pPr>
              <w:pStyle w:val="Standard"/>
              <w:spacing w:before="12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wysokości ………… zł </w:t>
              <w:br/>
              <w:t>brutt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48" w:hRule="atLeast"/>
        </w:trPr>
        <w:tc>
          <w:tcPr>
            <w:tcW w:w="3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en-US" w:bidi="ar-SA"/>
              </w:rPr>
              <w:t>Za przewozy poza granice administracyjne Krakowa - wynagrodzenie za 1 godzinę pracy wykonywanej usługi (licząc za każdą rozpoczętą godzinę pracy od momentu wyjazdu załogi z bazy Wykonawcy pod wskazany adres Zamawiającego (oddział/poradnia) w celu przejęcia pacjenta - do miejsca przeznaczenia i z powrotem do bazy Wykonawcy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ind w:righ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righ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righ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right="14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  <w:p>
            <w:pPr>
              <w:pStyle w:val="Standard"/>
              <w:ind w:righ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odz. pracy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spacing w:before="12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wysokości ……. zł brutto </w:t>
              <w:br/>
              <w:t xml:space="preserve">za jedną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godz. prac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928" w:type="dxa"/>
        <w:jc w:val="left"/>
        <w:tblInd w:w="-42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873"/>
        <w:gridCol w:w="1650"/>
        <w:gridCol w:w="2413"/>
        <w:gridCol w:w="1992"/>
      </w:tblGrid>
      <w:tr>
        <w:trPr>
          <w:trHeight w:val="712" w:hRule="atLeast"/>
        </w:trPr>
        <w:tc>
          <w:tcPr>
            <w:tcW w:w="9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I. Świadczenie  usług ambulansem z ratownikiem medycznym</w:t>
            </w:r>
          </w:p>
        </w:tc>
      </w:tr>
      <w:tr>
        <w:trPr>
          <w:trHeight w:val="236" w:hRule="atLeast"/>
        </w:trPr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>
          <w:trHeight w:val="1313" w:hRule="atLeast"/>
        </w:trPr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yfikacja transport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</w:t>
            </w:r>
          </w:p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acowanych kilometrów</w:t>
            </w:r>
          </w:p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Standard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odz. pracy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wka za jeden kilometr/</w:t>
            </w:r>
          </w:p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żdą rozpoczęta godz. prac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kol.2 x kol.3)</w:t>
            </w:r>
          </w:p>
        </w:tc>
      </w:tr>
      <w:tr>
        <w:trPr>
          <w:trHeight w:val="780" w:hRule="atLeast"/>
        </w:trPr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 przewozy na terenie miasta Krakowa - wynagrodzenie za 1 godzinę wykonywanej usługi (licząc za każdą rozpoczętą godzinę pracy od momentu wyjazdu załogi z bazy Wykonawcy pod wskazany adres Zamawiającego (oddział/poradnia) w celu przejęcia pacjenta - do miejsca przeznaczenia i z powrotem do bazy Wykonawcy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14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00</w:t>
              <w:br/>
              <w:t>godz. pracy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spacing w:before="12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wysokości ……. zł brutto </w:t>
              <w:br/>
              <w:t xml:space="preserve">za jedną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godz. prac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 przewozy poza granice administracyjne Krakowa - wynagrodzenie za 1 km wykonywanej usługi  (licząc za przejechanie każdego zakończonego kilometra od wyjazdu z bazy Wykonawcy do miejsca przeznaczenia i z powrotem do bazy Wykonawc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14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 000</w:t>
            </w:r>
          </w:p>
          <w:p>
            <w:pPr>
              <w:pStyle w:val="Standard"/>
              <w:ind w:righ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m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wka za jeden kilometr</w:t>
            </w:r>
          </w:p>
          <w:p>
            <w:pPr>
              <w:pStyle w:val="Standard"/>
              <w:spacing w:before="12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wysokości ………… zł </w:t>
              <w:br/>
              <w:t>brutt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80" w:hRule="atLeast"/>
        </w:trPr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en-US" w:bidi="ar-SA"/>
              </w:rPr>
              <w:t>Za przewozy poza granice administracyjne Krakowa - wynagrodzenie za 1 godzinę pracy wykonywanej usługi (licząc za każdą rozpoczętą godzinę pracy od momentu wyjazdu załogi z bazy Wykonawcy pod wskazany adres Zamawiającego (oddział/poradnia) w celu przejęcia pacjenta - do miejsca przeznaczenia i z powrotem do bazy Wykonawcy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ind w:righ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righ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righ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right="14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  <w:p>
            <w:pPr>
              <w:pStyle w:val="Standard"/>
              <w:ind w:right="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odz. pracy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andard"/>
              <w:spacing w:before="12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wysokości ….….. zł brutto </w:t>
              <w:br/>
              <w:t xml:space="preserve">za jedną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godz. prac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896" w:type="dxa"/>
        <w:jc w:val="left"/>
        <w:tblInd w:w="-405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840"/>
        <w:gridCol w:w="1655"/>
        <w:gridCol w:w="2410"/>
        <w:gridCol w:w="1991"/>
      </w:tblGrid>
      <w:tr>
        <w:trPr>
          <w:trHeight w:val="995" w:hRule="atLeast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II. Świadczenie usług ambulansem z lekarzem dla pacjentów chorych lub zakażonych koronawirusem SARS-CoV 2 wywołującym chorobę COVID-19 lub podejrzanych o zakażenie inną chorobą wysoce zakaźną</w:t>
            </w:r>
          </w:p>
        </w:tc>
      </w:tr>
      <w:tr>
        <w:trPr>
          <w:trHeight w:val="236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ind w:left="-34"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yfikacja transport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szacowanych kilometrów</w:t>
            </w:r>
          </w:p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Standard"/>
              <w:spacing w:before="120" w:after="0"/>
              <w:ind w:left="-108" w:right="-108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odz.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wka za jeden kilometr/</w:t>
            </w:r>
          </w:p>
          <w:p>
            <w:pPr>
              <w:pStyle w:val="Standard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żdą rozpoczętą godz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kol.2 x kol.3)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 przewozy na terenie miasta Krakowa - wynagrodzenie za 1 godzinę wykonywanej usługi (licząc za każdą rozpoczętą godzinę pracy od momentu wyjazdu załogi z bazy Wykonawcy pod wskazany adres Zamawiającego (oddział/poradnia) w celu przejęcia pacjenta - do miejsca przeznaczenia i z powrotem do bazy Wykonawcy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142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0</w:t>
              <w:br/>
              <w:t>godz.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andard"/>
              <w:spacing w:before="12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wysokości ….….. zł brutto </w:t>
              <w:br/>
              <w:t xml:space="preserve">za jedną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godz. pracy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 przewozy poza granice administracyjne Krakowa - wynagrodzenie za 1 km wykonywanej usługi  (licząc za przejechanie każdego zakończonego kilometra od wyjazdu z bazy Wykonawcy do miejsca przeznaczenia i z powrotem do bazy Wykonawc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142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andard"/>
              <w:ind w:right="142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0</w:t>
            </w:r>
          </w:p>
          <w:p>
            <w:pPr>
              <w:pStyle w:val="Standard"/>
              <w:ind w:right="142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wka za jeden kilometr</w:t>
            </w:r>
          </w:p>
          <w:p>
            <w:pPr>
              <w:pStyle w:val="Standard"/>
              <w:spacing w:before="12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wysokości ………… zł </w:t>
              <w:br/>
              <w:t>brut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en-US" w:bidi="ar-SA"/>
              </w:rPr>
              <w:t>Za przewozy poza granice administracyjne Krakowa - wynagrodzenie za 1 godzinę pracy wykonywanej usługi (licząc za każdą rozpoczętą godzinę pracy od momentu wyjazdu załogi z bazy Wykonawcy pod wskazany adres Zamawiającego (oddział/poradnia) w celu przejęcia pacjenta - do miejsca przeznaczenia i z powrotem do bazy Wykonawcy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142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0</w:t>
            </w:r>
          </w:p>
          <w:p>
            <w:pPr>
              <w:pStyle w:val="Standard"/>
              <w:ind w:right="142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odz.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120" w:after="0"/>
              <w:ind w:left="-108" w:right="-108" w:hanging="0"/>
              <w:jc w:val="center"/>
              <w:rPr/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ysokości ….….. zł brutto </w:t>
              <w:br/>
              <w:t>za jedną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godz. pracy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Standard"/>
        <w:shd w:fill="CAB9E3" w:val="clea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CAB9E3" w:val="clear"/>
        <w:jc w:val="both"/>
        <w:rPr/>
      </w:pPr>
      <w:r>
        <w:rPr>
          <w:rFonts w:cs="Tahoma" w:ascii="Cambria" w:hAnsi="Cambria"/>
          <w:b/>
          <w:sz w:val="24"/>
          <w:szCs w:val="24"/>
          <w:u w:val="single"/>
        </w:rPr>
        <w:t>WARTOŚĆ BRUTTO OFERTY ŁĄCZNIE</w:t>
      </w:r>
      <w:r>
        <w:rPr>
          <w:rFonts w:cs="Tahoma" w:ascii="Cambria" w:hAnsi="Cambria"/>
          <w:b/>
          <w:sz w:val="24"/>
          <w:szCs w:val="24"/>
        </w:rPr>
        <w:t>:</w:t>
      </w:r>
      <w:r>
        <w:rPr>
          <w:rFonts w:cs="Tahoma" w:ascii="Cambria" w:hAnsi="Cambria"/>
          <w:sz w:val="24"/>
          <w:szCs w:val="24"/>
        </w:rPr>
        <w:t xml:space="preserve"> ……………………………………………</w:t>
      </w:r>
    </w:p>
    <w:p>
      <w:pPr>
        <w:pStyle w:val="Normal"/>
        <w:shd w:fill="CAB9E3" w:val="clear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hd w:fill="CAB9E3" w:val="clear"/>
        <w:jc w:val="both"/>
        <w:rPr/>
      </w:pPr>
      <w:r>
        <w:rPr>
          <w:rFonts w:cs="Tahoma" w:ascii="Cambria" w:hAnsi="Cambria"/>
          <w:sz w:val="24"/>
          <w:szCs w:val="24"/>
        </w:rPr>
        <w:t xml:space="preserve">(stanowi </w:t>
      </w:r>
      <w:r>
        <w:rPr>
          <w:rFonts w:cs="Tahoma" w:ascii="Cambria" w:hAnsi="Cambria"/>
          <w:b/>
          <w:sz w:val="24"/>
          <w:szCs w:val="24"/>
        </w:rPr>
        <w:t>sumę</w:t>
      </w:r>
      <w:r>
        <w:rPr>
          <w:rFonts w:cs="Tahoma" w:ascii="Cambria" w:hAnsi="Cambria"/>
          <w:sz w:val="24"/>
          <w:szCs w:val="24"/>
        </w:rPr>
        <w:t xml:space="preserve"> wartości z wszystkich kolumn: I.II,III – w pozycji nr 4)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4"/>
          <w:szCs w:val="24"/>
        </w:rPr>
        <w:t>Wykonawca zobowiązany jest świadczyć usługę na zlecenie/wezwanie Zamawiającego, na zasadach określonych we wzorze umowy, po cenach podanych w powyższej kalkulacji. Zamawiający zaznacza, że wartości wskazane w pozycjach nr 2 kolumn: I,II,II - stanowią jedynie symulację przyjętą na potrzebę rozstrzygnięcia postępowania i mogą ulec zmniejszeniu w zależności od realnego zapotrzebowania Zamawiającego.</w:t>
      </w:r>
    </w:p>
    <w:p>
      <w:pPr>
        <w:pStyle w:val="Normal"/>
        <w:jc w:val="both"/>
        <w:rPr/>
      </w:pPr>
      <w:r>
        <w:rPr>
          <w:rFonts w:cs="Tahoma" w:ascii="Cambria" w:hAnsi="Cambria"/>
          <w:sz w:val="24"/>
          <w:szCs w:val="24"/>
        </w:rPr>
        <w:t>W związku z powyższym Wykonawcy nie będą przysługiwać żadne roszczenia w przypadku, gdy realne zapotrzebowanie ulegnie zmniejszeniu w stosunku do przyjętej symulacji.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Minimalny zakres realizacji zamówienia wynosi 60 %.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jc w:val="both"/>
        <w:rPr>
          <w:rFonts w:ascii="Tahoma" w:hAnsi="Tahoma" w:eastAsia="NSimSun" w:cs="Tahoma"/>
          <w:kern w:val="2"/>
          <w:sz w:val="18"/>
          <w:szCs w:val="23"/>
          <w:lang w:eastAsia="zh-CN" w:bidi="hi-IN"/>
        </w:rPr>
      </w:pPr>
      <w:r>
        <w:rPr>
          <w:rFonts w:eastAsia="NSimSun" w:cs="Tahoma" w:ascii="Tahoma" w:hAnsi="Tahoma"/>
          <w:kern w:val="2"/>
          <w:sz w:val="18"/>
          <w:szCs w:val="23"/>
          <w:lang w:eastAsia="zh-CN" w:bidi="hi-IN"/>
        </w:rPr>
      </w:r>
    </w:p>
    <w:p>
      <w:pPr>
        <w:pStyle w:val="Normal"/>
        <w:jc w:val="both"/>
        <w:rPr>
          <w:rFonts w:ascii="Tahoma" w:hAnsi="Tahoma" w:eastAsia="NSimSun" w:cs="Tahoma"/>
          <w:kern w:val="2"/>
          <w:sz w:val="18"/>
          <w:szCs w:val="23"/>
          <w:lang w:eastAsia="zh-CN" w:bidi="hi-IN"/>
        </w:rPr>
      </w:pPr>
      <w:r>
        <w:rPr>
          <w:rFonts w:eastAsia="NSimSun" w:cs="Tahoma" w:ascii="Tahoma" w:hAnsi="Tahoma"/>
          <w:kern w:val="2"/>
          <w:sz w:val="18"/>
          <w:szCs w:val="23"/>
          <w:lang w:eastAsia="zh-CN" w:bidi="hi-IN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Uwaga: Zamawiający żąda wskazania przez wykonawcę części zamówienia, których wykonanie zamierza powierzyć podwykonawcom i podania przez wykonawcę firm podwykonawców: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910"/>
      </w:tblGrid>
      <w:tr>
        <w:trPr>
          <w:trHeight w:val="567" w:hRule="exac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stępującą część zamówienia zamierzam powierzyć podwykonawcy: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Firmy podwykonawców:</w:t>
            </w:r>
          </w:p>
        </w:tc>
      </w:tr>
      <w:tr>
        <w:trPr>
          <w:trHeight w:val="59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7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1177" w:leader="none"/>
      </w:tabs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sz w:val="18"/>
      </w:rPr>
    </w:pPr>
    <w:r>
      <w:rPr>
        <w:sz w:val="18"/>
      </w:rPr>
      <w:t xml:space="preserve">Krakowski Szpital Specjalistyczny im. św. Jana Pawła II  ul. Prądnicka 80, 31-202 Kraków  </w:t>
    </w:r>
  </w:p>
  <w:p>
    <w:pPr>
      <w:pStyle w:val="Normal"/>
      <w:spacing w:lineRule="auto" w:line="237"/>
      <w:ind w:right="113" w:hanging="0"/>
      <w:rPr>
        <w:sz w:val="18"/>
      </w:rPr>
    </w:pPr>
    <w:r>
      <w:rPr>
        <w:sz w:val="18"/>
      </w:rPr>
      <w:t xml:space="preserve">Postępowanie </w:t>
    </w:r>
    <w:r>
      <w:rPr>
        <w:rFonts w:cs="Calibri" w:ascii="Calibri" w:hAnsi="Calibri"/>
        <w:sz w:val="18"/>
        <w:szCs w:val="18"/>
      </w:rPr>
      <w:t>nr DZ.271.102.2024 – „Świadczenie usług w zakresie transportu ambulansem pacjentów Krakowskiego Szpitala Specjalistycznego im. św. Jana Pawła II”</w:t>
    </w:r>
  </w:p>
  <w:p>
    <w:pPr>
      <w:pStyle w:val="Normal"/>
      <w:spacing w:lineRule="auto" w:line="237"/>
      <w:ind w:right="113" w:hanging="0"/>
      <w:rPr>
        <w:sz w:val="18"/>
      </w:rPr>
    </w:pPr>
    <w:r>
      <w:rPr>
        <w:sz w:val="18"/>
      </w:rPr>
    </w:r>
  </w:p>
  <w:p>
    <w:pPr>
      <w:pStyle w:val="Normal"/>
      <w:spacing w:lineRule="auto" w:line="237"/>
      <w:ind w:right="113" w:hanging="0"/>
      <w:rPr>
        <w:sz w:val="18"/>
      </w:rPr>
    </w:pPr>
    <w:r>
      <w:rPr>
        <w:sz w:val="18"/>
      </w:rPr>
    </w:r>
  </w:p>
  <w:p>
    <w:pPr>
      <w:pStyle w:val="Normal"/>
      <w:spacing w:lineRule="auto" w:line="237"/>
      <w:ind w:right="113" w:hanging="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1">
    <w:name w:val="WW8Num31z1"/>
    <w:qFormat/>
    <w:rPr>
      <w:rFonts w:ascii="Verdana" w:hAnsi="Verdana" w:eastAsia="Times New Roman" w:cs="Tahom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 w:val="false"/>
    </w:rPr>
  </w:style>
  <w:style w:type="character" w:styleId="WW8Num37z1">
    <w:name w:val="WW8Num37z1"/>
    <w:qFormat/>
    <w:rPr>
      <w:rFonts w:ascii="Calibri" w:hAnsi="Calibri" w:eastAsia="Times New Roman" w:cs="Times New Roman"/>
    </w:rPr>
  </w:style>
  <w:style w:type="character" w:styleId="WW8Num37z3">
    <w:name w:val="WW8Num37z3"/>
    <w:qFormat/>
    <w:rPr>
      <w:b w:val="false"/>
    </w:rPr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2z0">
    <w:name w:val="WW8Num4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8z0">
    <w:name w:val="WW8Num4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AbsatzStandardschriftart">
    <w:name w:val="WW-Absatz-Standardschriftart"/>
    <w:qFormat/>
    <w:rPr/>
  </w:style>
  <w:style w:type="character" w:styleId="Teksttreci2Exact">
    <w:name w:val="Tekst treści (2) Exac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Znak17ZnakZnakZnak">
    <w:name w:val=" Znak17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52">
    <w:name w:val="xl52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b/>
      <w:bCs/>
      <w:sz w:val="16"/>
    </w:rPr>
  </w:style>
  <w:style w:type="paragraph" w:styleId="Xl53">
    <w:name w:val="xl53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4">
    <w:name w:val="xl54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55">
    <w:name w:val="xl55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6">
    <w:name w:val="xl56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57">
    <w:name w:val="xl57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elka">
    <w:name w:val="tabelka"/>
    <w:basedOn w:val="Normal"/>
    <w:qFormat/>
    <w:pPr>
      <w:tabs>
        <w:tab w:val="clear" w:pos="709"/>
        <w:tab w:val="left" w:pos="720" w:leader="none"/>
      </w:tabs>
      <w:suppressAutoHyphens w:val="true"/>
      <w:overflowPunct w:val="false"/>
      <w:autoSpaceDE w:val="false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57:00Z</dcterms:created>
  <dc:creator>w</dc:creator>
  <dc:description/>
  <cp:keywords/>
  <dc:language>en-US</dc:language>
  <cp:lastModifiedBy>Eliza Skalmierska</cp:lastModifiedBy>
  <cp:lastPrinted>2024-01-09T11:14:00Z</cp:lastPrinted>
  <dcterms:modified xsi:type="dcterms:W3CDTF">2024-11-29T12:50:00Z</dcterms:modified>
  <cp:revision>3</cp:revision>
  <dc:subject/>
  <dc:title>Kraków, dnia 12</dc:title>
</cp:coreProperties>
</file>