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 xml:space="preserve">Modernizacja instalacji elektrycznej w budynku Specjalnego Ośrodka Szkolno-Wychowawczego w Nowym Siodle w ramach zadania inwestycyjnego: „Modernizacja awaryjnego zasilania Starostwa Powiatowego w Wałbrzychu oraz kompleksu budynków w Nowym Siodle” </w:t>
      </w:r>
      <w:r>
        <w:rPr>
          <w:i w:val="false"/>
          <w:sz w:val="28"/>
          <w:szCs w:val="28"/>
        </w:rPr>
        <w:t>- postępowanie o sygn. akt WOS.272.1.25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ryczałtowy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170 dni od dnia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426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4-04-05T06:50:00Z</cp:lastPrinted>
  <dcterms:modified xsi:type="dcterms:W3CDTF">2024-04-05T04:50:00Z</dcterms:modified>
  <cp:revision>501</cp:revision>
  <dc:subject/>
  <dc:title/>
</cp:coreProperties>
</file>