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Cs/>
        </w:rPr>
        <w:t>Załącznik nr 9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OATZP.272.3.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ENIE WYKONAW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 przynależności lub braku przynależności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 tej samej grupy kapitałowej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niżej podpisa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Imię i nazwisko składającego oświadczenie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 do reprezentowani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zwa i siedziba podmiot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>Remont i modernizacja budynku Wojewódzkiej Stacji Sanitarno-Epidemiologicznej w Gorzowie Wlkp. w ramach kontraktu „zaprojektuj i wybuduj”</w:t>
      </w:r>
      <w:r>
        <w:rPr>
          <w:rFonts w:cs="Times New Roman" w:ascii="Times New Roman" w:hAnsi="Times New Roman"/>
          <w:sz w:val="24"/>
          <w:szCs w:val="24"/>
        </w:rPr>
        <w:t>, oświadczam, że wobec Wykonawcy nie zachodzi przesłanka wykluczenia z niniejszego postępowania na podstawie art. 108 ust. 1 pkt. 5 ustawy Pzp co oznacza, że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bookmarkStart w:id="0" w:name="_Hlk61260531"/>
      <w:bookmarkEnd w:id="0"/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Nie należy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 do tej samej grupy kapitałowej w rozumieniu ustawy z dnia 16 lutego 2007 r. o ochronie konkurencji i konsumentów (Dz. U. z 2021 r., poz. 275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bookmarkStart w:id="1" w:name="_Hlk61260531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albo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należymy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do tej samej grupy kapitałowej, w rozumieniu ustawy z dnia 16 lutego 2007 r. o ochronie konkurencji i konsumentów (Dz. U. z 2021 r., poz. 275) lecz pomimo naszej przynależności do w. w. grupy oraz złożenia przez nas odrębnej oferty w niniejszym postępowaniu, istniejące między nami powiązania nie prowadzą do naruszenia uczciwej konkurencji pośród Wykonawców biorących udział w rzeczonym postępowaniu, w skład której wchodzą następujące podmioty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  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/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, ……… 2023r.</w:t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ind w:left="885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……………………………………………………………..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200"/>
        <w:ind w:left="885" w:hanging="0"/>
        <w:contextualSpacing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Podpis  uprawnionego przedstawiciela  Wykonawcy**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775" w:leader="none"/>
        </w:tabs>
        <w:spacing w:before="0" w:after="20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-niepotrzebne skreślić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050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50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00:00Z</dcterms:created>
  <dc:creator>Agnieszka Prucnal</dc:creator>
  <dc:description/>
  <cp:keywords/>
  <dc:language>en-US</dc:language>
  <cp:lastModifiedBy>WSSE Gorzów Wlkp. - Agnieszka Prucnal</cp:lastModifiedBy>
  <cp:lastPrinted>2022-12-09T08:26:00Z</cp:lastPrinted>
  <dcterms:modified xsi:type="dcterms:W3CDTF">2023-01-23T09:55:00Z</dcterms:modified>
  <cp:revision>11</cp:revision>
  <dc:subject/>
  <dc:title/>
</cp:coreProperties>
</file>