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24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Załącznik nr 9 do SWZ</w:t>
      </w:r>
    </w:p>
    <w:p>
      <w:pPr>
        <w:pStyle w:val="Default"/>
        <w:spacing w:lineRule="auto" w:line="360"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środków czystości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3874"/>
        <w:gridCol w:w="1760"/>
        <w:gridCol w:w="161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środka/ Nazw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Powierzchni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godnie z wymienionymi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 OPZ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Budynku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360" w:before="9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Default"/>
        <w:spacing w:lineRule="auto" w:line="360"/>
        <w:ind w:left="35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R.272.15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1:00Z</dcterms:created>
  <dc:creator>casparij</dc:creator>
  <dc:description/>
  <cp:keywords/>
  <dc:language>en-US</dc:language>
  <cp:lastModifiedBy>Jakub Łuczkowiak</cp:lastModifiedBy>
  <cp:lastPrinted>2017-08-17T13:40:00Z</cp:lastPrinted>
  <dcterms:modified xsi:type="dcterms:W3CDTF">2024-07-04T10:08:00Z</dcterms:modified>
  <cp:revision>9</cp:revision>
  <dc:subject/>
  <dc:title/>
</cp:coreProperties>
</file>