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56/2024, data, strona 12.08.2024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48297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odczynników i kontroli zewnątrzlaboratoryjnych do badań mikrobiologicznych, testów i kontroli zewnątrzlaboratoryjnych do identyfikacji patogenów przy wykorzystaniu techniki multiplex PCR, odczynników do detekcji patogenów wraz z dzierżawą wraz z dzierżawą sprzętu laboratoryjnego dla Centrum Diagnostyki Laboratoryjnej w Zespole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</w:t>
      </w:r>
      <w:r>
        <w:rPr/>
        <w:t>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</w:t>
      </w:r>
      <w:r>
        <w:rPr/>
        <w:t xml:space="preserve">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4-08-12T20:02:00Z</dcterms:modified>
  <cp:revision>21</cp:revision>
  <dc:subject/>
  <dc:title/>
</cp:coreProperties>
</file>