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alatino" w:hAnsi="Palatino" w:cs="Tahoma"/>
          <w:b/>
          <w:b/>
          <w:sz w:val="20"/>
          <w:szCs w:val="16"/>
        </w:rPr>
      </w:pPr>
      <w:r>
        <w:rPr>
          <w:rFonts w:cs="Tahoma" w:ascii="Palatino" w:hAnsi="Palatino"/>
          <w:b/>
          <w:sz w:val="20"/>
          <w:szCs w:val="16"/>
        </w:rPr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Palatino" w:hAnsi="Palatino" w:cs="Times New Roman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/>
      </w:pP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Wykonawca wype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nia oraz podpisuje i za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ą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cza do oferty tylko te formularze, kt</w:t>
      </w:r>
      <w:r>
        <w:rPr>
          <w:rFonts w:cs="Palatino" w:ascii="Palatino" w:hAnsi="Palatino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re doty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ą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 xml:space="preserve"> 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ś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ci, na kt</w:t>
      </w:r>
      <w:r>
        <w:rPr>
          <w:rFonts w:cs="Palatino" w:ascii="Palatino" w:hAnsi="Palatino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re wykonawca sk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ada ofert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.</w:t>
      </w:r>
    </w:p>
    <w:p>
      <w:pPr>
        <w:pStyle w:val="Normal"/>
        <w:jc w:val="both"/>
        <w:rPr>
          <w:rFonts w:ascii="Palatino" w:hAnsi="Palatino" w:cs="Palatino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Palatino" w:ascii="Palatino" w:hAnsi="Palatino"/>
          <w:b/>
          <w:i/>
          <w:color w:val="00B050"/>
          <w:sz w:val="20"/>
          <w:szCs w:val="16"/>
          <w:u w:val="single"/>
        </w:rPr>
      </w:r>
    </w:p>
    <w:p>
      <w:pPr>
        <w:pStyle w:val="Normal"/>
        <w:jc w:val="both"/>
        <w:rPr>
          <w:rFonts w:ascii="Palatino" w:hAnsi="Palatino" w:cs="Palatino"/>
          <w:b/>
          <w:b/>
          <w:sz w:val="20"/>
          <w:szCs w:val="16"/>
        </w:rPr>
      </w:pPr>
      <w:r>
        <w:rPr>
          <w:rFonts w:cs="Palatino" w:ascii="Palatino" w:hAnsi="Palatino"/>
          <w:b/>
          <w:sz w:val="20"/>
          <w:szCs w:val="16"/>
        </w:rPr>
      </w:r>
    </w:p>
    <w:p>
      <w:pPr>
        <w:pStyle w:val="Normal"/>
        <w:rPr>
          <w:rFonts w:ascii="Palatino" w:hAnsi="Palatino" w:cs="Book Antiqua"/>
          <w:b/>
          <w:b/>
          <w:sz w:val="16"/>
          <w:szCs w:val="16"/>
        </w:rPr>
      </w:pPr>
      <w:r>
        <w:rPr>
          <w:rFonts w:cs="Book Antiqua" w:ascii="Palatino" w:hAnsi="Palatino"/>
          <w:b/>
          <w:sz w:val="16"/>
          <w:szCs w:val="16"/>
        </w:rPr>
      </w:r>
    </w:p>
    <w:p>
      <w:pPr>
        <w:pStyle w:val="Normal"/>
        <w:ind w:left="1416" w:firstLine="708"/>
        <w:rPr>
          <w:rFonts w:ascii="Palatino" w:hAnsi="Palatino" w:cs="Palatino"/>
          <w:sz w:val="16"/>
          <w:szCs w:val="16"/>
        </w:rPr>
      </w:pPr>
      <w:r>
        <w:rPr>
          <w:rFonts w:eastAsia="Palatino" w:cs="Palatino" w:ascii="Palatino" w:hAnsi="Palatino"/>
          <w:b/>
          <w:i/>
          <w:sz w:val="16"/>
          <w:szCs w:val="16"/>
        </w:rPr>
        <w:t xml:space="preserve">                                     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mbria" w:ascii="Cambria" w:hAnsi="Cambria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Opaski do drukarki Zebra HC 100 dla doros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łych i noworodków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ska dla doros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ch 25x279 mm.</w:t>
              <w:br/>
              <w:t>1 kasetka = 200 sztuk</w:t>
              <w:br/>
              <w:t>1 opakowanie = 6 kasetek</w:t>
              <w:br/>
              <w:t>INDEKS MAGAZYNOWY: POZOS-SMED-O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ska dla noworodków 19x195 mm.</w:t>
              <w:br/>
              <w:t>1 kasetka = 260 sztuk</w:t>
              <w:br/>
              <w:t>1 opakowanie = 6 kasetek</w:t>
              <w:br/>
              <w:t>INDEKS MAGAZYNOWY: POZOS-SMED-O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 xml:space="preserve">Suma: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2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Wyroby laboratoryjne plastikowe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i typu Eppendorf o poj. 1,5 ml.</w:t>
              <w:br/>
              <w:t>1 opakowanie = 1000 sztuk</w:t>
              <w:br/>
              <w:t>INDEKS MAGAZYNOWY: PROBÓ-SMED-P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i plastikowe 7 ml, z polistyrenu (PS), sto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kowe  z przezroczyst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podz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o wymiarach 16 x 100 mm.</w:t>
              <w:br/>
              <w:t>1 opakowanie = 200 szt.</w:t>
              <w:br/>
              <w:t>INDEKS MAGAZYNOWY: PROBÓ-SMED-P0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ipety Pasteura 3 ml, 145 -150 mm z podz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miarow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niesterylne.</w:t>
              <w:br/>
              <w:t>1 opakowanie = 500 szt.</w:t>
              <w:br/>
              <w:t>INDEKS MAGAZYNOWY: PIPET-SMED-P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wki niebieskie typu Omnitip, 1000 </w:t>
            </w:r>
            <w:r>
              <w:rPr>
                <w:rFonts w:cs="Calibri" w:ascii="Calibri" w:hAnsi="Calibri"/>
                <w:sz w:val="16"/>
                <w:szCs w:val="16"/>
              </w:rPr>
              <w:t>μ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l. </w:t>
              <w:br/>
              <w:t>1 opakowanie = 250 szt.</w:t>
              <w:br/>
              <w:t>INDEKS MAGAZYNOWY: KONCW-SMED-K0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wki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te typu Omnitip 200ul. </w:t>
              <w:br/>
              <w:t>1 opakowanie = 1000 szt.</w:t>
              <w:br/>
              <w:t>INDEKS MAGAZYNOWY: KONCW-SMED-K0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ki b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e, 100-5000 ul.</w:t>
              <w:br/>
              <w:t>1 opakowanie = 250 szt.</w:t>
              <w:br/>
              <w:t>INDEKS MAGAZYNOWY: KONCW-SMED-K0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i z polistyrenu, przejrzyste, ok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denne 3 ml -  12 - 15mm  x  55- 60 mm.</w:t>
              <w:br/>
              <w:t>1 opakowanie = 1000 szt.</w:t>
              <w:br/>
              <w:t>INDEKS MAGAZYNOWY: PROBÓ-SMED-P0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jemniki do transportu moczu, zamykane, o poj. 120 ml. Nakr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tki umieszczone na pojemnikach lub oddzielnie poza pojemnikiem.</w:t>
              <w:br/>
              <w:t>1 opakowanie = 100 szt.</w:t>
              <w:br/>
              <w:t>INDEKS MAGAZYNOWY: POJEM-SMED-P0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i polistyrenowe, ok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denne, j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we, z etykiet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i korkiem, prze</w:t>
            </w:r>
            <w:r>
              <w:rPr>
                <w:rFonts w:cs="Calibri" w:ascii="Calibri" w:hAnsi="Calibri"/>
                <w:sz w:val="16"/>
                <w:szCs w:val="16"/>
              </w:rPr>
              <w:t>ź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roczyste o poj. 10 ml, 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r. zewn.16 mm, wys. 100 mm.</w:t>
              <w:br/>
              <w:t>1 opakowanie = 250 szt.</w:t>
              <w:br/>
              <w:t>INDEKS MAGAZYNOWY: PROBÓ-SMED-P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i polistyrenowe, ok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denne, j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we, z etykiet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i korkiem, prze</w:t>
            </w:r>
            <w:r>
              <w:rPr>
                <w:rFonts w:cs="Calibri" w:ascii="Calibri" w:hAnsi="Calibri"/>
                <w:sz w:val="16"/>
                <w:szCs w:val="16"/>
              </w:rPr>
              <w:t>ź</w:t>
            </w:r>
            <w:r>
              <w:rPr>
                <w:rFonts w:cs="Arial" w:ascii="Palatino" w:hAnsi="Palatino"/>
                <w:sz w:val="16"/>
                <w:szCs w:val="16"/>
              </w:rPr>
              <w:t>roczyste o poj. 5 ml.</w:t>
              <w:br/>
              <w:t>1 opakowanie = 400 szt.</w:t>
              <w:br/>
              <w:t>INDEKS MAGAZYNOWY: PROBÓ-SMED-P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a PS 4 ml 12x75 mm, bez znacznika.</w:t>
              <w:br/>
              <w:t>1 opakowanie = 1000 szt.</w:t>
              <w:br/>
              <w:t>INDEKS MAGAZYNOWY: PROBÓ-SMED-P0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orek uniwersalny wciskany do probówki 12x75 mm.</w:t>
              <w:br/>
              <w:t>1 opakowanie = 1000 szt.</w:t>
              <w:br/>
              <w:t>INDEKS MAGAZYNOWY: PROBÓ-SMED-K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Tryskawka z tworzywa LDPE o pojemn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 250 ml.</w:t>
              <w:br/>
              <w:t>INDEKS MAGAZYNOWY: POJEM-SMED-T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amery z PMMA do analizy osadu moczu, 10-komorowe.</w:t>
              <w:br/>
              <w:t>1 opakowanie = 100 szt.</w:t>
              <w:br/>
              <w:t>INDEKS MAGAZYNOWY: POZOS-SMED-K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i PS ok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denne, niestrylne, bez korka, o poj. 11ml, 16 x 100 mm.</w:t>
              <w:br/>
              <w:t>1 opakowanie = 200 szt.</w:t>
              <w:br/>
              <w:t>INDEKS MAGAZYNOWY: PROBÓ-SMED-P0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a wirnikowa 7 ml sto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kowa z korkiem.</w:t>
              <w:br/>
              <w:t>1 opakowanie = 200 szt.</w:t>
              <w:br/>
              <w:t>INDEKS MAGAZYNOWY: PROBÓ-SMED-P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a PS 10 ml, zakr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cana, sterylna, pakowane pojedynczo.</w:t>
              <w:br/>
              <w:t>1 opak.=750 szt.</w:t>
              <w:br/>
              <w:t>INDEKS MAGAZYNOWY: PROBÓ-SMED-P0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7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/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3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Book Antiqua" w:ascii="Palatino" w:hAnsi="Palatino"/>
          <w:b/>
          <w:sz w:val="16"/>
          <w:szCs w:val="16"/>
        </w:rPr>
        <w:t>Pozosta</w:t>
      </w:r>
      <w:r>
        <w:rPr>
          <w:rFonts w:cs="Calibri" w:ascii="Calibri" w:hAnsi="Calibri"/>
          <w:b/>
          <w:sz w:val="16"/>
          <w:szCs w:val="16"/>
        </w:rPr>
        <w:t>łe wyroby laboratoryjne plastikowe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 xml:space="preserve"> 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Naczynie reakcyjne 1,5 ml, bez nakr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tki, dno sto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kowe, adapter do analizatora IH-1000.</w:t>
              <w:br/>
              <w:t>1 opakowanie = 500 szt.</w:t>
              <w:br/>
              <w:t>INDEKS MAGAZYNOWY: PROBÓ-SMED-N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 xml:space="preserve">op. </w:t>
            </w:r>
          </w:p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orki do naczy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reakcyjnych 1,5 ml, zakr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cane.</w:t>
              <w:br/>
              <w:t>1 opakowanie = 500 szt.</w:t>
              <w:br/>
              <w:t xml:space="preserve">INDEKS MAGAZYNOWY: PROBÓ-SMED-N00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i PP Falcone, sto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kowe, z podz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o poj. 15 ml, zamykane nakr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na gwint.</w:t>
              <w:br/>
              <w:t>1 opakowanie = 50 szt.</w:t>
              <w:br/>
              <w:t>INDEKS MAGAZYNOWY: PROBÓ-SMED-P0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ki bez filtra, typu Eppendorf, 100-1000 ul.</w:t>
              <w:br/>
              <w:t>1 opakowanie = 500 szt.</w:t>
              <w:br/>
              <w:t>INDEKS MAGAZYNOWY: KONCW-SMED-K0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i PS ok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denne o poj. 8 ml, przejrzyste, z polistyrenu, 13x100 mm, do bada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serologicznych.</w:t>
              <w:br/>
              <w:t>1 opakowanie = 500 szt.</w:t>
              <w:br/>
              <w:t>INDEKS MAGAZYNOWY: PROBÓ-SMED-P0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orki wciskane do probówek PS z ok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m dnem 13x100 mm.</w:t>
              <w:br/>
              <w:t>1 opakowanie = 1000 szt.</w:t>
              <w:br/>
              <w:t>INDEKS MAGAZYNOWY: PROBÓ-SMED-K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7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i 13 ml, PS, sterylne, z korkiem, zakr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cane.</w:t>
              <w:br/>
              <w:t>1 opakowanie = 100 szt.</w:t>
              <w:br/>
              <w:t xml:space="preserve">INDEKS MAGAZYNOWY: PROBÓ-SMED-P06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jemnik do higienicznego pozyskiwania moczu dobowego o poj. 2500-3000 ml, z podz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z ergonomicznym uchwytem, du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m otworem u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twi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m pozyskiwanie moczu oraz wziernikiem na prob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k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do moczu (pojemnik kompatybilny z prob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z poz. 9), system bezi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wy.</w:t>
              <w:br/>
              <w:t>INDEKS MAGAZYNOWY: POJEM-SMED-P0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0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9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a do moczu o poj. 10 ml, kompatybilna z pojemnikiem do dobowej zbiórki moczu poz 8, umo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liwia higieniczne pobieranie moczu z pojemnika do dobowej zbi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rki moczu, system bezi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wy. 1 opak.=64 szt.</w:t>
              <w:br/>
              <w:t>INDEKS MAGAZYNOWY: PROBÓ-SMED-L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i okra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denne, 5 ml PS/75x13 mm, adapter do analizatora IH-1000.</w:t>
              <w:br/>
              <w:t>1 opakowanie = 500 szt.</w:t>
              <w:br/>
              <w:t>INDEKS MAGAZYNOWY: PROBÓ-SMED-P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a PP sterylna, zakr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cana, z uszczel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O-ring, poj. 13 ml, 101x16,6 mm.</w:t>
              <w:br/>
              <w:t>1 opakowanie = 500 szt.</w:t>
              <w:br/>
              <w:t>INDEKS MAGAZYNOWY: PROBÓ-SMED-P0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Arial"/>
          <w:b/>
          <w:b/>
          <w:bCs/>
          <w:sz w:val="16"/>
          <w:szCs w:val="20"/>
          <w:lang w:eastAsia="pl-PL"/>
        </w:rPr>
      </w:pPr>
      <w:r>
        <w:rPr>
          <w:rFonts w:cs="Tahoma" w:ascii="Palatino" w:hAnsi="Palatino"/>
          <w:b/>
          <w:sz w:val="16"/>
          <w:szCs w:val="20"/>
        </w:rPr>
        <w:t>Cz</w:t>
      </w:r>
      <w:r>
        <w:rPr>
          <w:rFonts w:cs="Calibri" w:ascii="Calibri" w:hAnsi="Calibri"/>
          <w:b/>
          <w:sz w:val="16"/>
          <w:szCs w:val="20"/>
        </w:rPr>
        <w:t>ęść</w:t>
      </w:r>
      <w:r>
        <w:rPr>
          <w:rFonts w:cs="Tahoma" w:ascii="Palatino" w:hAnsi="Palatino"/>
          <w:b/>
          <w:sz w:val="16"/>
          <w:szCs w:val="20"/>
        </w:rPr>
        <w:t xml:space="preserve"> nr</w:t>
      </w:r>
      <w:r>
        <w:rPr>
          <w:rFonts w:cs="Book Antiqua" w:ascii="Palatino" w:hAnsi="Palatino"/>
          <w:b/>
          <w:sz w:val="16"/>
          <w:szCs w:val="20"/>
        </w:rPr>
        <w:t xml:space="preserve"> 4</w:t>
      </w:r>
      <w:r>
        <w:rPr>
          <w:rFonts w:cs="Book Antiqua" w:ascii="Palatino" w:hAnsi="Palatino"/>
          <w:sz w:val="16"/>
          <w:szCs w:val="20"/>
        </w:rPr>
        <w:t xml:space="preserve"> – </w:t>
      </w:r>
      <w:r>
        <w:rPr>
          <w:rFonts w:cs="Arial" w:ascii="Palatino" w:hAnsi="Palatino"/>
          <w:b/>
          <w:bCs/>
          <w:sz w:val="16"/>
          <w:szCs w:val="20"/>
          <w:lang w:eastAsia="pl-PL"/>
        </w:rPr>
        <w:t>Zestaw do zbiórki pokarmu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Zestaw do zbiórki pokarmu do laktatorów typu Symphony Medela. Do u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cia przez jedn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dob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lub do 8 odci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ni</w:t>
            </w:r>
            <w:r>
              <w:rPr>
                <w:rFonts w:cs="Calibri" w:ascii="Calibri" w:hAnsi="Calibri"/>
                <w:sz w:val="16"/>
                <w:szCs w:val="16"/>
              </w:rPr>
              <w:t>ęć</w:t>
            </w:r>
            <w:r>
              <w:rPr>
                <w:rFonts w:cs="Arial" w:ascii="Palatino" w:hAnsi="Palatino"/>
                <w:sz w:val="16"/>
                <w:szCs w:val="16"/>
              </w:rPr>
              <w:t>. Gotowy do u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cia. Mikrobiologicznie czysty lub sterylny. W sk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ad zestawu wchodzi konektor ze zdejmowalnym lejkiem, dren o 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rednicy 4 mm po</w:t>
            </w:r>
            <w:r>
              <w:rPr>
                <w:rFonts w:cs="Calibri" w:ascii="Calibri" w:hAnsi="Calibri"/>
                <w:sz w:val="16"/>
                <w:szCs w:val="16"/>
              </w:rPr>
              <w:t>łą</w:t>
            </w:r>
            <w:r>
              <w:rPr>
                <w:rFonts w:cs="Arial" w:ascii="Palatino" w:hAnsi="Palatino"/>
                <w:sz w:val="16"/>
                <w:szCs w:val="16"/>
              </w:rPr>
              <w:t>czony z konektorem i nak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d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na t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k; zdejmowalna membrana okal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a kraw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dzie nak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dki dla pe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nej szczeln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 po n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eniu na t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k; mo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liw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stosowania lejk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 24, 27 i 30 mm. Opakowanie typu papier-folia, zawier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a informacje o dacie produkcji, dacie wa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n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, numer LOT i numerze referencyjnym.</w:t>
              <w:br/>
              <w:t>INDEKS MAGAZYNOWY: POZOS-SMED-Z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zestaw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4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eastAsia="Palatino" w:cs="Palatino" w:ascii="Palatino" w:hAnsi="Palatino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Palatino" w:hAnsi="Palatino"/>
                <w:color w:val="000000"/>
                <w:sz w:val="16"/>
                <w:szCs w:val="16"/>
              </w:rPr>
              <w:t xml:space="preserve">Razem: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5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Book Antiqua" w:ascii="Palatino" w:hAnsi="Palatino"/>
          <w:b/>
          <w:sz w:val="16"/>
          <w:szCs w:val="16"/>
        </w:rPr>
        <w:t>Papier do videoprintera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apier (oryginalny lub kompatybilny) do videoprintera Sony UPP110 HD i KP-65 HM Mitsubishi, rozmiar 110 mm x 20 m.</w:t>
              <w:br/>
              <w:t>INDEKS MAGAZYNOWY: PAKTG-RTG-P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apier (oryginalny lub kompatybilny) do videoprintera KP-61 B Mitsubishi, rozmiar 110 m x 20 m.</w:t>
              <w:br/>
              <w:t>INDEKS MAGAZYNOWY: PAKTG-RTG-P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6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Book Antiqua" w:ascii="Palatino" w:hAnsi="Palatino"/>
          <w:b/>
          <w:sz w:val="16"/>
          <w:szCs w:val="16"/>
        </w:rPr>
        <w:t>Po</w:t>
      </w:r>
      <w:r>
        <w:rPr>
          <w:rFonts w:cs="Calibri" w:ascii="Calibri" w:hAnsi="Calibri"/>
          <w:b/>
          <w:sz w:val="16"/>
          <w:szCs w:val="16"/>
        </w:rPr>
        <w:t>ńczochy przeciwzakrzepowe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zochy przeciwzakrzepowe, oko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operacyjne, rozmiar S.</w:t>
              <w:br/>
              <w:t>INDEKS MAGAZYNOWY: POZOS-SMED-P0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zochy przeciwzakrzepowe, oko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operacyjne, rozmiar M.</w:t>
              <w:br/>
              <w:t>INDEKS MAGAZYNOWY: POZOS-SMED-P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zochy przeciwzakrzepowe, oko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operacyjne, rozmiar L.</w:t>
              <w:br/>
              <w:t>INDEKS MAGAZYNOWY: POZOS-SMED-P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zochy przeciwzakrzepowe, oko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operacyjne, rozmiar XL.</w:t>
              <w:br/>
              <w:t>INDEKS MAGAZYNOWY: POZOS-SMED-P0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7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Szafa archiwizacyjna, pokrywa i podstawa modu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łu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afa archiwizacyjna - modu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na szkie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a, 14 szuflad.</w:t>
              <w:br/>
              <w:t>INDEKS MAGAZYNOWY: POZOS-TECH-S0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krywa modu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 szafy archiwizacyjnej na szkie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a.</w:t>
              <w:br/>
              <w:t>INDEKS MAGAZYNOWY: POZOS-TECH-P1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dstawa modu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 szafy archiwizacyjnej na szkie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a.</w:t>
              <w:br/>
              <w:t>INDEKS MAGAZYNOWY: POZOS-TECH-P1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eastAsia="Palatino" w:cs="Palatino" w:ascii="Palatino" w:hAnsi="Palatino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Palatino" w:hAnsi="Palatino"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8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Ż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yletki mikrotomowe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letki mikromotowe N35 niskoprofilowe.</w:t>
              <w:br/>
              <w:t>1 opak.=50 szt.</w:t>
              <w:br/>
              <w:t>INDEKS MAGAZYNOWY: OSTRZ-SMED-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letki mikromotowe N35 wysokoprofilowe.</w:t>
              <w:br/>
              <w:t>1 opak.=50 szt.</w:t>
              <w:br/>
              <w:t>INDEKS MAGAZYNOWY: OSTRZ-SMED-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strza 130 mm.</w:t>
              <w:br/>
              <w:t>1 opak.=50 szt.</w:t>
              <w:br/>
              <w:t>INDEKS MAGAZYNOWY: OSTRZ-SMED-O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9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Stampler i przyrz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ąd do usuwania zszywek chirurgicznych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tampler skórny do zak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dania jednorazowych zszywek chirurgicznych, 35 zszywek.</w:t>
              <w:br/>
              <w:t>INDEKS MAGAZYNOWY: POZOS-SMED-S0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zyrz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d do usuwania jednorazowych zszywek chirurgicznych.</w:t>
              <w:br/>
              <w:t>1 opak.=20 szt.</w:t>
              <w:br/>
              <w:t>INDEKS MAGAZYNOWY: POZOS-SMED-P0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0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Kompres rozgrzewaj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ą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co - ch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ł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odz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ą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cy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 xml:space="preserve">Kompres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elowy do terapii ciep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em i zimnem, wielokrotnego u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ytku. Wykonany z nietoksycznej folii i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elu. Rozmiar 11x11 cm (+/- 1 cm).</w:t>
              <w:br/>
              <w:t xml:space="preserve">INDEKS MAGAZYNOWY: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ELEO-RTG-K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1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Kasetki histopatologiczne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asetki histopatologiczne standardowe z plastikow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przykryw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bez zawias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 ze spr</w:t>
            </w:r>
            <w:r>
              <w:rPr>
                <w:rFonts w:cs="Calibri" w:ascii="Calibri" w:hAnsi="Calibri"/>
                <w:sz w:val="16"/>
                <w:szCs w:val="16"/>
              </w:rPr>
              <w:t>ęż</w:t>
            </w:r>
            <w:r>
              <w:rPr>
                <w:rFonts w:cs="Arial" w:ascii="Palatino" w:hAnsi="Palatino"/>
                <w:sz w:val="16"/>
                <w:szCs w:val="16"/>
              </w:rPr>
              <w:t>ystym zamkni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ciem (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te), 62 kwadratowe otwory o wym. 2x2 mm w obu cz</w:t>
            </w:r>
            <w:r>
              <w:rPr>
                <w:rFonts w:cs="Calibri" w:ascii="Calibri" w:hAnsi="Calibri"/>
                <w:sz w:val="16"/>
                <w:szCs w:val="16"/>
              </w:rPr>
              <w:t>ęś</w:t>
            </w:r>
            <w:r>
              <w:rPr>
                <w:rFonts w:cs="Arial" w:ascii="Palatino" w:hAnsi="Palatino"/>
                <w:sz w:val="16"/>
                <w:szCs w:val="16"/>
              </w:rPr>
              <w:t>ciach kasetki, sk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na powierzchnia przedniej cz</w:t>
            </w:r>
            <w:r>
              <w:rPr>
                <w:rFonts w:cs="Calibri" w:ascii="Calibri" w:hAnsi="Calibri"/>
                <w:sz w:val="16"/>
                <w:szCs w:val="16"/>
              </w:rPr>
              <w:t>ęś</w:t>
            </w:r>
            <w:r>
              <w:rPr>
                <w:rFonts w:cs="Arial" w:ascii="Palatino" w:hAnsi="Palatino"/>
                <w:sz w:val="16"/>
                <w:szCs w:val="16"/>
              </w:rPr>
              <w:t>ci kasetki musi posiada</w:t>
            </w:r>
            <w:r>
              <w:rPr>
                <w:rFonts w:cs="Calibri" w:ascii="Calibri" w:hAnsi="Calibri"/>
                <w:sz w:val="16"/>
                <w:szCs w:val="16"/>
              </w:rPr>
              <w:t>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faktur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pozwal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na naniesienie kolejnego numeru badania ka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techni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. Wymiary kasetek: wym. zew. 28x40x6 mm, wym. wewn. 25x30x5 mm.</w:t>
              <w:br/>
              <w:t>INDEKS MAGAZYNOWY: POJEM-SMED-K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6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asetki histopatologiczne do bardzo drobnych wycinków bez zawiasów ze spr</w:t>
            </w:r>
            <w:r>
              <w:rPr>
                <w:rFonts w:cs="Calibri" w:ascii="Calibri" w:hAnsi="Calibri"/>
                <w:sz w:val="16"/>
                <w:szCs w:val="16"/>
              </w:rPr>
              <w:t>ęż</w:t>
            </w:r>
            <w:r>
              <w:rPr>
                <w:rFonts w:cs="Arial" w:ascii="Palatino" w:hAnsi="Palatino"/>
                <w:sz w:val="16"/>
                <w:szCs w:val="16"/>
              </w:rPr>
              <w:t>ystym zamkni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ciem, otwory o wym. 0,35 mm, jedna komora wewn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trzna wyra</w:t>
            </w:r>
            <w:r>
              <w:rPr>
                <w:rFonts w:cs="Calibri" w:ascii="Calibri" w:hAnsi="Calibri"/>
                <w:sz w:val="16"/>
                <w:szCs w:val="16"/>
              </w:rPr>
              <w:t>ź</w:t>
            </w:r>
            <w:r>
              <w:rPr>
                <w:rFonts w:cs="Arial" w:ascii="Palatino" w:hAnsi="Palatino"/>
                <w:sz w:val="16"/>
                <w:szCs w:val="16"/>
              </w:rPr>
              <w:t>nie oddzielona od pozost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ej cz</w:t>
            </w:r>
            <w:r>
              <w:rPr>
                <w:rFonts w:cs="Calibri" w:ascii="Calibri" w:hAnsi="Calibri"/>
                <w:sz w:val="16"/>
                <w:szCs w:val="16"/>
              </w:rPr>
              <w:t>ęś</w:t>
            </w:r>
            <w:r>
              <w:rPr>
                <w:rFonts w:cs="Arial" w:ascii="Palatino" w:hAnsi="Palatino"/>
                <w:sz w:val="16"/>
                <w:szCs w:val="16"/>
              </w:rPr>
              <w:t>ci kasetki, konieczne dodatkowe otwory  zapewni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e swobodny przep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w u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wanych odczynnik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, sk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na powierzchnia przedniej cz</w:t>
            </w:r>
            <w:r>
              <w:rPr>
                <w:rFonts w:cs="Calibri" w:ascii="Calibri" w:hAnsi="Calibri"/>
                <w:sz w:val="16"/>
                <w:szCs w:val="16"/>
              </w:rPr>
              <w:t>ęś</w:t>
            </w:r>
            <w:r>
              <w:rPr>
                <w:rFonts w:cs="Arial" w:ascii="Palatino" w:hAnsi="Palatino"/>
                <w:sz w:val="16"/>
                <w:szCs w:val="16"/>
              </w:rPr>
              <w:t>ci kasetki musi posiada</w:t>
            </w:r>
            <w:r>
              <w:rPr>
                <w:rFonts w:cs="Calibri" w:ascii="Calibri" w:hAnsi="Calibri"/>
                <w:sz w:val="16"/>
                <w:szCs w:val="16"/>
              </w:rPr>
              <w:t>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faktur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pozwal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na naniesienie kolejnego numeru badania ka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techni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.</w:t>
              <w:br/>
              <w:t>INDEKS MAGAZYNOWY: POJEM-SMED-K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 xml:space="preserve">Kasetki histopatologiczne biopsyjne, wymiary otworów 1x1 mm, bez zawiasów z zamontowanym 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manym wieczkiem, powierzchnia do opisu sk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na, dostosowana do opisu wszystkimi technikami.</w:t>
              <w:br/>
              <w:t>INDEKS MAGAZYNOWY: POJEM-SMED-K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2 – </w:t>
      </w:r>
      <w:r>
        <w:rPr>
          <w:rFonts w:cs="Cambria" w:ascii="Palatino" w:hAnsi="Palatino"/>
          <w:b/>
          <w:bCs/>
          <w:sz w:val="16"/>
          <w:szCs w:val="16"/>
          <w:lang w:eastAsia="pl-PL"/>
        </w:rPr>
        <w:t>Podk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ład medyczny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dk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d medyczny podfoliowany, szerok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38 cm, d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rolki 40-50 m, perforacja co 50 cm, gramatura 36 g/m2 (23 g bibu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 + 13 folia, +/-3 dla ka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dego).</w:t>
              <w:br/>
              <w:t>INDEKS MAGAZYNOWY: CZHIG-CZYS-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3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No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ż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yki jednorazowe do golenia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No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ki/golarki medyczne, jednorazowe do usuwania ow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osienia pacjentom przed zabiegiem, dwuostrzowe z ergonomicznym uchwytem, ostrza ze stali nierdzewnej. </w:t>
              <w:br/>
              <w:t>1 opakowanie = 100 sztuk</w:t>
              <w:br/>
              <w:t>INDEKS MAGAZYNOWY: POZOS-SMED-N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7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Palatino"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4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Palatino" w:ascii="Palatino" w:hAnsi="Palatino"/>
          <w:b/>
          <w:sz w:val="16"/>
          <w:szCs w:val="16"/>
          <w:lang w:eastAsia="pl-PL"/>
        </w:rPr>
        <w:t>Staza jednorazowa</w:t>
      </w:r>
    </w:p>
    <w:p>
      <w:pPr>
        <w:pStyle w:val="Normal"/>
        <w:rPr>
          <w:rFonts w:ascii="Palatino" w:hAnsi="Palatino" w:cs="Book Antiqua"/>
          <w:sz w:val="16"/>
          <w:szCs w:val="16"/>
          <w:lang w:eastAsia="pl-PL"/>
        </w:rPr>
      </w:pPr>
      <w:r>
        <w:rPr>
          <w:rFonts w:cs="Book Antiqua" w:ascii="Palatino" w:hAnsi="Palatino"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ska uciskowa jednorazowa, bezlateksowa, wykonana z szerokiego rozci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liwego paska TPE (termoplastyczny elastometr). Posiada dyspenser umo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liwi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 wygodne dzielenia perforowanych opasek. Wyr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b klasy I, niesterylny. Dost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pny w kolorze niebieskim i r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owym. Jedna opaska o d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 od min 45 cm do max  48 cm, szerok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paska 2-2,5 cm. </w:t>
              <w:br/>
              <w:t>1 rolka = 25 szt. opasek</w:t>
              <w:br/>
              <w:t>INDEKS MAGAZYNOWY: POZOS-SMED-S0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rolk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5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Papier do videoprintera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apier do videoprintera Sony UPP110 HG do zdj</w:t>
            </w:r>
            <w:r>
              <w:rPr>
                <w:rFonts w:cs="Calibri" w:ascii="Calibri" w:hAnsi="Calibri"/>
                <w:sz w:val="16"/>
                <w:szCs w:val="16"/>
              </w:rPr>
              <w:t>ę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USG. Oryginalny, rozmiar 110 mm x 18 m.</w:t>
              <w:br/>
              <w:t>INDEKS MAGAZYNOWY: PAKTG-RTG-P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6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Ko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ń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c</w:t>
      </w:r>
      <w:r>
        <w:rPr>
          <w:rFonts w:cs="Palatino" w:ascii="Palatino" w:hAnsi="Palatino"/>
          <w:b/>
          <w:bCs/>
          <w:sz w:val="16"/>
          <w:szCs w:val="16"/>
          <w:lang w:eastAsia="pl-PL"/>
        </w:rPr>
        <w:t>ó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wki z filtrem</w:t>
      </w:r>
    </w:p>
    <w:p>
      <w:pPr>
        <w:pStyle w:val="Normal"/>
        <w:suppressAutoHyphens w:val="false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8"/>
                <w:szCs w:val="18"/>
                <w:lang w:eastAsia="pl-PL"/>
              </w:rPr>
            </w:pPr>
            <w:r>
              <w:rPr>
                <w:rFonts w:cs="Arial" w:ascii="Palatino" w:hAnsi="Palatino"/>
                <w:sz w:val="18"/>
                <w:szCs w:val="18"/>
              </w:rPr>
              <w:t>Ko</w:t>
            </w:r>
            <w:r>
              <w:rPr>
                <w:rFonts w:cs="Calibri" w:ascii="Calibri" w:hAnsi="Calibri"/>
                <w:sz w:val="18"/>
                <w:szCs w:val="18"/>
              </w:rPr>
              <w:t>ń</w:t>
            </w:r>
            <w:r>
              <w:rPr>
                <w:rFonts w:cs="Arial" w:ascii="Palatino" w:hAnsi="Palatino"/>
                <w:sz w:val="18"/>
                <w:szCs w:val="18"/>
              </w:rPr>
              <w:t>c</w:t>
            </w:r>
            <w:r>
              <w:rPr>
                <w:rFonts w:cs="Palatino" w:ascii="Palatino" w:hAnsi="Palatino"/>
                <w:sz w:val="18"/>
                <w:szCs w:val="18"/>
              </w:rPr>
              <w:t>ó</w:t>
            </w:r>
            <w:r>
              <w:rPr>
                <w:rFonts w:cs="Arial" w:ascii="Palatino" w:hAnsi="Palatino"/>
                <w:sz w:val="18"/>
                <w:szCs w:val="18"/>
              </w:rPr>
              <w:t>wki z filtrem 10ul, uniwersalne, wolne od DNAZy/RNAZy i pirogenów, z podzia</w:t>
            </w:r>
            <w:r>
              <w:rPr>
                <w:rFonts w:cs="Calibri" w:ascii="Calibri" w:hAnsi="Calibri"/>
                <w:sz w:val="18"/>
                <w:szCs w:val="18"/>
              </w:rPr>
              <w:t>ł</w:t>
            </w:r>
            <w:r>
              <w:rPr>
                <w:rFonts w:cs="Arial" w:ascii="Palatino" w:hAnsi="Palatino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ą</w:t>
            </w:r>
            <w:r>
              <w:rPr>
                <w:rFonts w:cs="Arial" w:ascii="Palatino" w:hAnsi="Palatino"/>
                <w:sz w:val="18"/>
                <w:szCs w:val="18"/>
              </w:rPr>
              <w:t xml:space="preserve"> 2ul i 10 ul, sterylne, niska retencja.</w:t>
              <w:br/>
              <w:t>1 opak.=10x96 szt.</w:t>
              <w:br/>
              <w:t>INDEKS MAGAZYNOWY: KONCW-SMED-M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 xml:space="preserve">op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ki z filtrem 100ul, uniwersalne, wolne od DNAZy/RNAZy i pirogen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, z podz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sterylne, niska retencja.</w:t>
              <w:br/>
              <w:t>1 opak.=10x96 szt.</w:t>
              <w:br/>
              <w:t>INDEKS MAGAZYNOWY: KONCW-SMED-K0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ki z filtrem 1000ul, extra long, uniwersalne, wolne od DNAZy/RNAZy i pirogen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, z podz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sterylne, niska retencja.</w:t>
              <w:br/>
              <w:t>1 opak.=10x96 szt.</w:t>
              <w:br/>
              <w:t>INDEKS MAGAZYNOWY: KONCW-SMED-K0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ki z filtrem 200ul, uniwersalne, wolne od DNAZy/RNAZy i pirogen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, z podz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sterylne.</w:t>
              <w:br/>
              <w:t>1 opak.=1000 szt.</w:t>
              <w:br/>
              <w:t>INDEKS MAGAZYNOWY: KONCW-SMED-K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5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7 – Os</w:t>
      </w:r>
      <w:r>
        <w:rPr>
          <w:rFonts w:cs="Calibri" w:ascii="Calibri" w:hAnsi="Calibri"/>
          <w:b/>
          <w:sz w:val="16"/>
          <w:szCs w:val="16"/>
        </w:rPr>
        <w:t>ł</w:t>
      </w:r>
      <w:r>
        <w:rPr>
          <w:rFonts w:cs="Calibri" w:ascii="Palatino" w:hAnsi="Palatino"/>
          <w:b/>
          <w:sz w:val="16"/>
          <w:szCs w:val="16"/>
        </w:rPr>
        <w:t>ony na mat</w:t>
      </w:r>
      <w:r>
        <w:rPr>
          <w:rFonts w:cs="Calibri" w:ascii="Calibri" w:hAnsi="Calibri"/>
          <w:b/>
          <w:sz w:val="16"/>
          <w:szCs w:val="16"/>
        </w:rPr>
        <w:t>ę</w:t>
      </w:r>
      <w:r>
        <w:rPr>
          <w:rFonts w:cs="Calibri" w:ascii="Palatino" w:hAnsi="Palatino"/>
          <w:b/>
          <w:sz w:val="16"/>
          <w:szCs w:val="16"/>
        </w:rPr>
        <w:t xml:space="preserve"> do lampy do fototerapii</w:t>
      </w:r>
    </w:p>
    <w:p>
      <w:pPr>
        <w:pStyle w:val="Normal"/>
        <w:suppressAutoHyphens w:val="false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s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na na mat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do lampy do fototerapii, jednocz</w:t>
            </w:r>
            <w:r>
              <w:rPr>
                <w:rFonts w:cs="Calibri" w:ascii="Calibri" w:hAnsi="Calibri"/>
                <w:sz w:val="16"/>
                <w:szCs w:val="16"/>
              </w:rPr>
              <w:t>ęś</w:t>
            </w:r>
            <w:r>
              <w:rPr>
                <w:rFonts w:cs="Arial" w:ascii="Palatino" w:hAnsi="Palatino"/>
                <w:sz w:val="16"/>
                <w:szCs w:val="16"/>
              </w:rPr>
              <w:t>ciowa, rozmiar L (25x30 cm).</w:t>
              <w:br/>
              <w:t>INDEKS MAGAZYNOWY: POZOS-SMED-O0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 xml:space="preserve">szt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s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na na mat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do lampy do fototerapii, dwucz</w:t>
            </w:r>
            <w:r>
              <w:rPr>
                <w:rFonts w:cs="Calibri" w:ascii="Calibri" w:hAnsi="Calibri"/>
                <w:sz w:val="16"/>
                <w:szCs w:val="16"/>
              </w:rPr>
              <w:t>ęś</w:t>
            </w:r>
            <w:r>
              <w:rPr>
                <w:rFonts w:cs="Arial" w:ascii="Palatino" w:hAnsi="Palatino"/>
                <w:sz w:val="16"/>
                <w:szCs w:val="16"/>
              </w:rPr>
              <w:t>ciowa.</w:t>
              <w:br/>
              <w:t>INDEKS MAGAZYNOWY: POZOS-SMED-O0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8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Roztwór do szkie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ł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 xml:space="preserve"> endoskopowych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Roztwór do szkie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endoskopowych przeciw zaparowaniu, w buteleczce 5 ml, sterylny.</w:t>
              <w:br/>
              <w:t>1 opak.=20 szt.</w:t>
              <w:br/>
              <w:t xml:space="preserve">INDEKS MAGAZYNOWY: 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RDEZ-CZYS-R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9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Papier do EKG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apier do EKG, pasu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 do Aspel Ascard A4/B56, 112 mm x 25 m.</w:t>
              <w:br/>
              <w:t>INDEKS MAGAZYNOWY: PAKTG-RTG-P0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rolk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Arial"/>
                <w:strike/>
                <w:sz w:val="16"/>
                <w:szCs w:val="16"/>
              </w:rPr>
            </w:pPr>
            <w:r>
              <w:rPr>
                <w:rFonts w:cs="Arial" w:ascii="Palatino" w:hAnsi="Palatino"/>
                <w:strike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20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Gotowe do u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ż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ycia pojemniki na wycinki histopatologiczne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8"/>
                <w:szCs w:val="18"/>
                <w:lang w:eastAsia="pl-PL"/>
              </w:rPr>
            </w:pPr>
            <w:r>
              <w:rPr>
                <w:rFonts w:cs="Arial" w:ascii="Palatino" w:hAnsi="Palatino"/>
                <w:sz w:val="18"/>
                <w:szCs w:val="18"/>
              </w:rPr>
              <w:t>Gotowe do u</w:t>
            </w:r>
            <w:r>
              <w:rPr>
                <w:rFonts w:cs="Calibri" w:ascii="Calibri" w:hAnsi="Calibri"/>
                <w:sz w:val="18"/>
                <w:szCs w:val="18"/>
              </w:rPr>
              <w:t>ż</w:t>
            </w:r>
            <w:r>
              <w:rPr>
                <w:rFonts w:cs="Arial" w:ascii="Palatino" w:hAnsi="Palatino"/>
                <w:sz w:val="18"/>
                <w:szCs w:val="18"/>
              </w:rPr>
              <w:t>ycia pojemniki na wycinki histopatologiczne. Suche, zakr</w:t>
            </w:r>
            <w:r>
              <w:rPr>
                <w:rFonts w:cs="Calibri" w:ascii="Calibri" w:hAnsi="Calibri"/>
                <w:sz w:val="18"/>
                <w:szCs w:val="18"/>
              </w:rPr>
              <w:t>ę</w:t>
            </w:r>
            <w:r>
              <w:rPr>
                <w:rFonts w:cs="Arial" w:ascii="Palatino" w:hAnsi="Palatino"/>
                <w:sz w:val="18"/>
                <w:szCs w:val="18"/>
              </w:rPr>
              <w:t>cane, wykonane z polipropylenu, prze</w:t>
            </w:r>
            <w:r>
              <w:rPr>
                <w:rFonts w:cs="Calibri" w:ascii="Calibri" w:hAnsi="Calibri"/>
                <w:sz w:val="18"/>
                <w:szCs w:val="18"/>
              </w:rPr>
              <w:t>ź</w:t>
            </w:r>
            <w:r>
              <w:rPr>
                <w:rFonts w:cs="Arial" w:ascii="Palatino" w:hAnsi="Palatino"/>
                <w:sz w:val="18"/>
                <w:szCs w:val="18"/>
              </w:rPr>
              <w:t xml:space="preserve">roczyste, </w:t>
            </w:r>
            <w:r>
              <w:rPr>
                <w:rFonts w:cs="Calibri" w:ascii="Calibri" w:hAnsi="Calibri"/>
                <w:sz w:val="18"/>
                <w:szCs w:val="18"/>
              </w:rPr>
              <w:t>ś</w:t>
            </w:r>
            <w:r>
              <w:rPr>
                <w:rFonts w:cs="Arial" w:ascii="Palatino" w:hAnsi="Palatino"/>
                <w:sz w:val="18"/>
                <w:szCs w:val="18"/>
              </w:rPr>
              <w:t>rednica otworu minimum 2 cm, o pojemno</w:t>
            </w:r>
            <w:r>
              <w:rPr>
                <w:rFonts w:cs="Calibri" w:ascii="Calibri" w:hAnsi="Calibri"/>
                <w:sz w:val="18"/>
                <w:szCs w:val="18"/>
              </w:rPr>
              <w:t>ś</w:t>
            </w:r>
            <w:r>
              <w:rPr>
                <w:rFonts w:cs="Arial" w:ascii="Palatino" w:hAnsi="Palatino"/>
                <w:sz w:val="18"/>
                <w:szCs w:val="18"/>
              </w:rPr>
              <w:t>ci 10-15 ml, z mo</w:t>
            </w:r>
            <w:r>
              <w:rPr>
                <w:rFonts w:cs="Calibri" w:ascii="Calibri" w:hAnsi="Calibri"/>
                <w:sz w:val="18"/>
                <w:szCs w:val="18"/>
              </w:rPr>
              <w:t>ż</w:t>
            </w:r>
            <w:r>
              <w:rPr>
                <w:rFonts w:cs="Arial" w:ascii="Palatino" w:hAnsi="Palatino"/>
                <w:sz w:val="18"/>
                <w:szCs w:val="18"/>
              </w:rPr>
              <w:t>liwo</w:t>
            </w:r>
            <w:r>
              <w:rPr>
                <w:rFonts w:cs="Calibri" w:ascii="Calibri" w:hAnsi="Calibri"/>
                <w:sz w:val="18"/>
                <w:szCs w:val="18"/>
              </w:rPr>
              <w:t>ś</w:t>
            </w:r>
            <w:r>
              <w:rPr>
                <w:rFonts w:cs="Arial" w:ascii="Palatino" w:hAnsi="Palatino"/>
                <w:sz w:val="18"/>
                <w:szCs w:val="18"/>
              </w:rPr>
              <w:t>ci</w:t>
            </w:r>
            <w:r>
              <w:rPr>
                <w:rFonts w:cs="Calibri" w:ascii="Calibri" w:hAnsi="Calibri"/>
                <w:sz w:val="18"/>
                <w:szCs w:val="18"/>
              </w:rPr>
              <w:t>ą</w:t>
            </w:r>
            <w:r>
              <w:rPr>
                <w:rFonts w:cs="Arial" w:ascii="Palatino" w:hAnsi="Palatino"/>
                <w:sz w:val="18"/>
                <w:szCs w:val="18"/>
              </w:rPr>
              <w:t xml:space="preserve"> przechowywania preparat</w:t>
            </w:r>
            <w:r>
              <w:rPr>
                <w:rFonts w:cs="Palatino" w:ascii="Palatino" w:hAnsi="Palatino"/>
                <w:sz w:val="18"/>
                <w:szCs w:val="18"/>
              </w:rPr>
              <w:t>ó</w:t>
            </w:r>
            <w:r>
              <w:rPr>
                <w:rFonts w:cs="Arial" w:ascii="Palatino" w:hAnsi="Palatino"/>
                <w:sz w:val="18"/>
                <w:szCs w:val="18"/>
              </w:rPr>
              <w:t>w w formalinie.</w:t>
              <w:br/>
              <w:t xml:space="preserve">1 opakowanie=100 sztuk   </w:t>
              <w:br/>
              <w:t>INDEKS MAGAZYNOWY: POJEM-SMED-P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4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3" w:top="1418" w:footer="3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cs="Times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3.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ind w:right="360" w:hanging="0"/>
                      <w:rPr>
                        <w:rFonts w:cs="Times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47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1518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2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5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5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454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Normal"/>
      <w:ind w:left="11328" w:hanging="11328"/>
      <w:jc w:val="both"/>
      <w:rPr/>
    </w:pPr>
    <w:r>
      <w:rPr>
        <w:rFonts w:cs="Arial" w:ascii="Cambria" w:hAnsi="Cambria"/>
        <w:sz w:val="18"/>
        <w:szCs w:val="18"/>
      </w:rPr>
      <w:t>Oznaczenie sprawy: PN–67/24</w:t>
      <w:tab/>
    </w:r>
    <w:r>
      <w:rPr>
        <w:rFonts w:cs="Tahoma" w:ascii="Cambria" w:hAnsi="Cambria"/>
        <w:b/>
        <w:i/>
        <w:sz w:val="20"/>
        <w:szCs w:val="20"/>
      </w:rPr>
      <w:t xml:space="preserve">  </w:t>
    </w:r>
    <w:r>
      <w:rPr>
        <w:rFonts w:cs="Cambria" w:ascii="Cambria" w:hAnsi="Cambria"/>
        <w:b/>
        <w:i/>
        <w:sz w:val="20"/>
        <w:szCs w:val="20"/>
      </w:rPr>
      <w:t>Załącznik nr 1 do SWZ</w:t>
    </w:r>
  </w:p>
  <w:p>
    <w:pPr>
      <w:pStyle w:val="Header"/>
      <w:rPr>
        <w:rFonts w:ascii="Cambria" w:hAnsi="Cambria" w:cs="Cambria"/>
        <w:b/>
        <w:b/>
        <w:i/>
        <w:i/>
        <w:sz w:val="12"/>
        <w:szCs w:val="20"/>
      </w:rPr>
    </w:pPr>
    <w:r>
      <w:rPr>
        <w:rFonts w:cs="Cambria" w:ascii="Cambria" w:hAnsi="Cambria"/>
        <w:b/>
        <w:i/>
        <w:sz w:val="1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18:00Z</dcterms:created>
  <dc:creator>personel</dc:creator>
  <dc:description/>
  <cp:keywords/>
  <dc:language>en-US</dc:language>
  <cp:lastModifiedBy>Admin</cp:lastModifiedBy>
  <cp:lastPrinted>2024-08-30T09:14:00Z</cp:lastPrinted>
  <dcterms:modified xsi:type="dcterms:W3CDTF">2024-08-30T07:15:00Z</dcterms:modified>
  <cp:revision>8</cp:revision>
  <dc:subject/>
  <dc:title>Pakiet 1</dc:title>
</cp:coreProperties>
</file>